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hmm this is not going to be a very long document, because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let me explain how all the junk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way is to put BBSCHECK.EXE, BBSCHECK.ANS and FILES.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mewhere and run the program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all.. you can use a envirionment variable to assig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sto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irionment is called BBSCHECK  (what el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BSCHECK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NOT file is a little text file with the filenames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be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limited to 10 files at this moment and 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can this little util do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 allmost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dd FILE_ID.DIZ from zip,arj and lzh into your FILES.BBS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f the archive has not yet been defined in your FILES.BBS so written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ions will be saved this way.. furthermore BBSCHECK will sort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files will be in alfabetic or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on my own board with no problems at all.. I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you are working with EASTTAG (tm) because it's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.. But it will work with every other program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. If it doesn't let me know.. and i will make sure it will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thing of this little program is the memory it uses..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 something like 200 kb if you have FILES.BBS with something li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HECK can use a f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make backup copy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work cursive directories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 Later folks.. and have phun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of what kind call REALM of HEAVEN and yell the Sysop..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messie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ertanly reply or answer your chat if he is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: This was the fir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: This was my first update release.. It had a few bugs in it.. like t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had no new line code at the end.. This is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 the weird numbers behind the filename's are removed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rgot to do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