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IST v1.10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 A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        ����         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     ����        ��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     ����        �����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        ����        �����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 ����������� ����������� ��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�  ����������  ����������  ��� 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Allfiles/Newfiles FILES.BBS liste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by Uriel S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rit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reware "ru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 you try this program  and continue to use i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to register with us i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is software  can be  freely distributed,  as long 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is  charged for it,  and all the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,  and with their  modification 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mercial - see at ALLIST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is software  cannot be  distributed as a part of,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,  another product  without 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ther or not you use this product,  please g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is  software  is  provided  "as-it-is"  and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  no  event  shall I,  Uriel Segal,  be  liabl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,  incidental, special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oss of business profits, 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usiness  information,  or other loss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  of  or   inability  to  use  this 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written material, even if I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was designed to give a good answer to  the  RA  2.x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B (FilesDataBase) utilities around. It seems that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DB  format  was released, everybody forgot the good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implicity of the old FILES.BBS style, although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inion, it's much easier to manage, especially for tho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 that  have  no  intentions  to "manage-the-world"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BBS but enjoy the hobby  or  manage  not-so-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 was  initially  written  to  list  out  ALL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files-list for my BBS's users, and as my  BBS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 the FILES.BBS style under RA 2.01, it was har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a good utility that will do it 100% perfectly with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s  and  several run-time errors, then ALLIST was bo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I decided to  enhance  it  a  little  and  added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 options,  orphand and missing-files repor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-manager for each area  using  templates. After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ments,  and  after  a  long   time I spent to 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ty, I thought it would be worth to release it a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say that the release was delayed long time beca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thing,  I  was  too  lazy  to  write 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I hate writing documentations and you can blam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English teacher from highschool, several years ag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ALLFILES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NEWFILES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support for '+' style long-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{+} Creates GROUPxx.LST for each group. Registered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statist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straying-files (orphan)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MISSING-fi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errors-handling. Reports to ALLIST.ERR with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-support. May run while your BBS is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INCLUDE/EXCLUDE areas/groups. RAFILE's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rnal CTL file support.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output file-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American, European and ANSI dat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aders support using ALLIST.HDR header-templ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lobal list header/footer with template-var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remove any previous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justification support if there are download-cou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-line quick options-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operation. No configuration fi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 and informative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above options IN ON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 said before, this program needs  no  installation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se littl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ake sure 'RA' environment variable is set correct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o the *.RA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you like to use the 'headers-manager', you will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your own header-template file (ALLIST.HD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ALLIST will use its own inter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at's it, you see? very eas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ALLIST  with  no  command-line parameters will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to use its own internal defaults to create an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No security-level checks will  be  done  and  no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rather than ALLFILES.LST will be created, cover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files-areas, including your hidden areas if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. This  is  not  recommended. I  DO  recommend  to  tak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read about the ALLIST command-line parameters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uit your requirment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llist &lt;option&gt; &lt;option&gt; &lt;option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Cnnn     - Limits the lists to a specified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  the  'nnn'  with  the  security-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e.g. /SEC20) in order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- only areas with the 'nnn' security-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below. The 'nnn' level is  compared 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List security' in each area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NSEC     - Limit the minimum-security  level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  area/group   to   be   processed. U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nction with '/SEC' command  to  lim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s-security  in   a   specific   range.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insec5    /sec20    -   will   process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/groups   with   the  list  security-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teen 5 and 20, including 5 and 20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ddd     - Create also a NEWFILES list for the  last 'ddd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(e.g. /NEW30 for the last 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NTccc     - Justify long descriptions righter 'ccc'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case  of  download  counters. (e.g. '[052]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r will require the /CNT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OUPS     - Create also GROUPxxx.LST  files-list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. Enable your users to download onl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ing-groups-list  rather  tha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DDHDR     - This powerful option will put a head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ing  of  each  FILES.BBS. By 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contains few lines with summary 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current area. BUT you can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-style header using templates with the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 'ALLIST.HDR'  file. If  this 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ed  at  the  directory  where ALLI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s from, ALLIST will make use  of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 of  its  default. Please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emplate comments'  paragraph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 comments. /ADDHDR  will  als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previous header from the  FILES.BB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  a  new  one,  you should not be wo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double-header problem, as this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nna happen, ok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MOVEHDR  - Tired  of  FILES.BBS  headers? any  headers?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,  this  option  will  remove any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FILES.BBS while creating files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ATEFMTx   - Sets the Date format that will be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-lists, while 'x'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Europ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ANSI (Japan, etc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Mxsss    -  This option was designed to manage a buff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isting RAMDrive in your system in-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e run-time speed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uses  a  method  a  I  devel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self,  a  smart  one, and passed all my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AM option requires the following values:  'x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AMDrive  letter) and 'sss' (buffer-size in 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used). For example: /RAMH300 will 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300k  buffer  on  the  RAMDrive H:.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gets filled-up, a  fast  procedur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/add  it to the regular output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-disk. If   the  buffer  will  run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sk"-space   in   the   RAMDrive,   the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should handle it just fine,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on this - setup a realistic  buffer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/RAM method will be used for ALLFILES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FILES.LST  and  GROUPxxx.LST only. The 'ss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uffer-size) given-value is ment for  EAC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files. so if you have 900k free on 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generate only ALLFILES.LST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ffer to 900k, but if you gener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 three-files,  you  will  hav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to 300k (300k * 3 = 9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y a drive-letter has been specified 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AMH) the default buffer-size is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:  As  large  as you will use the bu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, the program will work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ISSING   -  Manage/report  a  seperate  list  of 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ING  file in your files-base. Th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reated into  ALLIST.MIS. Each  re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 the  Area#, Area-name and the missing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RAY     -  Create a seperate  list  of  all  the  str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phan)  files  in your files-base (i.e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exist in the directories but don't 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FILES.BBS). The list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IST.STR. Each record will contain the area#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phan-filesize, orphan-full-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: This option slows down the run-ti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rogram. Use  it only manually once a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not in your daily batch-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K        - Create  backup   of   your   FILES.BB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  each-area. The  FILES.BB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ied  to  the  current directory as FILES.x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xxx = area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trongly suggested to use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a month in order to keep a backup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FILES.xxx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TATUS     - Create also 'ALLIST.STT'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NCLU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CLUDE    - Using  these  options  you  can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e fexibility the areas/groups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/de-list. Added  'INCLUDE'  and   'EXCLUD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. Each  option  should follow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/groups to include/exclude or an extern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   containing   this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Include/Exclu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    - An area to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-dd - Range of areas to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n   - A group to include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 30 48 210  &lt;-- will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as 30, 48 and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-19 47   &lt;-- will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areas from 12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9 and area 4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30        &lt;-- will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hole group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clude/exclude parameter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ve got only 2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When using those options from  the 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 the  parameters  must  be assign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file. While when using  thos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the  ALLIST.CTL,  the parameter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   in  either  an  external  file 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@areas.lst) or directly from  the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ine (eg. Exclude g30 50-67 1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'Exclude'  has  NO EFFECT if it com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Include', as include  command 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-setting before making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get  it  short:  For  you  that  kn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 RAFILE's external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mat, ALLIST uses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or /H    - Display on-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All the command-line parameters, EXCEPT OF  THOS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 VALUES  (like: SEC, NEW, CNT, DATEFMT, RAM, INCLU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),  can  be  entered  partially. (eg. /ADDHDR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as  /ADDH,  /ADD or even /A). Notice that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/ST for example, will enable both /STatus and /S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rnal control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  provide  a  support,  optionally,  for  an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that will be used instead  of  typ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 command-line parameters at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rol  file is named 'ALLIST.CTL'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irectory when ALLIST.EXE runs  from  in-order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.CTL  (enclosed  an  example as SAMPLE.CTL)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gular command-line  parameters  without  the  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'/') plus some m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 &lt;filename&gt; - Change the default outpu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LFILES.LST to your ow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 &lt;filename&gt; - Change the default outpu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FILES.LST to your ow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file &lt;fname&gt;  - Change the default output file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OUP???.LST to your ow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(eg. 'GROUPfile RANG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RANGR???.LST files-lis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GROUP option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???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/EXCLUDE    - These options work differ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rather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(read the explanatio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os option before you keep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rder to make them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/exclude file, a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line, you should use the '@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efore the filename. (eg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areas.l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ead of using an external @area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define the areas/grou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/exclud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/exclude commands. (eg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-50 167 g35 - will include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 12 to 50, area 167 and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CLUDE/EXCLUDE command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ce in the control file.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one of those commands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one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mplate com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will use the ALLIST.HDR file as a header-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. This file can contain template variable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placed  with  parameters at run-time. Currently, only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 being used, if you have any  ideas  for 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  will be replaced by ...  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���   ������������������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N - full current area-name                      40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F - total-files in the current area              7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B - total-bytes in the current area             12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S   List-security of current area                5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S   Download-security of current area            5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N   BBS system-name                             30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A   BBS network address                         13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N   Sysop name                                  35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#   Number of current area                       3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#   Number of current group                      3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N   Name of current group                       4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: It's important to keep the required 'length' sp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emplate  empty-with-spaces,  as  each  'var'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its full-length, despite the parameter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. for example, @SB is 12-chars long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@SB total-bytes in the are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176543tes in the are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chars      hmmmm, no-good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will bet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@SB          total-bytes in the are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otal-bytes in the area: @S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I've included in the package,  a  sampl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you may modify and use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lobal header/foo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 can  optionally  have global header/footer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erted automatically, if found, at the begining/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L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s are hard-co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.GHD - Global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.GFT - Global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 files can contain the  regular  template-var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above  and  should  be  placed  in the direct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.EXE runs from in-order to be us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IST v1.10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comments, improve-suggestions or if you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bother the author (beware!), I could be reach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ollowing 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2:402/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et    73:7721/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net   9:9722/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uriel@jerusalem1.datasrv.co.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iel.segal@f77.n4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LLIST.REG or NL.REG for further  details.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  there  are  support-sites  only  in  Israel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herlands, each *.REG for each support-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