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5.60.01 Up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hat will now work properly using normal Node Configurati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.  Before you had to remove the - in the bchat.wi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MOVEFILE.BAT works fine now on converting to a new archi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ring m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FILE.BAT will work fine on converting as well now..HOWE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ware that if you remove the original non-converted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listing does not change and therefore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issing file..so do NOT delete the original archive in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pyfil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here was a security problem in the in-list commands. 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able was the SysOp menu but other keys were also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BADFILES.CTL checking would choke if the extension contain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, such as FILENAME.*.  Should work fine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Disk Ma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CD makers decided to either not put a volume label on their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o have the same label from one "version" of their CD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Manger needs the volume label to see what disk is i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...the new Disk Manger will now check both Volume Labe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free on the disk.  This makes it uniqu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upgrading is necessary on your part unless you have a CD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label as another or has no label.  If this is the c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need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COPY ACFPATH.CTL from EACH CD-ROM directory into a safe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Remove DISK-IDX.CTL from the AC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Install each disk again as you previously did bu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in all the information and indexing, escape ou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at and copy in your acfpath.ctl for that disk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.  All areas will be saved that way.  S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ave your acfpath.ctl's from those directori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it..  you'll then have the new Volume/Size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-idx.ctl for a mo' betta' way of detecting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are the only known bugs with ACF 5.60 after nearly a mon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out to the public and 2 months of being availabl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If you find more please let me know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