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2ACF -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R.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Mark R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granted to use this program, and distribut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ocumentation and program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.  For information, contact the author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82/91.1, or P. O. Box 163611, Austin, TX 78716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AND STATEMEN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2ACF does not carry any warranty of any kind, including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articular purpose.  You use Max2ACF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causes damage to your hard disk, your life, your marriag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ake full responsibility.  You acknowledge this in full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2ACF.  Max2ACF is not licensed for legal use in any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ocal or regional law renders this Warranty and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2ACF is free.  Use it for free, distribute it for fre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rge any fee for distribution of Max2A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2ACF provides a link between Maximus-CBCS v2.x to ACFi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 ACFiles was designed for Remote Access style BBS'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d the Maximus files properly. Max2ACF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iles for ACFiles to operate under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proper files for ACFiles, you MUST run Max2AC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the ACFiles door. Max2ACF will create ExitInfo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 files for AC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exit ACFiles, you MUST run Max2ACF again,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counters and time remaining fields for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2ACF has 5 command line parameters, -p, -d, -i, -o and 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MaxPrmFile   This is a FULL path and name of the Maximus 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The default is to look for Max.P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          This is the task number.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node system, or if you are using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sk number. The default is tas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Directory    Specifies the directory where Max2ACF will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look for EXITINFO.BB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          This specifies that you are about to call AC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x2ACF should create the Exitinfo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1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            This specifies that you just exited AC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2ACF should update Maximus' LASTUSER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download K and time remai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SPECIFY -i and -o AT THE SAME TI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FLAG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2ACF converts Maximus' keys to the RA fla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Maximus to RA Key Conversio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+---------+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Max  RA | Max  RA | Max  RA | Max  R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+---------+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1   A1 |  A   B1 |  I   C1 |  Q   D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2   A2 |  B   B2 |  J   C2 |  R   D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3   A3 |  C   B3 |  K   C3 |  S   D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4   A4 |  D   B4 |  L   C4 |  T   D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5   A5 |  E   B5 |  M   C5 |  U   D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6   A6 |  F   B6 |  N   C6 |  V   D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7   A7 |  G   B7 |  O   C7 |  W   D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8   A8 |  H   B8 |  P   C8 |  X   D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+--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2ACF will support multi node systems by allowing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reads and writes EXITINFO.BB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2ACF will only look for LASTUS??.BB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batch file will create a EXITINFO.BBS and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ulti-lin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AC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- pass the BBS task number to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 - and create a unique directory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- exitinfo and dorinfo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D TASK%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 - call Max2ACF with -i (create exitinf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-       -d      The directory to place ex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-       -n      The BBS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2Acf -i -dTASK%1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a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- ok, we have exited ACFiles, let's update LASTUS??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- with the new values from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2Acf -o -dTASK%1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- now we need to do a little house clea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- delete the temp directory we created for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TASK%1\*.* &lt;Y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d TASK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- that's it, we are ready to return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es.Tx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lank line, do not actually include text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this from Maximus, you would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MENUS.CTL file (in the appropriate pl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ead Xtern_Dos c:\max\m2acf.bat_%K Disgrace "AC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%K passes the current BBS task number to M2AC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Read is very important, this tells Maximus to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US??.BBS file to update the time and downloa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Mark Evans, the author of Max2ACF,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82/91.1. The author of ACFiles, and the author of Maxim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ny support for Max2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