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i�STA��ATiO� GUiD�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MOVE ALL R�QU�ST v1.15-RELEATED FILES TO AN OW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WRITE A BATCH FILE WHICH CHANGES TO THA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S THE PROGRAM FROM THERE..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RA\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.EXE /PC:\RA 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RUN RACONFIG.EXE AND PUT THE BATCH-FILE IN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ES (I PREFER USING AN 'EXECUTE LEVEL 7'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DATA WOULD B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C /C C:\RA\REQUEST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JOY AND WATCH OUT FOR DA NEIGHBORHOOD SNIPER...[DR i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till Reading? Whew...That's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Tell Your Users What To Do in this door J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SI or ASCII File and save it as intro.dat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�QU�ST is...if R�QU�ST can find intro.d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t to the User - else it will continu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In the Intro.dat Ansi (or ASCII) You Should Tell The Us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ood For....and that Uploading a Reques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dited five times as high(or such)..and Stuff Like That -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ut in Some Greets - I don't care anywayz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as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either the Spacebar or the Up/Down (8/2) Keys on the Num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ggle while in R�QU�ST - now you may ask why no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or keyz - because there are a lot of Terminal Program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esn't support those keys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AST LEGAL-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QU�ST v1.15 is Public Domain - that means it's 100% Fre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, sell it, or throw it away - it's up to you...I don'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ayz ;-&gt; BUt: Don't crack it or credit yoself as the auth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SOME ADDITIONAL COMMAND-LINE PARAMTERS YOU COULD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TCH-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R�QU�ST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REQUES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 REQUEST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request.exe  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 Default is NOT to use any availabl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 LOCAL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DOOR IN A LOCAL A LOCAL TES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request.ex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request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request.exe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