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Sendit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SENDIT -- FILE TA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19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keeps the files it needs to operate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your RA environment variable. If there is a partic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not operating correctly and that option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most likely the file needed 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 RASendit.Key, RASen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&gt;&gt;  - Run 103to104.exe to convert to the new config file format  &lt;&lt;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ollowing option only works on RemoteAccess or RA comp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turn on a flag in the usersbas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a file. You need to decide if you want to use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gives RASENDIT a more seamless integration into R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up is easy, just answer Yes or No to us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 setup program and if to use it the flag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It works like this:  Setup your menu to run RA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efore but also use the flag you just told Cfg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Then when the user signs on, if his flag is se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file waiting and RASENDIT will run. When done RA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rasendit.dat file to see if the user ha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iting, if not then the users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are using a previous version RASEND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urn on the flag you wish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users who have a file waiting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ends and re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o default of logname so that now you cen defin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Be s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ess return to continue after the no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arch the complete fileba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or specify a range to look. This helps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g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nd a file not in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s Door.Sys or Dorinfo1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rectory you specify as the drop fil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e program will search for door.sy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file in that order. The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ered drop file because logon tim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quicker. If a Dorinfo1.def file is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the users.bbs file for the user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will be able to count the downloads if thi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. The users record # is given in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le scanning problem in Cfgsend when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for an area was Zero (0). Now skips scanning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cosmetic fou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ample of protocols in the sndprot.dat file.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your ra directory and adjust or delet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of RASendit.Exe not locating RASendit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to the sysop of a successful file sen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message board you want the messages 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.Exe Under Message Board. Limited to HMB (Board 1 -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al download bug, file was not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nasty bug that made the protocol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to command line parameter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must specify the path to Door.Sy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RASendit *P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*P C:\R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PORT PATH TO DOOR.SYS 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ASendit.Bat file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