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along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Gro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- The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. 3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s/discounts on quantity orders, Corporate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er pricing are available.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Today.......................... @ $15.00 ea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Access ver 2 and Super BBS ver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ize 3.5 or 5.25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Rafhead........................ @ $15.00 ea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Access 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ize 3.5 or 5.2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Today and Rafhead(Combo Pack).. @ $25.00 ea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Now Offers A Fractal Graph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ize 3.5 or 5.25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Per Item)....................................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stralia, $1.50 Per Item; All Other Countries, 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ced ON HOLD for Email collection via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                                         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(AUS.Funds)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( )Money Order ( )Cash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Current prices can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 Simon Gronow on 3:632/99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Please Print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W: _________________________ Ev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help us determine the distribution of Our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Box Below That Most Accurately Describes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cquired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Local BBS                          [ ] - Shareware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User Group                         [ ] - Software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IS or Other National BBS          [ ] - PC SI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use the space below to provide us with any sugges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 have encountered. Your support is greatly appreci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