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 ���������  �����������  ���������   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����������� ����    ��� ����������� �����  ���� �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����������� ��������    ����������� ����     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������ ��������    ����������� ����     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 ����   ���� ����        ����   ���� �����  ���� ����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���� ����   ���� ����        ����   ����  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G. Stephen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ACE, the accompaying programs and documentation (later o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RAFACE) are distributes as is. Graham Stephens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warranty of any kind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 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, with respect to this software and documentati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, or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the inability to use this program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ily Reconfigure 1, a range, a number of ranges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lobal Changes to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ick Templ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{+} Store Multiple Template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ACE Installation is extremel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Directory and Unpack the RAFAC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The 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e the Templ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you're up n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ACE is very simple to use, everything is cursor-controlled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nscreen help (yet) if you can find your way arou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, RAFACE will be easy to ope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Name: Enter The Name of The System Operat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Name  : Require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twork Address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Key : for those of you who've registered (hi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tem Path : The FULL Path to FILES.RA (inc trailing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 Menu :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Area Templ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creen is similar to Raconfig's (tm) file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where you setup the flags etc for th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+} Registered users can save up to 5 differen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Completing The Templat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whether you wish to pick the area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areas, read from your files.ra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e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PACEBAR - Tag / unta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-T   - 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RL-U   - Un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SC     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    - Proceed to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electing the areas to be process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one last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KE SURE FILES.RA has been backed u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electing 'Y' to the 'process files.ra'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at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rafac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