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to Setup TWO C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rotate during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 Access 2.00x/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up.Doc was written on 10/0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nything else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from the author..................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cluded........................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he discs are setup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roblems and solutions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have to do to make it work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Author can be reached........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Help...........................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ICE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Before anything, if you decide to go using this method PLEASE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 spare copy of your FILES.MNU so your's wont get eras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۲� </w:t>
      </w:r>
      <w:r>
        <w:rPr/>
        <w:t>Note from the autho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y sysops.. This is the easist way on how to setup 2 CDs with RA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even include my own FILES.MNU file that I use, on my bbs! 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captured data from my RACONFIG settings from my file area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show you how they should be setup, if it is done this way!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detailed help, and anyone can set this up, and I am willing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Netmail (w/ FrontDoor). I have been running this since Jun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s to be working fine, without a flaw, and I am really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emoteAccess, and I am running RA Professional 10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All of these EXE files are ANSI screens, which I screen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RACONFIG, It is ==EASIER== to vi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1   .exe   Shows a file area within Group 1 and how it should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2   .exe   Shows a file area within Group 2 and how it should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groups .exe   Shows file groups, ones that I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menu.exe   How my FILES.MNU (included) is set to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look at the way the Keyword Search, Filename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Change File Areas' OPTIONAL DATA is se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  .mnu   My files.mnu file, please modify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1  .exe   Shows what the name of Group #1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2  .exe   Shows what the name of Group #2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group1.exe   Shows how the Keyword Search is set at. The w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     time is set up, it should also be set this way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     commands: Keyword Search, Filename Search, Chan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     Areas, and the Global Down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group2.exe   Same as above, but the way that group two is set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ea .exe   Shows how to make your main file areas to appea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reas. This is important.. please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GROUPS and the GROUPS option is set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.exe   How to make the global download option to work appo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  .doc   This message that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new.110   A little Whatsnew file for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the kegroupx.exe files and the search for a file things, all r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ILES.MNU file. The times of these are differ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1.M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ay that my discs work during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way the files.mnu that i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ve is setup. Pay Close Atten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the FILES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 #1   Sunday    11:01am       Wednesday 11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 #2   Wednesday 11:01am       Sunday    11:00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the FILES1.MNU (be sure to rename it if going to us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 #1   Sunday    11:01am       Wednesday 06:44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 #2   Wednesday 06:45am       Sunday    11:00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I am currently using FILES1.MNU, it is easier for me in the mo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ing how I goto school, I am not at home at 11am in the morning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reated the 2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Note: Some problems that I have found using i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word Search and the Search for Files commands will not wor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because of their File Area that they are se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e)  Say it's Wednesday at 11:30am and the 2nd disc just got o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ser let's name him "John Doe" well John notices tha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 just got popped on, HIS CURRENT AREA THAT HE IS IN is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DISC 1! He goes to use the KEYWORD SEARCH command to fi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he really wants, and then he notices that it's sear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ong disc! So, he has a panic and then bitches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asy way to fix this problem is that you send a messag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or post this in one of your news.a?? or welcomex.a??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only.a?? files. Tell the USER that he/she have to switc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ct file area to be able to use the Keyword and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. I'm not to sure if the Global Download Comm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r not, I believe it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--- I believe this is fixed with RA 2.01 ---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>still not sure, but I have not received problems y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have to do to make this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, the Sysop, have an easy task to make this thing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have to do is SWITCH the discs on the correct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too hard isnt it?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al Thank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d like to thank my brother Chris for helping me to fig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. It took us about 45 mins to set everything up this w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really worth it, and you'll be glad that you ha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t this way, it beats an Online Reques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 can be rea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my bbs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   Concession     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-(407)-569-6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sop   : Eric Staufer              � Beta Tester for Dykstr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doNet : 1:374/6568                � CD-ROM Online! (list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ity/St : Vero Beach, Florida       � No Ratios, �Free Access to All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ours   : 24hrs/7days               � Monster Disc #1  (Sun 11am - 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x Baud: 1200-14.4k (v32b/v42b)    � Monster Disc #2  (Wed 11am - S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puter: 386/16sx                  � GIFs Galore      (Reques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egs    : 221 megs                  � Swimwear 1993    (Reques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oftware: Remote Access 2.01/Pro10  � Over 18,525 files! With 2.3 gi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can be reached by FidoNet via Netmail at 1:374/6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lso carry a large variety of Remote Access fil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RA 1.1x or RA 2.xx, I have over 110+ RA 2.00/RA 2.01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75+ 1.1x files. There is FREE access to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any special Instructions, I am willing to help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 me by FidoNet via Netmail, my address is 1:374/65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h course this is FREEWARE, what is there to register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You MAY NOT modify the EXE Files, or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This ARCHIVE may be switched from ZIP to ARJ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If anything happens to your system with this help or a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have done. Eric Staufer is not at faul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You MAY modify the Files.M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Enjoy!  Have any suggestions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ric Sta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..1:374/6568  Fido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