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DE BETA RELEASE --- PLEASE READ BETA.DOC FILE BEFORE US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ST.EXE Version .8b - Remote Access V2.0x FDB Mast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1994 J. Mike Nichols -=- LampLighter Tech Hel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5)397-4990 28.8kb v32bis - FIDO 1:313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ST is a simple command line utility to make a 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 areas on your Remote Access BBS (Vers 2.0x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m in the order desired for you to have a short &amp; swe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or your records, for finding duplicates, for impor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r for a quick &amp; dirty datalist for your all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pecial order. The next release of MLIST w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and will allow either operation by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one does, or interactive operation with menu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you run it. For more information see the BET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way to get MLIST working is to just copy it to you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RA FDB HDR files - Mine was E:\RA\FILEBASE\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can find the HDR files easily. If you dont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there, you must call it from that 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  \ra\filebase\hdr          &lt; switch to HD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rautils\mlist d:\mlist.cfg  &lt; call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ides in D:\RA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MLIST.CFG file to fit your needs -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config file sample included with this progra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n call the program and specify the full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fter MLIST, as done above. 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lan, you will see the program run, read the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sort the file and end. Once registered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number in the config file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ptions on sort order and extended forma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ll MLIST in your batch file as a nightly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if you have it set up that way. You could just ru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for your own needs. You can call it multiple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 files specified to get various output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S-ACCESS database program in developement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database which imports from the MLIST out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manage and report on your system's fil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veloped with the ACCESS ADK runtime package so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will be windows - no copy of MS-ACCESS is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A seperate program under development i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with CLIPPER to be a standalone DO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. For more info on either of these call my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netmail to 1:313/3 in FIDO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IST version 0.8b is a limited release as sharewa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$15.00 fee for non-commercial use.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mmercial application of this program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ersion 1.0 will have a higher fee, but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copy before the release of the 1.0 version you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new release. To register the program, fill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the distribution zip file and send to the addr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shareware warranty - none, except to promi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space on the disk. The author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r loss due to its use, period.  Keep in mind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se programs are to simple to use any dangerous exo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d should work well on any machine that can us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is and many other utils and te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vailable on the author's support BBS listed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the mail at the address below. Most of these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e Request on the BBS also as node 1:313/3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pLighter Tech Hel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5-397-4990  28,800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97-6241  node 2 14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028 N Dal P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bbs, NM USA  88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