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�����Ŀ�Ŀ      �������Ŀ���������Ŀ�����Ŀ�������Ŀ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 ��Ŀ ��</w:t>
      </w:r>
      <w:r>
        <w:rPr>
          <w:rtl w:val="true"/>
        </w:rPr>
        <w:t>ٳ</w:t>
      </w:r>
      <w:r>
        <w:rPr/>
        <w:t xml:space="preserve"> �      � ���</w:t>
      </w:r>
      <w:r>
        <w:rPr/>
        <w:t>Ŀ �� �Ŀ �Ŀ �� �Ŀ �� ���Ŀ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��  � �  � �      � �   ��</w:t>
      </w:r>
      <w:r>
        <w:rPr>
          <w:rtl w:val="true"/>
        </w:rPr>
        <w:t>ٳ</w:t>
      </w:r>
      <w:r>
        <w:rPr/>
        <w:t xml:space="preserve"> � � � � �� � � �� � 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    � �  � �      � ��Ŀ   � � � � � �� ��� �� ����� �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� �  � �      � ����   � � � � � �� �</w:t>
      </w:r>
      <w:r>
        <w:rPr/>
        <w:t xml:space="preserve">Ŀ �� </w:t>
      </w:r>
      <w:r>
        <w:rPr>
          <w:rtl w:val="true"/>
        </w:rPr>
        <w:t>ڿ  ��ٳ</w:t>
      </w:r>
      <w:r>
        <w:rPr/>
        <w:t xml:space="preserve">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�  � �   �</w:t>
      </w:r>
      <w:r>
        <w:rPr/>
        <w:t>Ŀ� �   �Ŀ� � ��� � �� � � �� �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��� �</w:t>
      </w:r>
      <w:r>
        <w:rPr/>
        <w:t>Ŀ� ����� �� ����� �� �     � �� � � �� � � �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����������������������     ������ 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er, KeyWord Searcher, and Newfile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aarten Bekers, Using Turbo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 by Maarten B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(c)1994 by Maarten B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vato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Mark v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upport/questions/latest vers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Elev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31-1620-3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rs A Da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areWare ?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 If you  try a Shareware 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 it,  some   specify  a   maximum  trial 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rable quality.  (In both cases,  there are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bad  ones!)  The  main  difference 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The  author specifically  grants the right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stribute he  software, either 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 group. 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 method, not a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ause the overhead  is low, prices are low 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Disclaimer.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 FileMark must accept this 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Mark"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 limit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 and  of  fitness  for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assumes no liability for 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result from the use of File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rk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evaluation.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do not give it away altered or as part 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 of "user-supported" software is 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 incentive for programmers to continue 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find this program useful and find that you are using 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FileMark after a reasonable trial perio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days ), you MUST  make a   registration payment of FL25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rten Bekers. The FL25.00 registration fee will licen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FileMark (if any)  for us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FileMark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rk within 30  days of first  use or their license 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encouraged to pass a  copy of FileMar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Please  encourage them to register 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ileMark v2.00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rk is an so-called "AreaLister" or "Tagger"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ll your files in an nice way and with an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the normal listing procedur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your cursors key for tagging and not (like in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FileMark is complete RA 2.02 compatibl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A 2.02's tag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rk will read the RA 2.x filebase for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eatu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o you can see the difference between FileMark and other,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agg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 in filelisting (backscroll, firstpage, last-pag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g files with your curs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searcher (5 keywords at one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s (date) searcher, which automaticly detects IEMSI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when nee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expression, search with wildcards but now in the descrip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gives up timeslices to DESQview, and writes directly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l archive viewer (no need to run external archivers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have an external viewer (like MTS or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can create his own archive with some file's from another arch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also show the ZModem-downloadtime, so not only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is 100% multiline compatible, and locks the File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can get more information about the file which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pty descriptions will automaticly be replaced with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Gerhard Hoogterp's WHAT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CFG (FileMark's configuration program)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is fully multilanguag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l ANSI/AVATAR/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supports the RATIO functions an won't a tag when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checks if the file won't exceed the daily kblimit,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credit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 in all area's or just in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will not (text-view!) EXE/GIF/GFB/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can check the filesize before listing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can update the RemoteAccess 2.0x filebase w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n'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can use the cursorkeys to scroll through the 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rk automaticly adjusts the statusbar line, so you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supply up to 20 files than will be always noticed a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files scan (the allfiles-list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ser can paus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ing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're now really interessted in FileMark, so you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200G.ARJ (or another), you unpack it to a special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or it, for example C:\RA\FILEM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unpacked the archive, there are some file'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, first there is this file, the so-called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FileCFG has an online help, i won't discuss the File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deep, so you'll have to start the HLPCOMP program, expla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can start FileCFG, and pick an language, you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anguage the whole setup, so you can have more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, handy when you use the Languages also as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lpCOMP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COMP is the HELP-File compiler for FileMark, this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yed TEXT file, and compile it to a, for FileMark, readable h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when you start HlpCOMP without parameters, it try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CFG.TXT, when it doesn't exist, it exits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native language is English, you can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COMP ENGLISH.TXT, when you have Dutch as your language you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COMP DUTCH.TXT, when you're help-file isn't delivered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Use the Englis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Create your own help-fi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deed do number 2 (create your own) i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, so i can spread it together with Fil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ileCFG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CFG is an easy to use, self directing program (i think)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ny problems, you just can press "F1" and see the help-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can't figure it out, just try it out, maybe it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even vis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guage editor is F1 not the help-key but the color-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anguage editor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guage editor you must enter the languages in your ow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. You can specify the colors for the text also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ormal RA color definitions (and all abbrevations by the wa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FileMark's special way of defining the lay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A&lt;color&gt;:  - Specifys the screen attribute, so `A1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ut black letters on a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F&lt;color&gt;:  - Selects the foreground color, so `F15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k 15 (white) a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B&lt;color&gt;:  - Selects the background color, so `B1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k 1 (blue) a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H:         - Enables high intens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L:         - Disables high intensit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-numbes confirms with the numbers used in TheDraw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uses TheDraw, so here they are once m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lack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lue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een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yan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d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genta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rown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ghtGray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arkGray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ghtBlue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ghtGreen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ghtCyan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ghtRed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ghtMagenta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ellow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ite 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ing in RemoteAccess  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entered all in the setup etcetera, there is only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important due, to do, Install it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tart FileMark as a type 7 door in RemoteAccess, the fo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(ra-parameters!!) are NEEDED for FileMark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  -  Memory swapping, FileMark need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X  -  Read / writes the tagfile on return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forget the *X or else the TAG function ju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ileMark's Parameter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rk has also a few parameters, here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KEY         -  Performs a keyword search, you can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"/GROUP" for only search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NEW          -  Performs a newfiles search, you can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"/GROUP" for only search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EXP          -  Performs a "general expression" search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ly, specify "/GROUP" for only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AREA=xx      -  List the files in area &lt;xx&gt;, where xx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that is gonna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FORCENEW     -  Force a newfiles scan, FileMark now will not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a newfiles scan, AND will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MSI newfil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ALL          -  Displays all your files with tag-option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ly, specify "/GROUP" for only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redit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nd PAK       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           is a trademark of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           is a trademark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           is a trademark of P. Shwapzki K. 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           is a trademark of J. I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  is a trademark of Wantree Development &amp;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s writting in TurboPascal 7.0 using RADU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unit for TurboPas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     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U               is a trademark of Hans Si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             is a trademark of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SYS            is a trademark of Gerhard Hoogterp,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Ambachtsheer for being the first betatester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hard Hoogterp for supplying the best (i found) archiv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and supplying updat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out De Backer for his TurboPascal hel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ub Kox for pushing me to rewrite code, so FileList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it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 Schuurbiers for supplying the fast code to search in th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BetaTeam ..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I want to thank my beta-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's Home Base BBS  SysOp: Terry Van Erp     ++31-1621-23635 24 Hrs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BS            SysOp: Jan Ambachtsheer  ++31-1621-14596 24 Hrs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cked Wish BBS    SysOp: Carsten Van Es</w:t>
        <w:tab/>
        <w:t>++31-70-3637883 24 Hrs</w:t>
        <w:tab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Softworks BBS      SysOp: Arnoud Aquina</w:t>
        <w:tab/>
        <w:t>++31-35-859162</w:t>
        <w:tab/>
        <w:t>24 Hrs</w:t>
        <w:tab/>
        <w:t>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derban Project   SysOp: Dirk Haus </w:t>
        <w:tab/>
        <w:t>++49-6725-6901</w:t>
        <w:tab/>
        <w:t>24 Hrs</w:t>
        <w:tab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derban Project   SysOp: Ralf Schneider</w:t>
        <w:tab/>
        <w:t>++49-6725-94001 24 Hrs</w:t>
        <w:tab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