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lob 1.0        (BLOB10.RAR; 7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a simpel archive shell, pack all files in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1.0 only, maybe other archivers suppo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but only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Please 1.0   (Not releas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he inbound history of your mailer and pu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 data of the remote system. No longer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k in there but a nice and clean history. This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final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land          (ISLAND.RAR; 59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anity Systems Land, take a look at the ISl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an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z 1.0       (RULEZ10.RAR; 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-to-the-next-users add-another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-to-the-next-dude door that _RULEZ_!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for your own taste, with various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FM             (WFM.RAR; 6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Minute, just what it says, wai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inute has elapsed. Very handy for sh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... Ideas... Registrations... File Reque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ound a bug in one of those fine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have a suggestion, want to register some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want to get one of these files, just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:283/607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9:1100/106@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5:100/309@085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:300/802@Game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15:3137/0@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35:1040/102@DutchScene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06:3106/0@DisasterNetwor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