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FileAreaSort         (c) 1994 by Gerd Troeger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 2.x type Filebase                     2:249/1010.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. Deuts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. Engl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. Mail Adressen /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codepage 437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only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. Deutscher Te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 hasse es, Dokumentationen schreiben zu mue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fasse ich mich auch ganz ku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zu ist FileAreaS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, die meisten RA-Sysops haben ein grosses Problem: die schre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durcheinander geratenen Fileareas.  Mit FileAreaSort kann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ileareas ohne Datenverlu�t sortieren, denn es ordnet auch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- und Textdateien wieder richtig zu (bei mir jedenfall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iken und Nebenwirkunge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darf FileAreaSort  NICHT benutzen,  w�hrend ein User in RA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ileareas zugreift (einschliessllich Uploads / Downloads).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n, man verwendet es w�hrend der Mail Hour. ;-) Ich kan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tieren,  da� FileAreaSort auf  jedem System so  funktion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es eigentlich soll.  Sicherheitshalber hinterl��t FileArea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samte Filebase  in den jeweiligen .BAK-Dateien  (Files.Ra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ak, FDB*.{hdr,idx,txt} jeweils als FDB*.Bak in den ents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den Verzeichnissen.  Es muss unbedingt  ausreichend Platz f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Kopie von allen o.g. Dateien vorhanden sein,  eine �berpr�f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nicht,  im Fehlerfall wird die neue Filebase nicht kor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,  die  .BAK-Dateien bleiben  aber korrekt.  Limits: 1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wenn wirklich jemand mehr braucht -&gt; Mail. Ich habe es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ESQview (tm) getestet, es laeuft. FASort ist aber nicht D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, allso benutzt bitte Virtualisation bzw. den "-BIOS" Komm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ilen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ie Benutzung von FileAreaSort erfolgt auf eigenes Risiko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ienu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ehm...  einfacher geht's kaum.  Der Bildschirm wird -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nutzung aller 80 mal 28- / 30- / xy-Zeilenmodi vertikal in zw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lften geteilt.  Links die alte  Filebase  (nur wirklich  beleg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 mit laufender Nummer und der Areanummer im Original.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eue Anordnung, wie sie bei 'Save &amp; Quit' erzeug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belegu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tasten, PgUp, PgDn, Home, End  -  Bewegung in den L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rtaste    -  Markiere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-  leere Area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-  viele leere Areas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-  Area(s) �bernehme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-  Area(s) aus der rechten Liste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-  Detailinforma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- 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       -  alle Markierungen entfernen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-  Beenden OHNE zu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-  Beenden MIT speichern ('Save &amp; Quit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jeweils auf der aktuellen Se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bernommene Areas werden links dunkel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igenen Interesse empfehle ich vor dem Dr�cken von F10 noch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samte linke Spalte nach noch nicht �bernommenen Areas dur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en. Ausserdem empfehle ich die Benutzung eines Platten-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ste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t f�r den  privaten Gebrauch kostenlos.  Sysops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erziellen  System m�gen  sich  bei mir  per Mail  melden, 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sten f�r sie betragen DM 20,-. Sourcecode auf An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he Kapit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dir FileAreaSort gefaellt, schreibe mir doch eine Postkarte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regungen / W�nsche zum Programm sind auch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. English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not like writing docs, so I will shorten it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FileAreaSort good f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A-Sysops  know this problem:  the nearly unsorted  Filear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AreaSort  you can solve this  problem without  data-lo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reassigns the index- and textfiles to their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use FileAreaSort while a user is  accessing the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n any way, including uploads / downloads.  I can't garant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AreaSort  will work on  every system how  it should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the risks,  FileAreaSort leaves  the complete File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.BAK-Files (Files.Ra -&gt; Files.Bak, FDB*.{hdr,idx,txt} -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 directory as FDB*.Bak).  There must be enoug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ll copy of these files! As FileAreaSort does not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, it can not intercept this problem.  In case you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pace the new  Filebase will be corrupted, while .BAK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valid. I've tested it under DESQview (tm), it worked. 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V-aware, so please use Virtualisation or the  "-BIOS"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You are using FileAreaSort on your own ris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FileAreaS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 really easy to use. The screen is divi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ides (left and right...), and FileAreaSort uses all 80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 with *any* number  of rows greater than 6  in full-scree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ft window you see your old  Filebase with a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number for each  really used area. The right w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is for the new Filebase, as it is created after 'Save &amp; Qui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onlinehelp (via F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he following key(s) is/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 PgDn  -  move by 20 aer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End   -  move to the top / bottom of the area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-  insert many empty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essing F10  you should check all areas  in the left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not be any area  in light colors it'll be lost!  I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 to use a harddisk-cache program.  Limits: 10000 area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really needs more: please write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ort is free for private use. Sysops of commercia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ct me via mail. Sourcecod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FileAreaSort, please write me a postca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wishes for the program are welco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. Mail Adressen / Mai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: Gerd Tr�ger, Waldzieststra�e 17, 04329 Leipzig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Gerd_Troeger@2:249/1010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: troeger@rzaix530.rz.uni-leipzi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