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... Document bound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...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... Purpose of EXP2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...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... How to us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...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... Examples of FILES.BBS/ALLFILES/NEW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... Extra Registration options or non-registrated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... Registration (KEY-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..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... How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... Documentation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t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th Release (0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... Known limitations, so f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ly Remote Access 2.0x FileBase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leDataBase Textbody maximum size per file: 2,04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ximum amount of space left on your disks is NOT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back-up of previou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... Purpose of this program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produce a structured FILES.BBS type files in the directories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RA from the FileBase of RA2.0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fference with other software wich also can generate FILES.BB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limitation of the output text: Nearly NONE (See Limit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se the software will be found on a CD-rom, files.nn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in the directory of the fil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...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2FILE &lt;Path to RA2 Directory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: /SIZE[n]                { Size of F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DATE[n]                { Date of F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TIME[n]                { Time of F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UPPER                  { Filename in UpperCa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LOWER                  { Filename in LowerCa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DOWN                   { Add Download Coun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INTEND[n]              { Alling text same ro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SKIP[n]                { Alling text next ro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n [/n]                 { start / end are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ALLFILES[=filename]    { Generate ALLFILES-listing typ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NEWFILES[n][=filename] { Generate NEWFILES-listing typ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HEADERfilename         { Use filename i.o. .\HEADER.TX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AHEADERfilename        { Use filename i.o. .\AHEADER.TX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AFOOTERfilename        { Use filename i.o. .\AFOOTER.TX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FOOTERfilename         { Use filename i.o. .\FOOTER.T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occurense of the options is not bounded to an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check of CONFIG.RA is indeed from RA 2.0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ommited, you will get a colorfull message with some brief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P2FILE does checks the attribute of the file, so Un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sing, Deleted and Password-protected files will not be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... How to use th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IZE[n]        Will write the FileSize as known by RA in the File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0 is, default, the filesize in unformatted bytes: 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1 is the filesize in unformatted kilobytes: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2 is the filesize in formatted bytes:            12,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ATE[n]        Will write the FileDate to the FILES.BBS. Their ar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types available (Type 0 is default, if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cu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               dd   = 2 digi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dd/mm/yy                         .d   = 1 or 2 digi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mm/dd/yy                         mm   = 2 digit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dd/mm/yyyy                       Mmm  = 3 character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mm/dd/yyyy                       yy   = 2 digi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.d Mmm yyyy                      yyyy = 4 digi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Mmm .d, yyyy                     ..Month.. = Month fully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.d ..month.. yyyy                day  = 3 characters day of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..Month. .d, 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.d-Mmm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Mmm .d, '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day, dd/mm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 day,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  day, dd/mm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  day,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  day, .d Mmm 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  day, Mmm .d, 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  day, .d ..month.. 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  day, ..Month.. .d, 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  day, .d-Mmm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   day, Mmm .d, '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IME[n]        Will write the FileTime of the file also to the lis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rmat: hh:mm:ss. If the option /DATE is not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date format will be used. If you want an othe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, you have to call the option /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0 (the default) will use only the tim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1 will use the time in the FileDataBase, howev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 is 0:00:02, the actual DOS-tim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2 will force to use only the actual DOS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PPER          Upper will force to write the filename allw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LOWER          Lower will force to write the filename allway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wer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both /LOWER and /UPPER are used, the fir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 nd extension will be 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both /LOWER and /UPPER are omitted, the file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as found in the File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OWN           Will write the number of downloads for this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listings in the format: [00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NTEND[n]      Will make the overfloated filedescription to the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neath the first letter of the filedescription. If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artcolomn n, the next line of the discri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 at that colo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KIP[n]        Will start the filedescription on the NEXT line at colomn 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 spaces are inserted, as a default. If SKIP and INTE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h used, INTEND overrules SKIP, however the colomn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test option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              When ommited all active areas from 1 to 255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orted to the filelistings. However with the first /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 an area number to start with. With a second /nn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even define an area number to en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Numbers outside the range of 1 to 255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given p.e. /10 /8 the software will interpretat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8 /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LLFILES[=filename]    With this command, the FILES.BB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ated, but a ALLFILES.TXT (as default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ed in the current directory. If you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ame ALLFILES.TXT, you may chang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ath&gt;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files which are normally downloadable to yo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op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current directory of EXP2FIL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files must also be at hand (if not renamed.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ADER.TXT, AHEADER.TXT, AFOOTER.TXT and FOOT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EWFILES[n][=filename] With this command, the FILES.BB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ated, but a NEWFILES.TXT (as default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ed in the current directory. If you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ame NEWFILES.TXT, you may chang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ath&gt;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files which are normally downloadable to yo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op will be listed. Also these list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older than 30 days by default, or n day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vided in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current directory of EXP2FIL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files must also be at hand (if not renamed.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ADER.TXT, AHEADER.TXT, AFOOTER.TXT and FOOT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EADERfilename         This switch is needed te rename the header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efault .\HEADER.TXT towards your new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HEADERfilename        This switch is needed te rename the header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efault .\AHEADER.TXT towards your new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FOOTERfilename        This switch is needed te rename the header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efault .\AFOOTER.TXT towards your new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OOTERfilename         This switch is needed te rename the header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efault .\FOOTER.TXT towards your new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s AHEADER.TXT, AFOOTER.TXT and FOOTER.TXT some macro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which can also be alligned. Allignment only in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&lt;field&gt;[:&lt;0|1..78&gt;&lt;L|C|R|N&gt;&lt;Spac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areware values and default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Header File        .\HEAD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= Area Header File   .\AHEAD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= Area Footer File   .\AFOO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= Footer File        .\FOO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34  %% To generate a single % (percent-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3-  %ANumber:3R  current AreaNumber, 3 chars right al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3-  %AName:40L   current AreaName, 40 chars left al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3-  %AFiles:3R   number of files in current area, 3chars right al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3-  %ABytes:7R   area file-size in bytes, 7 chars right al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3-  %AKBytes:4R  area file-size in kilobytes, 4 chars right al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4  %TFiles:5R   total number of files in list, 5 chars right al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4  %TBytes:9R   total file-size in bytes, 9 chars right al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4  %TKBytes:6R  total file-size in kilobytes, 6 chars right all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 which are only ment for the footer-file and occur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will be ignored and simple written to the file, wh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... While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will be cleared. It displays its header follow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 which has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it wil show a simplified example of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wordwr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ly 2 lines displayed via given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ollowed for all areas by the area number and nam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... Examples of FILES.BBS/ALLFILES/NEW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ize: 10242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ate: 27 dec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ime when imported in filebase: 17:30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ime when updated via DOS     : 19:4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:    4 time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2FILE C: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.Ext This is the first line. However if this line is to larg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ten on one line of at most 78 characters it will be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next line as in this example, so all tex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 normal DOS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2FILE C:\RA /SIZE /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ext      12345 This is the first line. However if this lin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rge to be written on one line of at most 78 character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wrapped to the next line as in this example, so all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 in a normal DOS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2FILE C:\RA /SIZE1 /INTEND /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EXT    12 This is the first line. However if this line is t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be written on one line of at most 78 character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wrapped to the next line as in this example, s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is displayed in a normal DOS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2FILE C:\RA /SIZE2 /SKIP /LOWER /UPPER 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Ext     12,345 27/12/94 17:30: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first line. However if this line is to lar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ten on one line of at most 78 characters it will be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next line as in this example, so all text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normal DOS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2FILE C:\RA /SIZE /DATE18 /TIME1 /SKIP23 /UPPER 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EXT     12345 Thu, 18 December 1994 17:30:23 [00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is the first line. However if this lin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rge to be written on one line of at most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s it will be wrapped to the next lin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example, so all text is displayed in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S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2FILE C:\RA /SIZE2 /DATE18 /TIME2 /INTEND2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Ext    12,345 Thu, 27 December 1994 19:44:02 This is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wever if this line is to large to be written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 of at most 78 characters it will be wr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next line as in this example, so all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played in a normal DOS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xaples will cause the same effect with ALLFILE or NEWFI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... Extra Registration options or non-registrated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for this evaluation cop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/TIME0 is only valid. If /TIME1 or /TIME2 is used, the tim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pdated and so it will be missing in you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/SIZE0 is only valid. /SIZE1 or /SIZE2 will be tranlated towar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IM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/ALLFILES is only valid. Adding =&lt;path&gt;&lt;filename.ext&gt;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 on changing the name from .\ALLFIL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/NEWFILES is only valid. Adding a number of days and/or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have no effect on the 30 days and the filename .\NEWFIL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/HEADER, /AHEADER, /AFOOTER and /FOOTER are totally ignored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-coded files may be used: .\HEADER.TXT, .\AHEADER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\AFOOTER.TXT and .\FOO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ignment of the macro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P2FILE can NOT be placed in a night-over maintenance batch-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the fact it will wait for a key to b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, it is not cripled in a way you may only use it for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of time or so. With this key-system I can get an idea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sysops are using this configurable multi-listing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... Registration (KEY-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mall utility is still FREE of any charge even f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. However it must be registrated if you hate thos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 and miss the extra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fill-in the included file EXP2FILE.REG and mail it towards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f you realy like it, you may donate some money to my Giro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s more then 25 NLG (15 USD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e mentioned in futur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get a key when available for any futur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tions can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tGiro Account: 4236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rt de 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kfort 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02 LA 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add a small text like: DONATION EXP2FILE 0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till like to hear it, when you use this tool for more then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pecific in what kind of situation, like this message I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ieved, from the first release, he also wait for this release (0.9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: Jun 25 '94, 08:55        From : Curtiss Denson, 72:72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ed to tell you that I really like your program EXP2FILE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ngs very easy for me as I have users download files from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drive.  I use the files.bbs generated to use as a listing and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uch easier for users to see a file size at l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tiss, RANet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 HQ's (Zone 72)</w:t>
      </w:r>
    </w:p>
    <w:p>
      <w:pPr>
        <w:pStyle w:val="PreformattedText"/>
        <w:bidi w:val="0"/>
        <w:spacing w:before="0" w:after="0"/>
        <w:jc w:val="left"/>
        <w:rPr/>
      </w:pPr>
      <w:r>
        <w:rPr/>
        <w:t>72:72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...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versionnumber: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IZE    writes size to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MALL   writes size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ATEnn  writes date to FILES.BBS in predifin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IME    writes FileTime to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NTEND  Allign to first Discrip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KIPnn  Allign to nn-th character in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nn    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nn     Stop are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lorfull Output, so no longer a dull gra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nge Control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rov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MALL   does not need /SIZE anymore. /SMALL overrules /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IME    without /DATE it will act like /DATE 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NTEND  will take also a left-allignment colomn, like 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NTEND overrules /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OWN    will add a downloadcounter to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number increased from 0.3 to 0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D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MALL   To generate the old /SIZE /SMALL, you have to use /SIZE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gistra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rov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IZE    It can simply format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IME    It can search for the real DOS-time, if needed, or 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OWER   Filename in lower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PPER   Filename in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compination with /LOWER the first letter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extension are in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LLFILES Generate an all-files-listing, optional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-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EWFILES Generate a new-files-listing, optional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-filename and/or the maximum number of day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files: /HEADER, /AHEADER, /AFOOTER and /FOOTER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bination with /ALLFILES or /NEW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file-macros: %%, %ANumber, %AName, %AFiles, %ABytes, %AK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TFiles, %TBytes: and %TK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... How to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t de 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kfort 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02 LA 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Telephone: 31-20-6968064   ; 31-20-691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Flags   : CM,XA,V32B,V42B ; CM,XA,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speed:   300 bps       ; 14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spead: 14400 bps       ; 240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Networks:             National Net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    : 2:280/805             HollandNet : 79:300/109 ;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Net      : 9:314/102             Dr.H.Net   : 91:300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et       : 73:7310/10 ;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calNet   : 115:3106/0 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terNet : 206:3102/3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ia International areas like SHAREWRE, RA_SUPPORT, ENET.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