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 Maintenance All/NewFiles generator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4-95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exander Kuiper, MultiSoft Develop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and documentation written by Alexander Kui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 A D E   I N   H O L L A N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nlimited total of All/NewFiles listing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nlimited size of Description file (normally named FILES.BBS :-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pports RemoteAccess 1.1x/2.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ickBBS 2.76/2.8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Board 1.3x/2.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erBBS 1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ximus 2.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LL support for the Ra-FileB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so FULL support for the Indexed FILES.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ader and Tail can be selected by the user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fining your own Area Header (all and New files l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lected area(s) by number, security level, Flag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rap length of the line selec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ptional killing the message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ptional kill miss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(Almost) Any LongDesc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port missing files in a separate text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osing your own FileDate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ck your All/NewFiles (also convertable to .EXE) with ARJ, 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HA, ARC, ZOO and U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List is FreeWare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hardware and software requiremen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n IBM PC, XT, AT or 100% compatible PC with a h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icrosoft MS-DOS, IBM PC-DOS or DR-DOS version  3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later. Version  5.0 or later is strongly recom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Your CONFIG.SYS file has to contain at least some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g like this :  "FILES=20".  You will need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alue,other wise it's possible that AM run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file hand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hile opening the UserBase file and the MessageB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t's also wise to have a disk cache program 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-CACHE , HyperDisk  or  SmartDrv. Such progr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  the performance  of AM (especially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uffer disk writes).  Of course it is not ne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t least 150 KB  of RAM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utomatic Maintenance was  successfully test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3.3 , 4.0 , 5.0 and 6.0 ,  DR DOS 5.0 and  6.0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DOS/NDOS 4.0 , OS/2 1.3 , 2.0 and 2.1 , Windows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3.1, Qemm 6.0 and 7.02 , DESQview 2.3 , 2.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6, DESQview/X 1.0 and 1.1 on systems equipp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 V20 , V30 , Intel/AMD 8086 , 8088, 80186, 8028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0386 , 80486 and Pentium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nd disclaim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utomatic Maintenance List (AMList) is (c)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erial by Alexander Kuiper, MultiSoft Development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program may only be used in agreement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itions which are set out in this part of the m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Automatic Maintenance List is  distribu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Wa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You are allowed to distribute Automatic Main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ce as long as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do NOT modify any 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supply ALL 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you do NOT ask money for it (except CS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lthough care has been taken to write and test pro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 that does what this manual states,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d as is, without warranty or guarante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d, either expressed or implied, as to the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performance of this program, except that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enance will occupy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author of Automatic Maintenanc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exander Kuiper, is NOT!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irect or indirect)  damage or costs, inclu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not limited to, lost savings , lost prof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ss of data , which  may result from the us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ability to use Automatic Maintenan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You are NOT allowed to do any disassembling,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gineering , creating patches for Automatic Main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nce List and things a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 (Alexander Kuiper) am NOT obligated to provid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 or support for Automatic Maintenan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f you use this program ,  you will constitute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reement to this disclaimer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source code or part of it, is availabl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 the auteur for futher detail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sufficient fees can and will not b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ll rights reserved world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