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d d R 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om will quickly install any CDROM into your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RA file without you having to type any paths or other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rote this program by request, but really want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for me to add CD-Roms to my system.  I find it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 in the butt to type in directories and user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that jazz for each and every file area.  My first dis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tel20 and it had loads of directories.  So, I wrote Ad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read all the directories from the CD-Ro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write a file called DIRLIST.TXT which contains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 It then reads your FILES.RA and creates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FILES.RA2.  AddRom reads the DIRLIST.TXT file and ad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directories to your FILES.RA2 fil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you configure.  Then all you have to do is run R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to get your descriptions.  This is the fastest and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you'll find to add a CD Rom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Add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AddRom into a directory of its own, or in your 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Go into RACONFIG and create a new file area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ettings you want your new CDROM areas to hav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it some kind of area name, like 'Simtel20 CD:'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ke, that way RACONFIG won't just say 'unused' whe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look at the new FILES.RA.  Copy your FILES.R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AddRom resides.  AddRom will not wri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RA, but make a copy instead (FILES.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ddRom loads, it will ask you two or three ques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file area to start at.  AddRom needs to know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you want to begin adding areas.  This file area *MUST*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area, already existing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area to use for default settings.  Before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om, use RACONFIG to setup a file area which AddRom ca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tings.  All of the information (except the pat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ea will be duplicated for each directory on your C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ddRom is done, all you will need to do is ente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run AddRom already, then the program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ched the directory tree information and has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LIST.TXT file.  This file is not deleted in cas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ddRom again and you can bypass the disc reading phas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tty time consuming).  After AddRom finishes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name this file if you wish to keep it (which is a good id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ddRom retrieves all of the directory informa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Rom, you will be asked if you wish to edit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t is highly recommended that you reply with Y (y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mpt so you can enter your area names and remov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want to install.  It is much easier to enter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favorite editor than via RACONFIG, particular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umerous file areas on your CD Rom.  AddRom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.EXE, EDIT.COM, and Q.EXE.  If it does not find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, you will be prompted to enter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editor.  Be sure to enter the filename and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 the directory list file, you may enter th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ight of the area path, separa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om will now begin reading your FILES.RA and wri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RA2 file.  Any areas in FILES.RA that are not empt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verwritten in the new FILES.RA2.  Instead, AddRo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ext available slot.  If there are no more are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S.RA, AddRom begins append new areas to FILES.R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that AddRom may also be used with any disk media, not jus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om needs to know which drive you wish to insta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just a drive letter, i.e. E: (include the colon);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pecify a drive letter and a starting direct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 User's Group disk contains all the zipp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which a under a directory called ZIPPED.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directories which you may not need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ZIPPED and AddRom will start at the ZIPPED direct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ot.  Note that you should not us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renamed the DIRLIST.TXT file and wish to use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AddRom to use the other file by using the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 For example, if you have renamed the DIRLIST.T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TEL.FIL and wish to reinstall the disc, run ADDROM &lt;drive\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SIMTEL.FIL and AddRom will read the file instead of re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OM WAS WRITTEN ONLY FOR VERSION 2.xx OF REMOTEACCES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DESTROY YOUR FILES.RA BY USING IT WITH RA VERSION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ll folks!  This program is freeware. 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 and the author retains copyright privileges. 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ed by netmailing to Fido 1:214/53 or by writing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, PO Box 1233, Lemoore, CA 93245-1233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ddRom.  Your suggestions and comments are solic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