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Upld v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ale K Mau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A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very simple, quick, efficient program with one task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change the uploaders name in the file database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paramter ( if it matches ), to the second commn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Add_Upld Sysop Dale_Mau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hange all occurances of Sysop to Dale Maupi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e _  in between first and last name. This is essential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an capture all the name as a command line param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  Dale_Maupin is Dale Mau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e_Blow is Jo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is program put it in your RA home directory ( C:\RA, D:\R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then read the config.ra and get your file data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re and change to that directory and then to the HD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 it'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:  NON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FREEWARE and no fee is to be charged for it's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 this program then send me a card or net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le Maupin                   Dale Mau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try 5-3 ADA                Finthenland Str 6404-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24202 Box 1              6500 M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, AE 09185-2237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MAIL:  Fidonet ----&gt;  2:245/55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