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proc is a simple program that will take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formfeed characters separating th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 it into two files. One file will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ed pages, the other will be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good for?  Well, if you would lik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on both sides of the paper (book form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deal.  You simply print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irst, flip your paper over, and then print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PROC.EX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name of the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Email me at chrisvau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