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adium CBV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isassembling, or reverse engine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Vanadium CBV to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o renumeration may be accepted for Vanadium CBV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organizations owning bulletin 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anadium CBV MUST be copied in unaltered form, complet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All shareware houses/distribution firms must make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at Vanadium CBV is Shareware, and they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BV when they pay for the copy of Vanadium CBV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, but are paying for the service that you are provi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