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avid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, no warranty is extend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designed to Search your Verified Users File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be sure that it is in the same directory as Vanadium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, as it needs to be able to find and read the VandCb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config file it will prompt you for a nam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in-sensitive, after entering a name it will search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was found it will say so and prompt you fo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by pressing Escape, or by entering a blank Name to search f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