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 Notice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Statement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quirement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cense Agreement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verview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eatures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How to Use the Editor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ccessing the Menu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alog Boxe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ine Help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he System Menu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out 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fresh Display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The Access Defns. Menu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erified Access Level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n-Verified Access Level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x. Access Level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Verified Time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n-Verified Option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Directories Menu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The Dial Flags Menu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ial Flags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ngup Flag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ow Charge Call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The Modem Menu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it. String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al String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uto Answer String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angup String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nnect String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lay Time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nnect Time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Keyboard Time Out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Comm. Routin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Flow Control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Locked BPS Rate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The Numbers Menu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ad Prefixes and Area Code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cal Number Defn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etro Number Defn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ong Distance Area Code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Long Distance Call Back Time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The Other Menu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BS Type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g File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erified User File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BS Name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Node Number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assword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Configuration Editor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is Freeware for use with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Configuration Editor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-1995 David Strick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llegal to modify the executable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Configuration Editor and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distributed without warranty.  In no event wi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kland be liable to you for any damage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Vanadium Call Back Verifier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David Strickland or representativ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for such damages.  David Strickl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reserves the right to remove this software from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, if it is suspected that wrong doing has been d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document, or if the Licenses Agreement has been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 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s  mentioned in this  manual are trademarks 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Configuration Editor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around 150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granted a licenses to use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distribute this software (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), if you do this Licenses Agre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d (see warra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all Back Verifier Configuration Editor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 area code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Local/Metro phone number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Bad Area Codes an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Authorize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all modem related strings and dela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Access Levels (Verified, Non-Verified, Max. Access,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Non-Verified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hints on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ial Flags, and Hangup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How to U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Menu, you can either, Click on one of the Menu Ti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.  To move around among the menus you can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Arrow Keys.  To select a menu item press Return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 In most cases you can pull up a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og Boxes, use Tab to advance to the next field, to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press Shift-Tab.  To accept the contents of a dialog bo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or press the Ok button.  To ignore the contents press 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ncel.  To jump among the fields, press Alt+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 on any item, use Tab, Shift Tab to move to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press F1.  You may also notice that moving amo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nd the items in a dialog box that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changes.  When you have a field selected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brief hint about that selected item.  To Ex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 (the menu at the top left, the one with 3 ba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has only two (2) items; About and Refres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a dialog box containing Copyrigh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Press Return, Ok, or Esc to exit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raws the screen.  If the screen has become messed up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and the screen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The Access Defn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not a pop up type like the System Menu.  Selec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dialog box containing Verified Access, Non-Verif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ccess, Verified Time, and the Non-Ver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enter the Access level of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(either manually or by the actual CBV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erifi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cess level a Non-Verified user will get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CB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access is greater than or equal to the Max.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be verified, they will be returned to y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been verified, their time remaining onlin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is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erif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lete if you want non-verified user'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ock Out if you want non-verified user's to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lags that Verified User's will recieve, Remote 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eV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lags that are to be removed when a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/ProBoard and GrapeV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erifi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lags that User's get when they fail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brings up a dialog box which contains an input l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tree.  You can manually enter the Node direct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 to select the Node Directory (the node that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Vanadium CBV install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D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 flags specify where you allow call backs to occur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Metro Numbers, and/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up Flags work much like the Dial Flags do, exce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what phone number types to hangup AFTER call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 Charge Calls check box, allows you to disable calls th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ney.  If you do not have this option checked and are allowing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the LD calls will NOT be placed (because they cost YOU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as added with the thought of adding Toll Number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ocal Numbers if you want user's with a Local number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etro Numbers if you want user's with a Metro number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Long Distance numbers AND Allow charge call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Long Distan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ocal Calls, if you want to Hangup Local call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etro Calls, if you want to Hangup Metro call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ong Distance Calls, if you want to Hangup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alled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harg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option if you are willing to foot the phone bill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charged extr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Long Distance Numbers checked in the Dial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UNchecked Long Distance calls will NO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o call back Long Distance calls you MUST chec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The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option fires up the Modem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configuration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should 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modem sends word responses, and have it hangup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is lowered (usually &amp;D2), have it setup so that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ONLY when carrier is actually detected (usually &amp;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phone numbers are added to bef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usually ATDT for using Dial Tone type di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T for Pulse tone typ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Answ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will answer the phone if a 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will be sent to your modem IF lowering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ause the modem to hangup after Delay 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~~~+++~~~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e modem sends back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es with modems that operate at 96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400 BPS modems it is CARRIER, some will send CONNEC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9600+ BPS modems it is best to wait until CONNEC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Error Correcting protocol handshaking tha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RRIER is sent (I have seen it never send CONNEC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is sent [it was on a VERY noise phone lin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ime to delay/wait for the modem to go on-hook whe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s well as the time to wait after a Connect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 press is not detected from either the local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within the time specified, the user will be hu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will return to your BBS. 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ime to Wait for a Connect string to be receiv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 is not received within the specified time a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After a time out has occurred Vanadium CBV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econds, and try dialing the number again, it will repeat thi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 before it gives up and assumes the user did not give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.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offers a higher degree compatibility with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The draw back is lower Locked BPS speeds (the FOSS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ly upto 384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he Flow Control you want to use, if your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rrection turned on, then I suggest that you use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n use XON/XOFF.  You can use both with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I don't suggest using it on modem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PS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rror correcting modem, then you should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to at least 19200, if you have data compress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n 38400 is the minimum you should have the port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The Numb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refixes an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umber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 Number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all Back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refixes and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enter Area Codes and Prefix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called.  Usually numbers like 976, 900, and 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umber Def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enter your Local Area Code and the prefix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 code that you want call ba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000 in the Prefixes for Area Code sections, the 0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y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enter 000 for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Number Def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may enter upto 3 different area cod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 numbers.  To move between the 3 different metro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s use the Next and Previo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Local numbers you may place 000 in the prefix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enter Area codes that you are allowing cal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000 to accept all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 Back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alog box you can enter the times during which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0 for both the start and end times and LD call ba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at any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The Other Men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for what doesn't fit in any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pick the BBS software that you are using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, five (5) types bbs softwar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4.x and 5.x, Maximus 2.0x, and Remote Access 2.x, PCBoard 15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change the Path and Name of the Log File (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it to your BBS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hold ALL Verified Users, it ha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systems, please use one Verified User Fi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ser's from calling different nodes, using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rmally C:\VCBV\VERIFIED.TXT.  The Drive and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fferent, 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Multi-Node setups use C:\VCBV\VERIFIED.TXT for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um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PCBoard support, as PCBoard.SYS does NOT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, all PCBoard sysop's will need to ente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define which DORINFOx.DEF drop file to use.  x =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 you can add a password to the On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run the Online Editor the person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the password that is entered here.  To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you must know what the current passw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case sensitive, so Password and password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