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for the return menu function to work properly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lling UCVS MUST have a type 3 command as the 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only be set for users receiving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tings set in U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et by UCVS must NOT contain a type 3 exit.  For safe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its from that menu should be a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menu function will NOT work with QBBS if used as a type 7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ying to figure out why, but for now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urn to an RA system under a type 15 exit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G command on the command line.  Remember,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under SBBS as a type 7, specify the *E command on you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the return menu function should be reported immedia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