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ulti-CALL 1.10 Callback Verify Door      Released  Nov 26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pyright 1995 Michael Robins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0 includes thes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dded direct support for TAG BBS. Multi-CALL writes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 user file USER.LST so backup your USER.LST before you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ed support for Maximus 3.xx. Multi-CALL reads the fil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USxx.BBS and automatically uses the correct format for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xx (240 bytes) or Maximus 3.xx (460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an now add comments to the user file in Wildcat 4, PCBoard, 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oard, and TAG. Records the time, date,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successful callback in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an now increase "Credit" in the user file in Maximus 2, Maximus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, ProBoard, and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an now increase "Points" in the user file in Maximus 3 and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an now increase download security in the user file in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Added ne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 ON        ( for Wildcat 4, PCBoard, RA, ProBoard, T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  10        ( for Maximus 2 and 3, RA, ProBoard, T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10        ( for TAG, Maximus 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DLSecurity  10  ( for TAG on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SizeCheck  ON   ( for TAG on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MCALL.DOC for complete description of these 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ime period of allowed operation can now run through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s TimeLocal and TimeLong set the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Name type security levels were not displayed in the status b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l scree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Was not updating Wildcat 3.x USERINFO.DA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Reported file sizes of BBS specific files was incorrec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