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CALL v1.10 - Callback Verify Door for any D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Novem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 Michael Robin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Multi-CAL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MCALL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BS, DOOR, CALLBACK, VERIFY, WILDCAT, PC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S, PROBOARD, REMOTEACCESS,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WILDCAT, PCBOARD, SPITFIRE, MAXIMUS,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,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Multi-CALL Callback Verify Door for any DO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Multi-CALL Callback Verify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RT, FOSSIL, DIGIBOARD.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x.DEF, or SFDOORS.DAT.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 security level i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, Maximus, ProBoard, RemoteAccess,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language or phone number style.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by long distanc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 per day, time of day,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5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Multi-CALL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Multi-CALL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Multi-C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Multi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