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Call 1.10    Public Release    November  2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 Michael Robins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 Verify Door for ANY DOS BBS with additional DIREC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, PCBoard, Maximus, ProBoard, RemoteAccess, an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ALL  LOCAL                ( runs in DOS local demo m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ALL  C:\BBS\DOOR.SYS      ( runs in online mode using DOOR.S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TART SETU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nzip this archive into o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est the program in local test mode:  MC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un the program online:  MCALL 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PTIONAL: Edit the MCALL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it. It is really that simple. Unzip it and run it.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 The program is already setup for systems in the USA or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program does NOT allow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 see HELP.TXT or MCALL.DOC section: "SETUP INSTRUC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Print REGISTER.DOC and send it with $25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either BBS node for fast online registr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a, Mastercard, Diners' Club, Carte Blan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register on CompuServe by using command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registration identification number 80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s of all my programs can be downloaded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of my BBS or any of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 Online .... Computing, TeleCom Forum, BBS Doo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........ GO PCBBS, BB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.......... users.aol.com  ( directory TheMikeRob/pu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.......... ftp.coast.net  ( directory Simtel/msdos/bbsdo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Internet sites allow anonymous ftp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tel site is "mirrored" at dozens of site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s are ezromxxx.zip, sfromxxx.zip, mcallxxx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enuxxx.zip. The "xxx" symbolize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oft Parade BBS - Shelton Connecticu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me of the EZ-ROM, SF-ROM, Multi-CALL and Multi-MENU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de 1  203-924-5603  FidoNet 1:141/485  Genera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de 2  203-922-1794  FidoNet 1:141/486  Shareware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 Request MCALL, EZROM, SFROM, or MMENU for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 Request MCALL.NEW, EZROM.NEW, SFROM.NEW, MMENU.NEW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ernet ......... TheMikeRo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merica Online ... TheMike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uServe........ 102363.2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archive security notice for this archiv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 files Verified!   # FEZ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N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