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aptable Caller Identification Door v1.82 -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ABLE CALLER IDENTIFICATION DOOR (ACID) IS PROVIDED "AS I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  THE USAGE OF THIS SOFTWARE IS DONE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BE HELD LIABLE FOR ANY DATA DAMAGE AND/OR DATA LOSS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OR INDIRECT RESULT OF USING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ttempt has been made to assure that ACID will work in top-form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nature of the computing world, unexpected results can hap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test ACID in an isolated environment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ACID to your system.  And always keep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obligated in any way to provide support n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able Caller Identification Door is the sole proper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l Sidorsky).  The author reserves all rights to the program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a program is shareware does not mean the author has given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able Caller Identification Door, ACID, Illegal Stat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SMWare are trademarks of Paul Sidorsky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ACID's programs and/or documentation are for referenc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ADAPTABLE CALLER IDENT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ID) FREELY AS LONG AS NONE OF THE FILES CONTAIN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VE BEEN ADDED, DELETED, OR MODIFIED IN ANY WAY.  You may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th any archiving or compression program, so long a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distribution archive are presen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ublishers and Shareware Disk Vendors may distribute ei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ID on CD-ROM or Floppy Disk Collections, provided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UTHOR MUST BE NOTIFIED OF THE DETAILS OF THE PUBLIC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LEASE.  This can be done using any means described under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" in ACID.DOC.  You need not wait for a rep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ditions described in this Licence are met with. 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in advance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DISK/CD MUST CONTAIN ONLY UNREGISTERED SHAREWARE, AND MUS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ON THE DISK/CD AND/OR PACKAGING.  Distribution of A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 PROFIT IS MADE FROM THE INCLUSION OF ACID IN THE COLL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mall profit on the disk/CD and distribution, but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oftware on the disk/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DOS AND OS/2 VERSIONS MUST BE DISTRIBUTED SEPERATELY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same collection, but must be distribut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NE OF THE OTHER CONDITIONS IN THIS DOCUMENT MAY BE VIOL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archiving conditions described in the first paragrap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DER_NO_CIRCUMSTANCES_ SHOULD ACID REGISTRATION KEYS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!  DOING SO IS A DIRECT VIOLATION OF YOUR LICENCE TO RUN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RIGHT TO USE THE ADAPTABLE CALLER IDENT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ID) FOR A MAXIMUM OF THIRTY (30) DAYS WITHOUT CHARG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YSTEM(S) YOU ARE USING ACID ON ARE NOT USED 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END OF THE THIRTY (30) DAY TRIAL PERIOD, YOU _MUST_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ACID WITH THE AUTHOR IF YOU WISH TO CONTINUE USING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MUST DELETE ALL WORKING COPIES OF ACID FROM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is given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MUST NOT VIOLATE ANY OF THE DISTRIBUTION CONDI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ACID registration form and submitte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ayment, you will be issued an ACID Registration Key. 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Key qualifies you as a Registered User of ACI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register ACID and thus qualify for this Lic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PTION OF YOUR ACID REGISTRATION KEY, YOU ARE PERMIT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ACID ON ONE (1) HARD DRIVE, PROVIDED YOU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DESCRIBED BELOW.  CONDITION NUMBERS (1) AND (3)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 LICENCE AGREEMENT ALSO APPLY TO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gistered Version of ACID" is defined as a copy of ACI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2.EXE that has access to an ACID Registration Key.  When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ll identify itself as a Registered Version to users, and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minder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ermitted to make as many backups of the registration ke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ovided that a) the backups are not given out to anybody el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b) the backups are not being used in conjunction with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N ACID REGISTRATION KEY IS A DIRECT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