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E BELT ER NU WEER.......?!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Releasedatum: 13-10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twerp: Aiko 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inige WELCOME.ANS voor RA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SysOp AIKO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516-515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ze ansi zal de gebruiker op een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online: 22.00-0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uke (?) manier welkom heten op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t BBS. Is ook op andere manieren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Menu Type 5) te gebruiken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FREEWARE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IKO'S BBS             0616-515246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inetijden:          22.00-07.00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&amp;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t copyright van deze util ligt volledig bij Aiko Timmer. Maar julli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nnende, trekken jullie je daar toch geen barst van aan, dus je gaat je 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 maar mee. Je mag eraan veranderen wat je wilt. Je mag het wegen, te 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vinden en wegsodemieteren. Het maakt mij niet 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t je er ook mee doet, ik zal onder geen enkele voorwaarde ook maar 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antwoordelijheid dragen voor eventuele schade die voortvloeit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bruik van deze ANSI. De enige garantie die je krijgt is dat het ruim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slag neemt op je hard-disk en dat het geen Ansi-bomb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t is toegestaan dit produkt op elke mogelijke manier to copieren, we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ven, op je BBS te zetten etc.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t is niet toegestaan om  bestanden toe te voegen, weg te laten o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wijzigde vorm verder te ge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BRUIK EN INSTALL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 kunt deze ANSI op verschillende manieren toe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Gebruik als een van de standaard-ansi's van 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de file WINUWEER.ANS naar de filenaam die je wilt heb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jvoorbeeld: WELCOME.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ats deze file in je RA\TXTFILES directory en ..........kla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Gebruik als ansi in een van je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de file WINUWEER.ANS naar de filenaam die je wilt heb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jvoorbeeld: GEENIDEE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ats deze file in je RA\TXTFIL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eg aan het menu van je keuze een MENUTYPE 5 toe en zet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al data field de door jou gekozen filenaam (zonder extensie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Realiseer je wel dat je alleen een ANSI file hebt en geen ASCII t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er ervan. Dus in bijvoorbeeld situatie 1. heb je wel een WELCOM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ar nog geen WELCOME.A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 je dat wel wilt zul je daar zelf iets voor in elkaar moeten draa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gt;&gt;&gt;&gt;&gt;&gt; De ansi zal de "page-pausing" uitschakelen om een onbelemm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wikkeling van de animatie te waarborgen. Aan het eind van de ani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t de "page-pausing" weer ingeschakel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t om te voorkomen dat je om de haverklap de "Continue Y/N?" promp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 scherm krij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t pakket bestaat uit de volgende be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UWEER.ANS                    - Het bestand waar alles om dra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UWEER.DOC                    - Het bestand dat je nu l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IKOSBBS.EXE                    - Een stukje reclame voor mij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                  - De File_id.diz d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ah, let's talk busi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dereen die deze ansi gaat gebruiken moet mij binnen 30 dagen een ged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co cheque sturen! Ik red mij daar verder dan wel me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grij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der gekheid: Het is allemaal FREEWARE!!!  - kost niks d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k wens je er veel plezier mee en ik zou het leuk vinden, als je er iet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bt, om dat te horen via een belletje naar mijn BBS. Nummer en onlinetij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an boven verm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osterwolde, 13 oktob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iko Timm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