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 - Generates RemoteAccess 2.0x VIP.CTL Files According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4, What Not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[Release 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''s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tt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SYSOP INSTRUCTION MANU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 basically reads your user information and gener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.CTL according to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it's written in the RA.DOC file, but RA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P.CTL file and the VIP.A??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requirements that you must meet in order to run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RA environment variable must be set.  If it isn't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it or you can't run this program at all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including RA, use this, so you should configur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refer the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be using RemoteAccess version 2.00.g1, 2.00, or 2.01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version, whether it be older or newer, can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version newer than 2.01, then I sugge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version of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 of your; however, donation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is that you please write netmail inform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VI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 VIP &lt;Command&gt; 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... Generate VIP List.  Must Conform To The Abo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 Display Support Information For VIP. 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Is Not Required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r With A Security Level Equal To Greater Than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ill Qualify For The V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included in the distribution archiv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py of the soruce code, feel free to write me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by typing "VIP SUPPORT"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 was written in Pascal and compiled with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ture ideas for this program,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at Not Software Programs Are Written By Matt Barton. 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You May Contact Him By Calling The What Not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         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 Meditation             InterNet: matt_barton@f70.n23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diana USA   FidoNet: 1:23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486-9245               SigNet: 26:1317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Net: 62:20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yNet: 83:20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cryption Key Is Available By FREQ.  Request PGPKEY Fro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231/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VIP 2.00 [Release #1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