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 3.0 to 3.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30to31.exe to the direktory where USBACK.CFG is located .and ru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config is created ,and the old one is renamed to "USBOLD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cessary cause there are 2 more options than in v3.0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's now added a version number in the confi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't edit USBACK.CFG manually ,do this with USBCFG,else ther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ote!!  The new added options will automatically set to Yes ,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ack will then compress the renamed logfile and Create an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n log , if you don't want to use one of these options ,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BCFG.EXE  ,and use only the Menu MAIN ,and then save the new config ,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ettings are not chang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earlier version as 3.0  (1.0-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USBACK.CFG  and create a new one with USB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