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 User Backup System v3.1      (c)1993 THUNDERSOFT produk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ill in this form ,and rename it to a part of your BBS nam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pload it on my bbs as a PRIVATE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you get your registration 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oll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will upload or write a message to you with the registra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Holl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ll me back in a few days  (2 a 3 Days most of the time) ,and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your Registration key by a message to you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will cost you F10,- (ten Dutch guilders)...(or $8 UsDol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your account to ;POSTBANK NR  544246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f Theo Rosb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pleas add a comment such as USB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filled in this form you can uploa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UNDERBIRD BBS -Arnhem  The Netherlands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hone: (+31)-(0)85-8208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Name...................: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Mailing adress.........: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where you lives........: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oice phone number.....: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.....................: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Name...............: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BS phone number........: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times BBS...........: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do you like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back ?....................: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have some idea's.....: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