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Hypertex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3 (29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roduces the notion of (elementary) hypertex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an write their own text files (e.g., online help for their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them together.  With the registered version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lso have the possibility of letting their users star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ithin 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erequisite for your BBS-program (and that only fo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is that your program should generate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wning'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another document (file) is ins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ref=filenam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stands for the name of the file tha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item, and 'text to appear on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that will launch another progra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=commandlin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ventions as before.  The extension (.EXE, .COM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'commandline' can contain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n  =&gt; Li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p  =&gt; por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t  =&gt; time remaining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HM will replace these with their respe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href/shell must be specified on a single line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lit the definition across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dd color to their text by inserting ^1, ^2, 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4 just before where they want the color to change (actu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do this, but it will have no effect)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e default color 1 is used.  Th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TUHMCFG program, though only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difference when running TUHM remotely (when run locally, TU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it were registered).  (Note that ANSI.S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must be loaded for TUHMCFG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03 you can specify a base-path for your 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pecifying on the first line of the `master' docu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specify on the command-line)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e=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xxx' should be replaced by a valid directory path. 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all the filenames you specify in your link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specified a complete path in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gives the user a simple menu from which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=c:\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t some help about &lt;href=tuhm\tuhm.hlp&gt;&lt;using TU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&lt;shell=c:\games\addictive.exe&gt;&lt;an addictiv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some ^2help^1 about &lt;href=mybbs.txt&gt;&lt;finding your way around this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urth lines will open the specified files (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m), while the third one will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lp' on the third line will be colored differently (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ed by the sysop,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s 'Example.txt' and 'Example2.txt'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re an example of two files that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program in any directory;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give users access to the program is installing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BBS.  Assuming that you installed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M, the command line you specif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HM\TUHM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the path and name of the file that you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rting the program.  For example, it c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example lin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key file (TUHM.KEY)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TUH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UHM to maintain log-information, just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UHMLOG to point to your log-file.  Informa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-time of a TUHM session and possible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will be recorded in TUHM.ERR in the TUH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to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, Arrow Up, 8          =&gt; next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Tab, Arrow Down, 2  =&gt; previous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, Right arrow, 6     =&gt; fol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, Left Arrow, 4        =&gt; retur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Down, 3              =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Up, 9                =&gt;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big surprise...  Registration only costs 100 BF (f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$, 3 GBP), except for the French who will have to pay 100 FF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ro-Chir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should, one way or another, come in the hand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frankvc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  2:292/80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directly to him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kveld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40 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:  979-3710633-97 (Argenta bank in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may register in US$ using check, money order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(send cash at your own risk) with Brazerk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RAZERKO.REG for an order form.  If the order form is mi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us at sales@brazerko.com, 1:320/42, +1 860 892 INET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1 860 886 1441 (Sea of Nois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key-file, we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EXACTLY as it appears in your BB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ase sensitive, including all commas and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be sent to you through netmail (or e-mail)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ress.  Just copy that file to your TUHM directory an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egistered one and all the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