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IMLO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Log File Trimmer for Remote Access and Front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Mark L. Sarn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rch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his program do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you hate having to delete the old log file when it get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umongous to be practica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 mean, having 500K for a log file? I didn't think it was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but I did not always have the time to go through the log and 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th a nice text editor like Q.EXE or Dos 5.0's EDIT, so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fort to automate my BBS as much as possible, I decided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at, simple little program that takes your log file for RA or 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rims off anything beyond a certain number of days ba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's what TRIMLOG.EXE do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es it do this nice tas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 line for TRIMLOG.EXE is as Follow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MLOG &lt;# days to keep log&gt; &lt;log type (compact/expanded)&gt; &lt;name of log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, for example to trim your log file for RA keeping 7 days wor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 in your log file, you can either type the follow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PROMPT, OR better yet, have an EVENT execute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A WEEK! (This is what I do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MLOG 7 compact c:\ra\ra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need to specify the type of log file RA is keeping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up in your RACONFIG.EXE setup! This is becaus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s the dates written in the log, and the date str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fferent in each type of log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OW!)  *** This program will also work with the log file for FRONTDO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ust specify the COMPACT option from the command line, th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MLOG 7 compact c:\fd\fd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keep the 7 recent days in the log file and tri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or days away in 'C:\FD\FD.LOG'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SCLAIMER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not guaranteed to do anything but take up spac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 drive. I reccommend that you back up your SBBS user fil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is program in case an unforseen event occurs! I have us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my own user files REPEATEDLY and have yet to have a problem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because SUSER2RA.EXE does not modify the source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courage future versions of this program please send a contribution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rk Sarnov                 and CA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zzy INC.                  Fozzy's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.O. Box 277                (203) 678-07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von, CT 06001              Fido 1:142/7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anks!   Mark Sarnov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