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foon Tikk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P.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   </w:t>
      </w:r>
      <w:r>
        <w:rPr/>
        <w:t>Wat is het voor een programma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programma kan de user online zijn kosten z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j op dat moment gemaak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 !!!! dit geldt alleen voor de nieuwe netnummers die na 10-10-95 g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Nieuwe tariefen ingevo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CTL file verg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 Seconden kwamen altijd op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Netnummers kwamen bij de 1e keer niet.  Her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Tikken klopten niet .  Her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Kosten tussen het uur overgang her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scherm herst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/= FREE !!!!!!!!!!!!!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e form. to 'De stamgasten'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egister.exe for the reg.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:  edit de  'TLTIKKER.CTL' file en verander e.v.t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mer waar je zelf in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v.  010  of  020  en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s de file's ergens op je Hrade schijf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t programma als een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iets als c:\ra\doors\tltikk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EINDE DOCUMENTATIE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