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wel..  Perry is terug met de Freewa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keer een doorgame  : SuperTyp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ze door, kan de user zijn typvaardigheid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rden kunnen in de file  SUPERTYP.DAT worden toegevoegd tot een maximum van 30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supertyp.exe wordt gewoon in RA met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nstal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v.   c:\bbs\remote access\games\supertyp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ur het registratie formulier op naar  :  The X-Fil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het programma te registreren gewoon simpel :  supertyp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ul dan het registratie nummer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Fi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Perry Kappe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: 010-2939926  28K8 en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: 010-2939927  ISD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 : 15:1100/108 28K8 + ISDN   (digital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1100/109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:1100/101 ISDN          (Horny Rob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