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Ŀ ������Ŀ ��Ŀ  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</w:t>
      </w:r>
      <w:r>
        <w:rPr/>
        <w:t>Ŀ � � ��Ŀ � ���� �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 � � ���� � ��</w:t>
      </w:r>
      <w:r>
        <w:rPr>
          <w:rtl w:val="true"/>
        </w:rPr>
        <w:t>ڿ</w:t>
      </w:r>
      <w:r>
        <w:rPr/>
        <w:t>��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</w:t>
      </w:r>
      <w:r>
        <w:rPr/>
        <w:t>Ŀ �� � ��Ŀ � �����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� � � �  � � ��� ����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� ���  ��� ���  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teAccess 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RemoteAccess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ncluding 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</w:t>
      </w:r>
      <w:r>
        <w:rPr/>
        <w:t xml:space="preserve">Archive Contents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rchive has a security envelope so that you know that you are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the files that I intended, not some additional annoying BBS a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welcome viruses (archive has been tested with Dr. Solomons Anti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olkit (updated monthly!).  When you unzip the archive you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n the following, if not, I cannot vouch for the contents.  Please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ecure copy from me - see Support Sites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files verified! # BYJ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pert Haw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should be found within this archive, if not t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A.EXE          This is the executable (hon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A.COL          This is RANA's col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NA.DOC          This is the RANA documentation.  You are reading it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  This is a brief description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.NEW         This is the version control history file det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has changed with each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M.COM           Advert for MY BB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.EXE       Latest version of the Boiled Sweets Software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</w:t>
      </w:r>
      <w:r>
        <w:rPr/>
        <w:t xml:space="preserve">Program Information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offer the wonders of internet email to my users.  But how do they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out what their internet address is?  With RANA, thats h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d a wee program to do this already but it didn't allow users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basis for internet addresses, only user names.  Also it wasn'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ble.  RANA can generate internet addresses for users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s AND is fully colour configurable.  It reads your RA confi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ON.BBS file and generates ansi files in your RA text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ADDRx.ANS     -  where x is the node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 xml:space="preserve">CopyRight Notices &amp; Program Disclaimer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NA is CopyRighted 1996, 97 by dweezil, Boiled Sweets Software. 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, all the above files are only guaranteed to take up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space.  I will NOT accept ANY responsibility for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s within this archive or ANY damaged caused to your software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.  You are on your own after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 </w:t>
      </w:r>
      <w:r>
        <w:rPr/>
        <w:t xml:space="preserve">Credits    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w Milner for his great program RemoteAccess.  Shame about v2.5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</w:t>
      </w:r>
      <w:r>
        <w:rPr/>
        <w:t xml:space="preserve">Registration 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a!  Send me loads of money.  Bollocks!  Keep your money, this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is copyrighted by Dweezil, Boiled Sweet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</w:t>
      </w:r>
      <w:r>
        <w:rPr/>
        <w:t>Installing &amp; running RANA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by now you have alreadfy unzipped the archive in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osing.  Presuming you have set RA up correctly you should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vironment variable pointing to the location of the RA config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look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=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s not set up, do it now,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RA=drive:\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:\dir = drive and dir where RAs config files re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RANA in a menu as follows.  Note the *N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͵  Edit Menu Item  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 xml:space="preserve">1         2         3         4         5         6         7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234567890123456789012345678901234567890123456789012345678901234567890123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x:\ra\rana\rana.exe *N @bsm-bbs.demon.co.uk /Cx:\ra\rana\rana.col *M      �   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on   Execute sub-program (Type 7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Data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otKey     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utoExec Yes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ur   Colour exampl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nSec   0                  TimeUsed 0                  FlatCost 0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axSec   0                  TimeLeft 0                  TimeCost 0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 flags  --------           Age      0                  Terminal Any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 flags  --------           MinSpeed 0                  Nodes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 flags  --------           MaxSpeed 0                  Groups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flags  --------           Credit   0                  DayTim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file called NETADDRx.ANS where x is the node number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ADDR1.ANS for node 1, NETADDR2.ANS for node 2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the correct ansi file to be displayed for each node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45 for each node you have and set the autoexec to YES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ly set the NODES option to match the NETADDRx file, ie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following.  Note NETADDR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͵  Edit Menu Item  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         2         3         4         5         6         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ADDR1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on   Display .ANS/.ASC with CR pause at end (Type 45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Data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Exec Yes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ur   Colour exampl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Sec   50                 TimeUsed 0                  FlatCost 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Sec   0                  TimeLeft 0                  TimeCost 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lags  --------           Age      0                  Terminal An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flags  ---X----           MinSpeed 0                  Nod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flags  --------           MaxSpeed 0                  Group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flags  --------           Credit   0                  DayTim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 up the NODES table, noting that only node 1 is s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Select no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   18   36   54   72   90   108  126  144  162  180  198  216  234  25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    19   37   55   73   91   109  127  145  163  181  199  217  235  25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   20   38   56   74   92   110  128  146  164  182  200  218  236  25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   21   39   57   75   93   111  129  147  165  183  201  219  237 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    22   40   58   76   94   112  130  148  166  184  202  220  23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    23   41   59   77   95   113  131  149  167  185  203  221  239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    24   42   60   78   96   114  132  150  168  186  204  222  24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    25   43   61   79   97   115  133  151  169  187  205  223  24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    26   44   62   80   98   116  134  152  170  188  206  224  24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    27   45   63   81   99   117  135  153  171  189  207  225  24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   28   46   64   82   100  118  136  154  172  190  208  226  24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   29   47   65   83   101  119  137  155  173  191  209  227  24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   30   48   66   84   102  120  138  156  174  192  210  228  246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   31   49   67   85   103  121  139  157  175  193  211  229  24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   32   50   68   86   104  122  140  158  176  194  212  230  24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   33   51   69   87   105  123  141  159  177  195  213  231  249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   34   52   70   88   106  124  142  160  178  196  214  232  25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   35   53   71   89   107  125  143  161  179  197  215  233  25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SPACE) tag, (ALT-U/T) un/tag all, (ENTER) or (ESCAPE) to continue 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for all your nodes.  This way a file is generated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menu will display the correct one to the user.  I hope tha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(boy, I hate writing 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A will use its default colours unless you tell it where its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is.  To do this use the /C option.  If the col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is called RANA.COL and located at C:\RA\RANA\ then run RANA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op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A /Cc:\ra\rana\rana.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see the sample RANA colour config file (RANA.COL) for detail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p the colours for R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mmand line paramter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A /?            -      Show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A -?            -      Show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A ?             -      Show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</w:t>
      </w:r>
      <w:r>
        <w:rPr/>
        <w:t xml:space="preserve">Special Note 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feel free to drop me line if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)    you encounter any problems with R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  you don't encounter any problems with RANA but woul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ii)  you would like to suggest/see any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)   you would like to know of any other programs I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)    you would like to become a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 </w:t>
      </w:r>
      <w:r>
        <w:rPr/>
        <w:t xml:space="preserve">FREQ       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you can FREQ the latest version of RANA from the support BBS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- using the MAGIC name R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 xml:space="preserve">Other Boiled Sweets Software Products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un CATAL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</w:t>
      </w:r>
      <w:r>
        <w:rPr/>
        <w:t xml:space="preserve">Special Thanks / Credits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g thank you to all beta testers and all bug reporters. 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A was greatly aided by you all by suggesting enhancements and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squash bugs.  I won't mention names for fear of embarrassing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you know who you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</w:t>
      </w:r>
      <w:r>
        <w:rPr/>
        <w:t xml:space="preserve">Program Support / Dist Sites - BBS Locations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iled Sweets Music - Home of BOILED SWEE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slington, London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BBS   - node 1 (+44) 0171 686 0135 - v.34 33.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BBS   - node 2 (+44) 0171 686 0136 - v.34 33.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 xml:space="preserve">FidoNet 2:254/2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mail - dweezil@bsm-bbs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www   - http://www.bsm-bbs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AX   - (+44) 0171 686 0135 - Class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REE internet email &amp; newsgrou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REE downloads, no ratios or subsci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8 gig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8 CD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 xml:space="preserve">Running registered LORD, LORD2, LORDNET, PLANETS, FALCONS E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Running unregistered CHESS MAGIC, GALAXY 5, PRIMAL CHA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</w:t>
      </w:r>
      <w:r>
        <w:rPr/>
        <w:t xml:space="preserve">End of Document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