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ab/>
        <w:t xml:space="preserve">    R A _ G R A P H   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by Ron Huiskes and Intersof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What exactly is Ra_Graph 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_Graph is a small program which lets you view and edit the syste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 for RemoteAccess, Superbbs and Quick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ore low values anymore, now you can set everything to a 100% (gr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any other value. Ra_Graph is very simpel to use, and look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t as w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Installing Ra_Graph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re isn't really much to install. Just start this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rectory as where your TIMELOG.BBS file is in (this is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hich takes care of the usage graph) and voil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arameters nee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Options and behavior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a_Graph is started you have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 F1:   Displays a simpel message how to handle th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 F2:   Saves the current values in TIMELOG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 F3:   Lets you edit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 F4:   Quits / Returns to d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t F3 to start the editm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see one of the bars flash up in a bright blue col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active bar. With the left and right cursor keys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r you want to edit, and with the up and down cursor ke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ontrol the value of the current b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F10 or Escape you return to the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impel everything, my little sister can do the tri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The last words :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_Graph is Cardware; Please send me a postcard of your city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n Huiskes /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280 AM  Rijsw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l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comments on Ra_Graph, or you would lik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Fidonet, call: +31-70-3361380 / 3361381  or use [2:281/506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 The supplied program will only take up space on your hard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suplies as-is. If it breaks in two, you own both hal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