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�����  �����  �����  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�   �  �      �      �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�   �  � ���  � ���  ���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  �����  �����  �����  �����  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OGGER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RemoteAccess Log Process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gramming by Bryan B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cumentation by Bryan Bowers and Frank P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1993 Bryan Bo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 LICENSING INFORMA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GGER" refers to the executable program, documentation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s?  These docs, silly!), and configuration file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LOGGER distribution archive released by Bryan Bowers.  The te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uthor" refers to Bryan Bo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, speaking of copyright stuff, I feel that now would be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to mention that LOGGER is copyrighted material belong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ryan Bowers and, as such, is protected by copyright laws. 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btain a copy of LOGGER, you do not "own" it.  All property righ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in the author's and this program may only be used in 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conditions put forth in this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use LOGGER for a period of three (3) weeks on a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s.  This is so that you can see how cool this software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rn to like it and possibly even fall hopelessly in love wit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lease, remember that this is only a bit of code on disk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n't actually marry it, so don't leave your wife or anything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, after these three weeks, you must register your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GER.  For more information on registering (and a short ple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ey) see the section of this document titled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distribute LOGGER as long as you follow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  The original files included in the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rchive are not modified in any way.  This 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but is by no means limited to) reverse-enginee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ching, or cr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  You must include all files that originally cam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distribution archive.  No files may be ad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oved from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  You may charge a nominal fee for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OGGER if (and only if) you are a shareware vend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is fee should be to cover the cost of disket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nd the time involved copying the archive. 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xception of the abovementioned costs, no fe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ged for LOGGER unless prior writen permi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btain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.  LOGGER may not be included in a software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out prior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 WARRANTY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MAKES NO WARRANTY OF MERCHANTIBILITY OR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 PURPOSE.  THE AUTHOR DOES NOT GUARANTE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 WILL OPERATE ERROR FREE OR WITHOUT LOSS OF DAT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 MAKES NO WARRANTIES EXPRESS OR IMPLIED OF ANY SORT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RODUC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* PROGRAM EXPLANA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GER came about after the author realized that it takes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and effort to look through pages and pages of the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moteAccess log file just to see what's going on on the bo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lots of wasted time and browbeating and it generally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 SysOply life more difficult.  So, what did he do?  Well,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trepeneurial sort of man that he is, he set about to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!  He sought a solution to his problem, and that sol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G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GER analyzes and compiles a report of the day's activ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, when the SysOp logs on, he gets a nice display showing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ctly what he previously would have had to scour throug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screenfuls of junk to see.  It is a beautiful time-sav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SysOp who uses RemoteAcces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, you might think that there is all kinds of re-co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iggering around in the source code to do to get this pu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king, but there is not!  The author is also a man who belie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simplicity and because of that, he made his program easy to 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fact, your dog Spot could probably have this baby crying in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wag of his tail.  All you need to do is to add LOGGER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ghtly maintenance routine, after making a few modifica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figuration file.  LOGGER will then process the RA log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nerate the report, rename the processed file to the da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rst entry in the log file and then move the renamed file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rectory of your liking.  The old log file is history, leav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ace wide open for a new file for the new day.  Don't you just l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 PROGRAM SETUP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t LOGGER up you must do a few things (you're thinking I 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rlier when I said this was easy, but I didn't, go get Spo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ll see what I mean).  First, you need to copy LOGGER an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file into your BBS directory.  Second, you must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figuration file and enter the proper setting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(I'll walk you through this in just a minute).  Nex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create that directory we were talking about a second a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here we copy the renamed log file to).  And, lastly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LOGGER in your nightly maintenanc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, in order to set up that configuration file you must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s contained in the file (I didn't write tho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 did, so cross your fingers).  Here, however,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anation of th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 - This is the total amount of security leve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BBS.  If, for example, you us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vels of 10, 20, 30, 40, 50, 70, and 100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uld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ecause there are seven different possibilities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sy, righ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 - This stands for each individual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your BBS.  When entering these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you place them in ascending order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Ls noted above, you'd hav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L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L 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L 3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L 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L 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L 7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L 100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 - This represents the name that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ch security level.  These should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me order as the SL commands.  Contin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ou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I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I Le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I Validat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I Respect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I Visiting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I Girlfriend or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I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T - This represents the total amount of baud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your BBS.  If you accepted 0 (for local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s), 300, 1200, and 2400, then this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T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- This is the path name where you want LOGG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ce the processed log file.  It sh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D C:\BBS\LOG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GER will process the file, write the report, copy the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n pause for one minute before exiting.  The report's nam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 SEC(highest Sl you use).ASC.  So, if the SysOp's SL was 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again, we're back to that wonderfully illustrative example)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ame of the file would be SEC100.ASC.  From that point on,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ould be displayed to anyone with that particular SL whe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ged on.  Pretty nifty, e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LOGGER was created for use with the compact style of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ing.  If there is a demand for it, the author will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 that uses the expanded style, just because he's a nice g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aybe you'll send him money for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 REGISTRA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GER is being distributed as shareware.  Shareware is a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where you are given a certain amount of time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the program and, if you like it, you send in money to the g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 spent years and years of blood and sweat develo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.  This is beneficial to everyone involved.  As the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do not have to fork out your hard-earned green only to re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get home that you really didn't need the software any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it doesn't quite do what you wanted it to.  It benef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 in that the author does not have to spend large amou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ey and consummate amounts of his time marketing and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 his bril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perfect world, this would be wonderful and the autho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checks and money-orders pouring in daily.  He'd be able to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house up in Beverly Hills and take a trip around the worl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e'd have a pool and a jacuzzi, a Jagauar, a real computer (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that dumpy old XT he's been banging away on for the last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ears), and a nice haircut.  Unfortunately, this is not a per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orld and there are many people out there who do not ever both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gister their software.  Don't be a weasle like that.  Regis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h yeah, there are extra goodies for the registered user. First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t to keep and use LOGGER for as long as your little heart desir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cond, you get word of new upgrades and news of the author' la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reations sent directly to you!  And, third, when something g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rong, you can contact the author and yell at him for not kn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work the bugs out of 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gister LOGGER is relatively simple.  Just make your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yable to Bryan Bowers and ship it off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yan B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 Box 5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 Verne, CA 917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give the man several weeks to wade through the delu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he is sure to get and process you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 PRODUCT SUPPOR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registered user of LOGGER, you are entitled to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.  The easiest way for this to take place is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 a message to the author in the RA_UTIL forum on Fido-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ould be the fastest way to get a response, as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listed below can take up to a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condly, you can rely on the good old U.S. Postal service.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get your address and a picture of your d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 REGISTRATION FORM FOR LOGGER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's Real Name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al Address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 Phone Number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Name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Phone Number, and Baud Rate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 Address (number and network name)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Networks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urs of BBS operation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of LOGGER registering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amount enclosed ____________ for ____________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y comments, suggestions, or enhancements that you would lik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on the next version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make checks payable to Bryan Bowers and se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ryan B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.O. Box 5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 Verne, CA 917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allow two to four weeks for your registra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