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iledoor FILE_ID grabber (c) - Coded by Thunderhawk/M00NSH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:  -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scription of CONFIG.EX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upport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is a program that will unpack the archives that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oard, and will add an intro, strip bbs adds , add his own bb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a zipcomment. So the archive is fully processed by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FILE_iD is doing is showed on screen. So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ed, and can imediately see if his archive contains a viru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archive is processed , the description is stripp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FileDoor. FileDoor will use the description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FILE_ID has MANY new features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CONVERT.EXE because it will read the old config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 and convert it to the new format. Some option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because Convert-it (tm) can't choose options for you.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 to run CONFIG.EXE to fill in the bla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of this program in FILEDOOR is very simple, the "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you have to do is put this line in your FILEDO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DE BOARDS SHOULD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[ grabbed from FDL.CFG ]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MASKS U1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AFTERUPLOAD1 D:\PATH\FILE_ID.EXE $U -N1 $M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[ end of grabbed text 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BOARDS SHOULD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[ grabbed from FDL.CFG ]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EXITMASKS U1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EXITMASKS U1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EXITMASKS U1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EXITMASKS U1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EXITMASKS U1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EXITAFTERUPLOAD1 D:\PATH\FILE_ID.EXE $U -N1 $M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EXITAFTERUPLOAD1 D:\PATH\FILE_ID.EXE $U -N2 $M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EXITAFTERUPLOAD1 D:\PATH\FILE_ID.EXE $U -N3 $M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EXITAFTERUPLOAD1 D:\PATH\FILE_ID.EXE $U -N4 $M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EXITAFTERUPLOAD1 D:\PATH\FILE_ID.EXE $U -N5 $M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[ end of grabbed text 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now the FILE_ID program works with the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ust go to the directory where FILE_ID is located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u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 you can configure how FILE_ID should act. FILE_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nfigurable. The options of CONFIG.EXE are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tandalone functions to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a file called : ADDS.DAT, in this file you can pu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keywords are found in one of the FILE_ID.DIZ lin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deleted. Dont put keywords in the ADDS.DAT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any FILE_ID.DIZ or else the descriptions will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hing to put in the ADDS.DAT are thing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uriered by :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a BBS changes it add, and if the number or bbsname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 The whole ad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arch rout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could write like : dELuSion, DELUSION, delusion ..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 TRaGoS, I needed a bbs name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file you must edit : OWNADD.DAT. In this fil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you want to add to the FILE_ID.DIZ. If this line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FILE_ID.DIZ it wont be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 of CONFIG.EX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hapter all options will be explained (Options in 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/ZIP/RA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needs these archivers to fully process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nter the path where these archivers are located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, and if it exists it will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, ARJ and RA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of Intro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is capable of adding a intro to all archives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FILE_ID to do so you can write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will check the 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f Comment to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can add a zipcomment to all archives it proc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will be shown to the use when he/she unpack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checks the existence of the 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r is the standard color which the program uses. Al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is written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bar is visible all the time, so you'd better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This color ranges from 1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of the statusbar. This color range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LE_ID processes a file it will show the FILE_ID.DIZ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 define the color in what the DIZ is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LE_ID Use a Log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logfile change this option to 'Yeah' el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'Nope'. Use the logfile if you have problems with FILE_I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is written all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ILE_ID's For BBSAd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option of FILE_ID is to remove unwanted BBSAD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's that arrive on your board. With this option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the BBSad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urn this option on you must edit the file ADDS.DAT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/bbsadds in it. Then if one of those keywords are f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at keywor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BSAdd to FILE_ID.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BSAdd for your own bbs you can easily let FILE_I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ertisement. Just turn this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urn this option on you must edit the file OWNADD.DA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d(s) in it. Those adds will be added to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ntro to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is capable of adding a intro to an archiv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FILE_ID to add a intro. If you turn this option 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path+filename of the intro in th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th And Filename of Intro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ZipComment to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option you can let FILE_ID add a comment to every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 If this option is turned on you must give the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 : Path of Comment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is showed to the user when he/she unpack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LE_ID.DIZ's of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LE_ID processes a archive it will show the FILE_ID.DIZ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screen. If you think that the screen looks bette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you turn this option off. That way you will only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is doing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MultiNode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ly implented fossil unit is capable running on multi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have to say if you are runn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re is no way to read out the directory's of the nod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them to the configuration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nter you'll see a bar where you can selec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hich you want to change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you enter is checked rightaway, so no error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archive is uploaded (ARJ/ZIP/RAR) FILE_ID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 comment in the archive (when you unpack it, it will be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 unwanted lines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 advertisment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 everything it does on screen ( The FILE_ID.DIZ t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perform a dozen of checks on the archive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these things can be turned on/off with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upload which is not a standard archive then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file it is (S3M/MOD/GIF/JPG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then pass the filetype to FILEDOOR. So in your FILES.BB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like this: Screamtracker Song (S3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ploaded file is a musicfile FILE_ID will write the song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_ID.DIZ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ction routine does NOT just look to the extension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will search for a hex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tring if found then there's no doubt it's another filetyp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tection routine gives false information on a filetyp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form me, I'll fix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detect these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amTracker File  (S3M)          ScreamTracker File  (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amTracker File  (STS)          Fasttracker File   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Tracker File    (MOD)          Soundtracker File  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tracker File   (MOD)          Soundtracker File  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issance File    (669)          Executable File     (xxx)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tracker II       (XM)          PKZIP 2.04g Archive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2.41 Archive    (ARJ)          Digitised Audio File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river     (BGI)          BitMap              (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un Graphic File  (CEG)          Scalable Font       (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    (xxx) Dropped  Executable File     (xxx)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Driver      (CPI)          Digital Music File 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darole composer  (FAR)          Animation File      (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File      (FLI)          Telix Phonebook     (F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File 87A   (GIF)          Graphics File 89A  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ZIP Archive     (ZIP)          Handmade JPG File   (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File I      (JPG)          Picture File II     (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Picture File  (JPG)          MIDI Music File     (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M Music File      (MTM)          UltraTracker File   (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Age Executable   (EXE)          HPACK Archive       (H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&amp;Pah Archive     (HAP)          ZOO v2.10 Archive   (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 v2.13 Archive (LHA)          HA 0.98 Archive      (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Pak/SEA Archive   (ZIP)          PAK v2.51 Archive   (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 v2.6 Archive  (HYP)          GIF File           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 File            (MAC)          MSPaint File        (M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Paint File        (MSP)          PCX File            (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 File            (PIC)          SCX File            (S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E File            (RLE)          RLE File            (R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a total of 51(!)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waps to execute ARJ, ZIP and RAR programs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In some programs you can see whats happening in do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cut ALL screenoutput from ARJ, ZIP and RAR programs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looks much better on screen, if an error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hell of FILE_ID will detect it , and write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FILE_ID shows on the screen (sysop AND user scre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type (XM, S3M, ARJ, EXE, MOD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LE_ID.DIZ will be shown in a nice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 shows if it's adding a intro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show when it deletes a unwanted add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if it has added a advertisemen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when it passes the description to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bove marks are showed to the user too. Both sides will se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block and a photo (7 different ones). Sysop will see a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my board if you have a request for a filetype for m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f you have the HEXSTRING which I must search fo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rite in a text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        : 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Detection String  : 1A02 &lt;-- in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HexString : 28 (28th Position in file will contain hex:1A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        :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Detection String  : 6CHN &lt;--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HexString : 1080 (1080th Position in file will contain hex:6C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re data could be read from the file you could men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songname starts (for example). In this c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name Position     : 0 (begin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name Length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oard(s) / number(s) where you can reach me read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board to reach me quickly (Just yell me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Name   :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: +31-(0)36-534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   : Thunder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Times : 18:00 to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me mail 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Name   : The Part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: +31-(0)77-4623101 (6 Node 28k8 Ring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   : Fox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Times : Alway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me E-MAIL on Thunderhawk@Quazar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e a beta tester you can call these boa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=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mple working version, only ripped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as coded by EXYLL of G-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ed for the source, and I used the ba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was too lazy to start from scratch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ecking routines (Directory/Filename/Hidden/Un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s a BBSADD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ecking for other unwanted BBSA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sabled all screen output (ARJ/ZIP/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_ID adds intro an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Detection routines (can detect 1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ic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s exactly what FILE_ID is do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Uses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Pope-X gave some programming tips and fileformat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ILE_ID can detect 54 filetypes (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Compile of G-FORCE gave a txtfile which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8 unwanted bbs adds/keywords. (Th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Rewritten most of the source for more speed and l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New swap unit, now it checks everything and more avail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Made a COOL config program for FILE_ID, now most stu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Fixed many bugs, I tested the program with every possi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und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All variables are replaced with pointers, so instead of 200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) FILE_ID can now store 1600 filenames (even mor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Found some bugs in the config program, 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rst release version *BUG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ips songnames from ALL musicfiletypes (MOD,S3M,ULT,FAR,669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opped EXE/COM detection, users complaind about wanting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xecutables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ol us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ote a 99% ASM fossil unit, very fast routines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-only statusbar (Much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-node support (up to 6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detects baud, comport, ansi suppor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andom pictures are showed when starting FILE_ID (7 different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opped HITEXTCOLOR option i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Added a program (CONVERT-iT) so the configfile can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ormat (1.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