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gt; bbsList rev 1�1 &lt; coded by iCode in dez1996 [vic bo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to iCode's latest product,  our tiny bbs-Liste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r other bbs!  this little prog does nothing more tha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the most important bbs-ansis you ever collected. 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- files into  the same directory as you copied the bbs-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. that's all! now run &gt; bbsList.exe &lt; from your bb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-advertisements you wanted to o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believe you need a PC running ra2.02, other systems might ru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thing around 100kb of free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86+, because of some asm-hardcoded fossil-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ed ansi.sys and fossil-driver like bnu.co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hipp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list.exe    the door pr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list.ans    the door-ansi screen (change it for your own po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list.doc    da file you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list.dok    sam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lchbox.ans   demo-ansi from our whq milchBox (mil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co.ans       demo-ansi from our distsite soc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da files into one directory, e. g. &gt; c:\ra\tools\bbslist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spezial command-line parameters  or control-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i don't think  that it would be useful for this littl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 prog searches vor a &gt;exitinfo.bbs&lt;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same with &gt;modem.ra&lt; for the modem and port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place the &gt;exitinfo.bbs&lt; in another directory,  ove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as a command-line parameter to the prog (e.g. bbslist c:\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prog is now able to handle multiline systems.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others / disclaimer / greetz /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duct [ iCode ]  doesn't  take  warranty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 which  were caused by the use of the progs or file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quite  ok,  because this proggi is free.  this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copy the archive around to your friends,  but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contents of the pack  nor  the files itself. 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for talking abou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fly to p�botrop, falcon, esdimax, DGT, sirLogic, wendigo, e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ns, der s�ufer and everbody else who supported me creating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s available under different channels.  please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de.com file for making contact. if you like the door, do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hate it,  please contact me and write a little comment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ll�rights�reserved�by�iCode�dez1996�[vic boone]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