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QW represents countless hours of development and program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. You are granted a limited license to evaluate QQW fo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hich you must register it or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hat you will agree that the registration cost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bargain for the program. In addition registration gives me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rove on the program and write others. So if you wish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out the information below and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Leslie                  Inquiries or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16 Live Oak                   Fidonet 1:388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co,Tx 76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 or money order payable to Richard Les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lt; D.P. SYSTEMS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ckBBS Questionnaire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[Personal Data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 State:_____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Phone #:(____)___________________ Net/Node #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Phone #: (____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ration Key will be generated from the above string. So put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way you want it to show up including caps and lower-c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my registration key via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ordering from outside the US your key will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etmail it to me (Fidone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Mail it to me (Snail 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registering QQW and helping to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