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ZSX2DSZ                             (C) 1994,95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(13-May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I start writing information about every 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file with some "severity"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Fixed may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? Fixed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mo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ZSX2DSZ now identifies like other FIDO-style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ic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ZSX2DSZ only changed the keyword on Zmodem transf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ith X/Ymodem or SEAlink. ZSX always writes jus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in its logfile; now every keyword except "E"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converted into lower-case on downloads and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ZSX2DSZ now writes some information about the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o the local screen and also to the remote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SX2DSZ uses the FOSSIL-driver to access the COM-Por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-Port is passed with the command-line switch /P&lt;Po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omit this switch, ZSX2DSZ dows not writ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Doc files are now formatted using DOCFOR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(19-Jan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.BAT files in a style that they als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node systems using different COM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.BAT file for XModem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DSZ output logstyle a little bit -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with files &gt; 1M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(23-Dec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a list-char (@) in the beginning of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, ZSX2DSZ will also work. This make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(23-Dec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, V1.02, V1.01, V1.00  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