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K HST HST v1.10 - MiniNet's External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 Supported:  Xmodem Checksum    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Xmodem           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modem 8K           K9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8K             Super8K-G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ee D             Three D-G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*by*4              4*by*4-G 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xPack             SixPack-G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K Xmdm-G MNP       N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Both Single and Full Batch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No, Auto or Prompt User Receive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uto-Start while in SuperK Ansi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uto-Sync protocol switching to insure both sides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Full Ansi-Terminal with cut `n paste download buffers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name fe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K is Copyright 1986,1991 by Crater Rim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Lite HST v1.10 - Modified SuperK H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Net's External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 Supported:  Super8K             Super8K-G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eeD              ThreeD-G 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*by*4              4*by*4-G 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xpack             Sixpack-G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Batch  -  No, Auto or Prompt User Receive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ite is Copyright 1991 by Crater Rim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d 12/01/91  SKLite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world of the HST (High Speed Transfers) Protoc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 this documentation is written for the setup and use of Super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covers the setup and operation of both SuperK HST  v1.10  and  SKL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ST v1.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differences are as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K HST package      SUPERK.HST  (main program libr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HST.COM    SuperK HST execu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HST.000    SuperK HST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HST.001    SuperK HST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J.COM      SuperK HST Jmodem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HST.DOC      This DO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INST.COM     SuperK HST Install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INST.000     SuperK HST Install Utility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Lite HST package      SKLITE.HST  (main program libr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LITE.COM   SuperK HST execu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LITE.DOC   This DO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.SKL 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ER.SKL   Registration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-REG.SKL  BB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CNF.COM      SKLite HST Install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CNF.DOC      Install Utility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erK  does  not use (nor require) an external configuration file a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s all of the defaults within the main  SKHST.COM file  itself. 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and each time  SKINST  is run, the SuperK settings ar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directly from  SKHST.COM  and written back to SKHST.COM  when ex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SuperK HST allows the  user  to  configure  all  of  the  defaul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ly  and toggle/change them via command line switches,  SKLit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ared more to the BBS operator (SysOp) who does not  need  all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 nor  the  ability to set/reset many of the default setting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ll SuperK HST package.  You will notice that not all of the SKL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can be changed.  The "hard-coded" options are presented  mer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your information.  However,  all defaults are as denoted with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 all of the command line parameters can be predefined,  SuperK H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called with a minimum of hassle.  For example... with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on set to Receive, receiving files is as simple as calling Supe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ST  without  any  command  line  switches.   Sending  files  with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 would require the line switch to change direction,  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spec in the form   SKHST S F file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is end,  I will list and discuss all of the defaults  as  they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on to both SuperK HST and SKLite H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 think the easiest way to explain the use and operation of SuperK (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most part SKLite HST)  is  to  step  through  the  command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 guess  the  first step is to give you a comparison look at the Supe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ST versus SKLite HST command lines and tell you that the  command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 may  be  input  in upper or lower case and may be in any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as long as there are  the  appropriate  space  delimiters  and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 line  options  are  placed  prior to the final F paramete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es the filespec.  Again,  any/all of the command line switch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ely  optional.  SuperK/SKLite  will use the internal default set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corresponding command line switch 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K HST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HST P#@0BE1/5 S# U# Lname Xname Nchar Wdir DDW RS-skyalcxnfdmer# F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Lite HST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LITE P#@0BE1/5 S# U# Lname Xname Nchar Wdir DD RS-lcd F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parameter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#@0BE1/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|   |+-- Irq number (1..99)      (op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|   +--- Irq delimiter           (op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+------- Port address in HEX     (op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+-------- Address/Irq delimiter   (op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+--------- Port number (1..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 Port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#  - Comm Por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# = 1, 2, 3 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rt addresses and IRQ's are standard IBM/MSDOS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ress     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     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1 =   03F8  HEX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2 =   02F8  HEX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3 =   03E8  HEX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4 =   02E8  HEX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 port designator allows you to override the default comm po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normal situations,  you will have set the internal port 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 which  this  parameter is not required.  However,  there are ti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SuperK driver will be used to transfer  data  over  diffe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  ports.  In  these  cases,  inclusion  of the P# portion (where #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resents the port number 1,2,3 or 4) is all that is necessa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: P1 P2 P3 P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maining @0BE1/5 portion of this switch allows you to specif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 address and Irq number  for  those  users  who  have  comm  por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d at addresses and using Irqs that are not IBM/MS DOS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@  and  /  are  the  address/irq  delimiters and must be pres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wise the port address must be in HEX format (check your async c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al) and Irq number MUST be present even if it is the standard  Irq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 or Irq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P4@0BE1/5 (use COM 4 at HEX address 0BE1 and using Irq 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+--------- Port speed (0, 300, 1200, 2400, 4800,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19200, 38400, 57600, 1152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 Port speed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## - Por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### = 0, 300, 1200, 2400, 4800, 9600, 19200, 38400, 57600,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300   =  300 bps      S19200  =  19200 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1200  = 1200 bps      S38400  =  38400 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2400  = 2400 bps      S57600  =  57600 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4800  = 4800 bps      S115200 = 115200 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9600  = 9600 bps      S0 = Autoset port to ope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is  the  speed  at  which  the  comm  port  is  set  at and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cessarily the speed of the modem (if the port is locked that i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19200bps through 115200bps speeds, although feasible, requir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speed Async Card with an NS16550 U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+--------- User speed (0 300 1200 2400 4800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19200, 38400, 57600, 1152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 User speed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### - Mod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### = 0, 300, 1200, 2400, 4800, 9600, 19200, 38400, 57600,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300   =  300 bps      S19200  =  19200 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1200  = 1200 bps      S38400  =  38400 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2400  = 2400 bps      S57600  =  57600 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4800  = 4800 bps      S115200 = 115200 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9600  = 9600 bps      S0 = Autoset port to ope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actual speed (according to the connection) of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clusion of the U parameter is purely optional and  if  pres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 be  used  to  accurately  calculate  the  transfer  times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urately report the correct baud rate in the Transfer Log file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not specified,  SuperK will set its value equal to  the  act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 speed as specified via the S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+--------- Alternate log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 Alternate log file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- Alternate  Log  filename.  The filename supplied here will overr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efault  Logfile  name  setting.   You  may  include  a   fu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:\path or simply the log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Lspecial.log     LC:\BBS\LOGS\TRANSFER.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is  the  filename  SuperK  uses  to  record  the results o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fers it perfo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+--------- Alternate xfer text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 Alternate xfer text file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 - Alternate Xfer Text  filename.  The  filename  supplied  here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ride the default Xfer Text filename setting.  You may includ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drive:\path or simply the xfer text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Lspecial.txt     LC:\BBS\LOGS\TRANSFER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+--------- Node character (A..Z or 0..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 Node character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Letter or Number. Where "char" = A to Z  or  0 t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about the Logfile, Xfer.Txt file and Nod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BBSes require that their work files (Logfile,  Xfer.Txt,  etc.)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inguished  by  a node character or number.  This is the purpo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 Character default.  The Node character/number  is  passed 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file  and/or  Xfer.Txt filenames by inserting a question mark (?)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,  and only one,  of the  Logfile/Xfer.Txt  name  characters.  If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mark is present,  SuperK will substitute the Node characte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place.  If no node character is specified but a  question  mark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,  SuperK  will use the letter A as a Node character.  If you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want SuperK to maintain a log and/or Xfer.Txt file,  simply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for the default setting(s) for each/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Logfile setting or one passed via the Lnam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ULTS?.LO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no  node  character  is  defaulted  or passed via Nchar parame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erK records transfer info to RESULTSA.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ode character C is defaulted or passed via Nchar parameter Supe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transfer info to RESULTSC.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Xfer.TXt setting or one passed via the Xname parame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FER-?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o node character is  defaulted  or  passed  via  Nchar  parame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erK records transfer results to XFER-A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ode character C is defaulted or passed via Nchar parameter Supe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transfer results to XFER-C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FER.T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is  the filename SuperK uses to record transfer results for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BBS programs.  It is written if (and only if) a Node character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OR a question mark is used within the Xfer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has the following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  or 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      (SB/M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  or   F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F         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:      SKLITE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will be created in the default directory if no drive/pat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.  While in batch mode, only the first file transfer resul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logged to this file.  However,  the log file will conta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s of all files transferred in the b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+--------- Alternate work director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---------- Alternate work directory design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 - Alternate work directory.  The path supplied here will overrid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Work Directory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  as: WC:\SPECIAL\AREA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was included in order to supply a  simple  means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ring  files  which have the Read Only attribute set. 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urbo Pascal compiler opens all  files  in  a  Read  and  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, SuperK would experience an I/O error when attempting to op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Read  Only  file.  Since  this  problem  is  more prevelant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orking environemnt... and I didn't particularly care to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amp all of the  SuperK  file  read/write  I/O  routines..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 will  circumvent  the  compiler problem for those users wh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to use the SuperK driver to send Read Onl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specifying a work path here,  SuperK will create a copy 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ed  download  in this directory and then proceed to se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.  Upon completion (or abort) SuperK will erase  the  copy.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rse, you may use this feature regardless of the File's Read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ribute...  if  you  feel  insecure  at  having SuperK acc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master" file, set up a work path.  If a work path is specified,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e a complete path including a drive letter, colon, backspac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etc...  upto a maximum of 33 characters.  As is the  c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the  SuperK  support files,  you may use a question mark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id character within the path  string.  If  SuperK  encounters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  mark  in  the  Work  Path,  it  will  substitute the n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specified on the command line or,  if none is  specifi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erK will substitute an A for the question ma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ed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BBSWORK                  C:\BBSWORK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NODE?WRK         if no nod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:\NODEAWRK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node 1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:\NODE1WRK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BBS\NODE?        if no nod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:\BBS\NODEA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node 1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:\BBS\NODE1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NODE?WRK?        if no nod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:\NODEAWRK?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node 1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:\NODE1WRK?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W - This is a combination of parameters with each combination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--- Alone Sets Suspend during writes to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 --- Setts Suspend during writes and Let buffer drain to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  --- Alone Toggles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W --- Sets Suspend during writes and, Let buffer drain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s Direct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spend  During  Writes flag is used to tell SuperK to drop the 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during disk writes.  If you running a locked port of 19200 b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greater, be sure to set this flag (internally) to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  Buffer  Drain flag is used to tell SuperK to NOT raise the 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after a disk write, thus allowing the input buffer to drai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set  "low  level"  mark.  The  Suspend  During  Writes  flag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set if the Let Buffer Drain flag is  toggled  on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running a locked port of 19200 bps or greater,  and experi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ssive error counts (or aborted transfers with  MNP  protocol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flag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Screen Writes flag is used to tell SuperK to write  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he  screen memory area.  SuperK uses direct screen writes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ing the initial transfer display screen and  when  the 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lips"  the  screen  via  the  F1 command key.  The F1 screen fl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screen write is hardcoded to Yes  in  both  SuperK  HST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Lite. This toggle only effects the writing of the initia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how these flags are effected. Suspend dduring wri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Drain are set to Yes but Direct Screen Writes is toggled (of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... on to off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-skyalcxnfdmer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||||||||||||+- Resume mode # (0,1,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|||||||||||+-- Resume mode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||||||||||+--- Erase work batch list file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|||||||||+---- Monitor carrier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||||||||+----- Strip (drop)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|||||||+------ Fifos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||||||+------- Noise (silent)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|||||+-------- Extended log file entries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||||+--------- Wait for CTS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|||+---------- Port locked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|||+---------- Save aborts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||+----------- OverWrite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|+------------ K9X calling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|+------------- S)ingle file / B)atch mode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+-------------- Options delim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+--------------- Protocol (X,C,W,Y,J,K,S,M,Q,E,D,B,F,H,I,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 R = receive / S = send flag  or  T =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This is the  Receive/Send/Terminal  flag used to tell SuperK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the transfer is going   (R=receive S=send  T=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 built in Ansi terminal  mode  within  SuperK  HST 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ates the auto-start  transfer feature.  The auto-start fe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where  the  sending  system  sends  a   sequence   code  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signals the receiving end that a transfer is abou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.  Since  a  BBS  has  no  use  for  a  terminal  mode  no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-start mode, these features have been left out of SKLite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to say that SKLite does not support the auto-start mod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 within SuperK HST (and K9X HST)!  SKLite will still se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 auto-start  sequence  even  though  it  is  not  able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-start in its receiv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- This is  the  protocol  type  designator.  Note  please  that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gnator is placed immediately following the direction design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any space delimiters.  With SuperK HST,  the user may 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 N  (none)  as  a  protocol  in which case,  SuperK HS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he list of protocols and wait for the user to select  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f course, would bring a BBS to a screaching halt and has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out of SKLit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note  that  the 1K-Xmodem-G in single file mode (SuperK H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) is fully compatible with  the  Qmodem  1K-Xmodem-G. 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1K-Xmodem-G in batch mode (SuperK HST and SKLite) should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used  with  DSZ's  Ymodem-G  and  is only operational whe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er and receiver are using SuperK HST, SKLite HST or K9X H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supported by SuperK H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Single file and full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XmodemChk     C = XmodemCRC     W = WX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1K-Xmodem     J = Jmodem 8K     K = K9X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= Super8K       M = Super8K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= Three D       D = Three D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 = 4 BY 4        F = 4 BY 4-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= SixPack       I = SixPack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= 1K Xmdm-G     N =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supported by SKLite H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ull Batch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= Super8K       M = Super8K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= Three D       D = Three D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= 4 BY 4        F = 4 BY 4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= SixPack       I = SixPack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= 1K Xmdm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-) - The  hyphen  (-)  without  parenthesis  options  delimiter  is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if the command line is to contain further options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calling SuperK using all of the internal default  settings,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 (receive using Super8K) or SS (send using Super8K) will suff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- This  is  the  Single  file  or Batch mode designator.  Please n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,  that this designator is placed  immediately  following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hen  (-)  options delimiter.  SKLite only supports batch mode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is not required by SKL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 - The  K9X  Calling  toggle  is  only  effective for use with K9X (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comm package).  Under normal circumstances,  SuperK 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the selected flag (off to on...  on to off).  However,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ing SuperK from K9X or another comm package,  the user  us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mands  that  the  specified  toggles  be set ON regardles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 defaults.  Without the K9X Calling toggle present, thi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ctly what SuperK does...  instead of (off to on.. on to off)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ters specified after the k are forced set to ON...  Perio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a BBS package has "set" parameters that it runs under, SKL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 no  use  for  a  variable  setting  here  and all command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 specified  within  this  particular  parameter  set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forced to ON.  Of course,  if the parameter has already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correctly via SKCNF,  there isn't any reason to specify thi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ther parame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 - Overwrite existing files.  This flag setting tells SuperK  whe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 not  in  can  overwrite  existing  files  during  Batch 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s. When using SuperK HST resume mode this flag MUST be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es.  In the case  of  a  BBS,  overwrite  privileges  are 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available so this flag is hardcoded to No in SKLite 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- Save  Aborted transfers. This flag setting tells SuperK whethe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it should keep any partial files  which  were  aborted  d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.  This flag holds for any protocol - batch or singl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.  When  using SuperK HST resume mode this flag MUST be se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s.  Again,  in the case of  a  BBS,  aborted  transfer  are 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kept so this flag is hardcoded to No in SKLite H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- Port Locked flag.  This parameter is provided to let  SuperK  k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the  port  is locked at a higher speed than the actual mod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 speed and MUST be present when using an USR  HST  (or 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speed modem) that is operating with the port lo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- Perform CTS checking.  This parameter is for those of you who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comm  ports  locked  at  a  higher baud rate than the act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ion.  If this is the case, be sure to set this paramat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s.  Here are the result of my USR HST ATI4 and ATI5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his my modem setup for K9X HST also... using ATZ| as the K9X H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init str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4    USRobotics Courier 14400 HST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1  C1  E1  F1  M0  Q0  V1  X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=38400  PARITY=N  WORDLEN=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=HUNT   ON HOOK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A1  &amp;B1  &amp;C1  &amp;D2  &amp;G0  &amp;H1  &amp;I0  &amp;J0  &amp;K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amp;L0  &amp;M4  &amp;N0  &amp;P0  &amp;R2  &amp;S1  &amp;X0  &amp;Y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00=000   S01=000   S02=043   S03=013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04=010   S05=008   S06=002   S07=045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08=002   S09=006   S10=007   S11=050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12=050   S13=004   S14=000   S15=000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16=000   S17=000   S18=000   S19=000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20=000   S21=010   S22=017   S23=019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24=000   S25=000   S26=000   S27=000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28=008   S38=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5    USRobotics Courier 14400 HST NRA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=TONE   B1  F1  M0  X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=38400  PARITY=N  WORDLEN=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A1  &amp;B1  &amp;G0  &amp;H1  &amp;I0  &amp;J0  &amp;K0  &amp;L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M4  &amp;N0  &amp;P0  &amp;R2  &amp;S1  &amp;X0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2=043   S03=013   S04=010   S05=0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6=002   S07=045   S08=002   S09=0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0=007   S11=050   S12=050   S13=0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5=000   S19=000   S21=010   S22=0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23=019   S24=000   S26=000   S27=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28=008 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 - Extended log entries toggle. This parameter tells SuperK which lo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to use.  The standard logfile format is the  same  as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 by  DSZ.  The additional information of the extended log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is placed at the end of the standard  DSZ  log 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should  pose  no  problem in a BBS reading each logfile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tended logfile should be a welcomed addition to the SysOp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ncludes the date stamp,  user's name and SuperK serial 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each file transferred.  For this reason,  the extended out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g has been hardcoded this flag to Yes in SK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Logfile format is the same as the DSZ Zmodem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421760 38400 bps 1716 cps   0 errors     0 8192 E:\NA\DOG-1.ZIP  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|         |          |              |    | 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|         |          +- errors      |    | 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|         +------------ efficiency  |    | 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+---------------------- port speed  |    | 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+----------------------------- filesize    |    | 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 direction   |    |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 size +    |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name --------+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tocol -------------------------+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atch or Single 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Direction = R S or E for aborted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         = bytes transferred or 0 if transfer f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S efficiency     = calculated cps or 0 if transfer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Entry Log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as Standard format above but replaces protocol and  Batch/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B)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8K Batch    21:18:47 Sat 11/02/1991  Sal Manaro         00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   |        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   +- date stamp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+---------- transfer mode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 full protocol name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K reg user name -+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K reg user serial number 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- Silent mode toggle.  I tried running SuperK HST with the sound 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ilent  mode  toggle  set  to No) on my BBS and it about drove 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azy! Since this is purely a user feature and SKLite is gear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BS SysOp, this flag has been hardcoded to No in SKLi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- Fifos toggle.  In SuperK HST,  the user has the ability to  tog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 of the FIFO buffer on/off.  In SKLite, the use of the Fif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- Drop Filename  toggle.  This  parameter  is  the  old  SuperK  R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.  What I found is that RBBS was not alone  in  passing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filename to a protocol driver when operating in  batch 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!  I  will  use  RBBS as a sample of what this toggle is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BBS-PC  utilizes  a  true  Batch  download with a single fil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.   During  uploads,  RBBS-PC  includes  the  full  path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 as a filespec.  Since SuperK (and SKLite HST Batch mode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RUE Batch in both downloads and uploads,  I have added  the  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 line  switch  to tell SuperK that the filespec may (or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) include a filename. If the Drop Filename toggle is set to Y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erK will look for the last \ or :  characters and  parse  (drop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haracters after that,  thus leaving just the path...  which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appends to the filename(s) to  be  transferred.  If  the  Dr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 toggle is set to No,  SuperK simply appends each 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filespec that is passed.  The default is  No  (do  not  dr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BBS-PC passes [FILE] as C:\RBBS\99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or your defined upload path) during uploa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op Filename set to No results in an invalid file spec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99\filename.ex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op Filename set to Yes results in a valid file spec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99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bvious reasons,  if you use the d command line parameter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include the last \ or at least one superflous  (non  \  or  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) at the end of the file spec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Filename toggle set to Y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    C:\RBBS\99\*.*       results in   C:\RBBS\99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    C:\RBBS\99\ABC.ZIP   results in   C:\RBBS\99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    C:\RBBS\99\          results in   C:\RBBS\99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  C:\RBBS\99           results in   C:\RBBS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file specification          results in   *.*  (all file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 logged drive\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Filename toggle set to N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  C:\RBBS\99\*.*       results in   C:\RBBS\99\*.*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  C:\RBBS\99\ABC.ZIP   results in   C:\RBBS\99\ABC.ZIP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    C:\RBBS\99\          results in   C:\RBBS\99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    C:\RBBS\99           results in   C:\RBBS\99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file specification          results in   *.*  (all file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n logged drive\di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 - Monitor Carrier toggle. By monitoring carrier, SuperK is capabl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stopping a transfer and return to the calling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carrier is dropped.  With Monitor  Carrier  set  to  No,  Supe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 continues  the  transfer  regardless  of  the presence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er or hang up the entire system until the transfer is man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ically, the ability to turn off carrier monitoring allow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 SuperK  HST  to  transfer files between systems via null mod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ble The Default is ON (Monitor Carrier) and hardcoded this wa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K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 - Erase  work  batch list file toggle.  When SuperK receives multi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s as a filespec,  it creates a  text  file  list  of 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s.  Under normal circumstances the text file list is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sed when SuperK exits back to DOS.  The ability to save the 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  list  allows  the  user to use the created text file lis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again in the case the first attempted transfer failed. 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BBS automatically creates its own text file list and passes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directly  to  SuperK  (ala  DSZ  as @filelist),  this flag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coded to No in SK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# - Resume mode where # = 0,1 or 2.  SKLite does not  support  trans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me receives (mainly because the overwrite and save aborts fla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set  to  erase any aborted transfers and protect overwrit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ing files) but this does not mean that it does not  support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me request from the other en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of the command line parameter r# where # = 0, 1 or 2 will for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econfigured  resume  mode  to whatever state you specif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ransfer set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all of the SuperK protocols have default block  write  siz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each block has been CRC accepted before being written to dis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n't any CRC check made on the existant file - only  o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med portion transfer. Agai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RC CHECKS ARE MADE ON THE EXISTANT PORTION OF A RESU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same token,  files that are less than the  default  protoc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ock  write size are automatically resent in their entirety and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e resume mode overrides the Overwrite flag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ummary... with the Resume mode active, the receiving side wa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filesize from then sending side  and  then  checks  for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ready  existant file.  If a file exists and the size is less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size sent by the sender and the existant file is  an  ex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e of the protocol default block write size,  SuperK HS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me the transfer.  If the size of the existant file is equal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greater than the filesize sent by the sender,  the receiver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use the file and move on to the n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uperK HST Resume supports an inactive and 2 active st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's how it works... the 3 states of Resume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- Command Line = 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  operation  with  overwrite  flag  in  control  of   h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plicate filenames are hand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- Command Line = 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  resume if and only if the receiver's file is small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the sender's file AND the receiver's  file  size  is 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iple  of  1,3,4,6  or  8K  ( 1K-Xmodem-G,  ThreeD,  4*by*4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xpack and Super8K default block write sizes respective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- Command Line = 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duplicate file is found, SuperK HST will prompt for resu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Y (or any other key) commences the  resum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transfer,  appending the new data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eiver'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ume 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N cancels the receipt of the file and mov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 next  file (or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ssing S will inform SuperK HST that you wish  to  sta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transfer anew.  SuperK HST will erase the receiver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istant file and request that the sender start  from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ginning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ease  note  that the Prompt mode is on a timer loop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timeout in about 15 seconds.  If  no  user  input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eived  before  timing  out,  SuperK HST will defaul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ever the default Overwrite flag is set to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write set to Yes = start transfer from from  0 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write set to No  = cancel th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End of parameters / beginning of filespec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arameter acts as  a  flag  for  SuperK  and  denotes  that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  after  the  F  are  to  be interpreted as filenames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vious reasons,  this parameter should be  the  last  one 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before the filenames)!  Each filename may contain a full path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\path\]Filename [d:\path\]Filename   (to send/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also specify the use of a text  file  containing  a  lis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s.  Each  filename in the list may contain a full path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is specified as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rive:\path\Filelist    (of files to Batch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want to use the second option  for  file  lists...  that  i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 a second path where ALL of the files within the list resi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is specified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@drive:\path\listfilename@drive:\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On 0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only default setting which is  not  available  via 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switches.  The Write on 0 flag setting tells SuperK whether or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should  create  the  XferFile  when  a transfer is not success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d and the uploaded file contains 0 bytes.  The status  of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  is the last check that SuperK makes before creating the Xfer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de character and XferFile name must be specified before  the  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0 flag comes into play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ntrol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K will recognize either the [Esc] key or ^X (control X) key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s and will abort the current transfer, returning you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l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n most cases,  you will be storing all of the SuperK fil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directory as your comm/BBS  program  files,  there  are  c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 you  may want to store them in a directory other than the log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This option allows you to do this.  When SuperK starts  u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will  use  the  Overlay  Path  to  locate  its  support file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K/SKLite install utility automatically sets this parameter but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decide  to  change  it  you must supply the full drive and path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SuperK/SKLite files reside and all of the SuperK/SKLit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reside in this area.  If no OvlPath is defined, SuperK will exp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its files to reside in the logge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ick to changing the already defined Overlay Path is to first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uperK/SKLite  files  to  the new location.  Then start up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 of SKINST/SKCNF and change the Overlay path.  After ex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(the changes are saved automatically),  you  can  then  delet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K/SKLite files from the old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Level Ex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se of use within batch files..  in all cases,  SuperK  will 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ErrorLevel determined by the success of the trans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LL transfers are successful, SuperK will return an ERRORLEVEL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ONE transfer fails, SuperK will return an ERRORLEVEL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transfer results are logged regardless of success or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Batc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 the  SKINST  and SKCNF install utilities have an option th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 full  set  of  sample  batch  files  for  you.  Both  inst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also have the ability to create protocol definition fil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-PC and PC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If you are operating a MiniNet BBS v18.00 or above...  or K9X HST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 to SuperK is handled internally and does not require th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trans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K  is  capable  of  sending  and receiving multiple files in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.  Since this protocol driver was written for use with  my  MiniN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package... the sending of the file creation date (ala DSZ) tend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 me  up  the wall,  creating quite a bit of confusion in keee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of newly acquired fil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reason the major difference  between  SuperK  Batch  mod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 Batch  modes  is  that SuperK Batch only sends the File Na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ize but does not send the file creation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Batch mode transfers,  SuperK will  display  the  last  2 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so that you may have a running update of what's happe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K  is  able to handle multiple filenames on the command lin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syntax remains the same  but  if  more  than  one  filename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,  SuperK  will  create  its  own  BATCHLST  file.  If  a 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is specified on the command line, that character will b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extension of BATCHLST.  The default is "A" if no node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pecified (BATCHLST.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filenames that can be specified will  depend  largely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own  particular  system  setup,  the  string  length used b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ing program and the individual filename leng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feature  is  only  active  while  in  Batch  Send  Mode  (rece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 gets filename from sender),  the command line parama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in any order, NO WILDCARDS ARE ALLOWED,  the first filename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preceeded  by  an  F  (upper  or  lower case) and EACH filenam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full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BATCHLST is created internally (by SuperK), SuperK will e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TCHLST file once it is done with it...  You may override this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 an e as one of the command line parameters.  The e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gles the status of the "erase work batch file"  flag.  If 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command line, SuperK will not erase the BATCHLST file (unti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time you specify multiple filenames, that is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files in Batch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do  not  have to supply any filename during batch mode recei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of  course,  include  a  full  drive:\path\  in  place  of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F command line parameter to designate the path in the form: 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:\FOO\BAR (with or without the trailing backslash).  And...  DO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 the f parameter if no path or filename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iles in batch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~~~~~~~~~~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may  use  any  valid  DOS  wildcard  configuration  with  the  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ly, you may specify a list of filenames for SuperK to sen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st filename is specifi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rive\:path\list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also specify a full drive:\path\ to where all of the file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st reside. This is specifi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drive:\path\filelist@drive:\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lenames  in the list may contain a full drive:\path\ (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different) for each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erK is capable of reading and extracting filenames from a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single  line  -  BBS  files  listing.  If you use a BBS typ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ing,  and call SuperK from the comm or BBS  directory,  you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o add the full drive:\path\ to each filename in the list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 to  send  do  not  reside in the default directory.  T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ways of accessing files that reside in directories  other 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default (default upload and download directories,  etc.),  but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n't go into this area as most comm and BBS programs  do  this  wo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 (K9X does it ALL for you... automatically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Use COM1, port at 38400 bps,  connect at 9600 bps,  Super8K bat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 files MYFILE.DOC and MYFILE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ERK p1 s38400 u9600 SS f MYFILE.DOC MYFILE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Use  COM2,  port at 19200 bps, Super8K batch Receive file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K p2 s19200 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Use  COM1,  9600  bps,  Super8K-G  Batch Send files in MYLIST.L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resides in my C:\BBS\ directory and record success  resul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 Node  A  of my BBS.  The files listed in MYLIST.LST resid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rious directories on different dr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K p1 s9600 SM nA f @C:\BBS\MYLI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BBS\MYLIST.LS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.ZIP              (this one resides in the default 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FOO\BAR\MYGAME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LOTUS\123GRAPH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FER.TXT  (or  XFERA.TXT  if ?  specified in the default xfer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) will reflect the results of the transfer.  Note  that 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first  filename  and its transfer results will be present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FER.TXT.  The logfile will however,  contain the results of 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re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Use COM2,  port at 19200 bps,  connect at 2400 bps,  ThreeD Bat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  only  files  containing an ZIP extension and residing in m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:\DL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K p2 s19200 u2400 SE f C:\DLS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 Use COM2, 19200 baud, Sixpack Batch Receive files - store them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y C:\DL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K p2 s19200 RH f C:\D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in SuperK HST that are not supported or hardcoded in SK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Switch              Use                          R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  ----------------------------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S-skyaxnfmer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||||||||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||||||||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|||||||||+------- Resume mode flag             - not used for BBS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||||||||+-------- Erase work batch list toggle - harcoded to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|||||||+--------- Monitor carrier toggle       - hardcoded to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||||||+---------- Fifos toggle                 - Auto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|||||+----------- Noise (silent) mode toggle   - hardcoded to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||||+------------ Extended log file entries    - hardcoded to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|||+------------- Save aborts toggle           - hardcoded to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||+-------------- OverWrite toggle             - hardcoded to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|+--------------- K9X calling toggle           - not used for BBS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+---------------- S)ingle/B)atch mode flag     - SKLite is Batch mod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------------------ Protocol (X,C,W,Y,J,K,N)     - only High Speed protoc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 T = terminal mode            - not used for BBS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Start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o-Start mode sequence is the first data sent when SuperK is sta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(25) asc(25) SKn asc(25) asc(25)  where n = SuperK protocol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SKn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| ||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| ||+---- ascii(2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| |+----- ascii(2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| +------ procotol letter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+-------- SuperK/SKLite cod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+--------- ascii(2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 ascii(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letters =  XCWYJKSMEDBFHIQ in SuperK HST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EDBFHIQ in SKLite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polling program (BBS or comm pkg),  the trigger character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asc(25) received.  Once received, the polling program loo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head  in  the  comm buffer for the next three characters of the Au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 sequence (cannot look for the entire remaining sequence as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ocol  character may differ).  If present,  the protocol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diately following the SK is extracted  and  used  to  chang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pecified protocol to match that of the other side (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routin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AutoStart : Boolean;         {SuperK Auto Start M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 ProtoTypes = 'XCWYJKSMEDBFHIQ'; {SuperK protocol letters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'SMEDBFHIQ';  SKLite protocol lette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   PeekString : String[3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har  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: By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_Proto : By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_Proto :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String := '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(100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X := 0 to 2 do PeekString := PeekString + Buffer_Peek(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eekString = '#SK' the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har := Buffer_Peek(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:= Pos(ProtoChar,ProtoTyp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&gt; 0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_Proto := X + 37; {K9X HST Batch mode protocols are # 36 thru 72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fault_Protocol &lt;&gt; Temp_Proto Then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_Protocol := Temp_Prot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_Default_Protocol(Default_Protoco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tart := Temp_Proto &lt;&gt;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- - - - - 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KLite/SuperK HST have an auto-sync mode wherby the receiving si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switch protocols to match the sending side!  This 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a welcome feature to Sysops (and users) as it totally eliminat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for the user to set/reset the default protocol...  Just as long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has selected a SuperK protocol in BATCH mode,  SuperK/  SK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ST will take care of the re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ll  of  the  SuperK  protocols  contained  in  the  SKLite  are  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with the SuperK protocols contained  in  prior  versions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K,  SuperK  HST and K9Xfer (the Canine Express Comm program Supe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K/SKLite HST Mininet's External Protocol Driver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Both systems must be using SuperK HST,  K9X HST or SKLite HST to invo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f the protoc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ysOps - please let your  users know that using a batch  type  protoc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prevent them from transferring one file by itself.  Most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m to take the word "batch" liter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consistantly high transfer error 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t the Drop CTS during writes flag to Yes. If this doesn't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t the Let buffer drain to Yes... If this doesn't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rop back to a smaller packet size protocol. This should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ontrary to popular belief,  the use of large packet  sizes  in  Supe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 not  me  mean  drastically  increased  transfer times when err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...  in fact, I believe you will see that most "reliable" trans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s  written  by other authors take more error re-sync and re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an SuperK/SKL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've heard alot of feedback that the cps results obtained by the Supe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s are just impossible to achieve and somehow the program is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am) lying about the cps results.  I'm not going to defend  myself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 work  by  addressing  these  remarks  other  than  to say that I 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nded by the implications/accusations and offer the  following 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for your revie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d:  11:29:28  Wed 11/13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8K        R 1170560 38400 bps 1721 cps   0 errors     0 8192 SPDSTR53.ZIP</w:t>
      </w:r>
    </w:p>
    <w:p>
      <w:pPr>
        <w:pStyle w:val="PreformattedText"/>
        <w:bidi w:val="0"/>
        <w:jc w:val="left"/>
        <w:rPr/>
      </w:pPr>
      <w:r>
        <w:rPr/>
        <w:t>Super8K-G      R 1170560 38400 bps 1731 cps   0 errors     0 8192 SPDSTR53.ZIP</w:t>
      </w:r>
    </w:p>
    <w:p>
      <w:pPr>
        <w:pStyle w:val="PreformattedText"/>
        <w:bidi w:val="0"/>
        <w:jc w:val="left"/>
        <w:rPr/>
      </w:pPr>
      <w:r>
        <w:rPr/>
        <w:t>DSZ Ymodem-G   R 1170543 38400 bps 1701 cps   0 errors     0  128 spdstr53.zip</w:t>
      </w:r>
    </w:p>
    <w:p>
      <w:pPr>
        <w:pStyle w:val="PreformattedText"/>
        <w:bidi w:val="0"/>
        <w:jc w:val="left"/>
        <w:rPr/>
      </w:pPr>
      <w:r>
        <w:rPr/>
        <w:t>DSZ MobyTurbo  Z 1170543 38400 bps 1704 cps   0 errors     0 1024 spdstr53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he  SuperK  protocol  driver  is  an intergral part of the MiniNet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program and as such,  has been in use since 1985.  If you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 information on the various transfer protocols,  please get a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anine Express Professional (Crater Rim's comm program)  and  re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9X.DOC file contained in that package.  Although help in the set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peration of SuperK HST is reserved for registered users, I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y  to  lend a hand as time permits.  All suggestions are grate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 and reviewed!  Let me know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 Manaro dba Crater Rim Softare     Underdog's MiniNet BBS   24h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28 41st Ave South                   2.3 Gigs of files / 42 protoc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ttle, Wa 98118  USA                (206) 725-9233  1200/2400  via U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206) 723-6728  12/24/96/19200 USR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