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overview of</w:t>
        <w:tab/>
        <w:t>this document is available as ZMODEM.O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in ZMDMOV.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Omen Technology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High Reliabi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7505-V Northwest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m: 503-621-3746 Speed 1200,2400,19200(Telebit P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mpuserve:70007,2304  GEnie:C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UCP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 xml:space="preserve">      Rev 10-27-87  Typeset 10-27-87</w:t>
        <w:tab/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0</w:t>
        <w:tab/>
        <w:tab/>
        <w:t xml:space="preserve">     ZMODEM Protocol</w:t>
        <w:tab/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#I#I#IN#N#N#NT#T#T#TE#E#E#EN#N#N#ND#D#D#DE#E#E#ED#D#D#D A#A#A#AU#U#U#UD#D#D#DI#I#I#I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intended for telecommunications managers,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and others</w:t>
        <w:tab/>
        <w:t>who choose and implement asynchronou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protocols over</w:t>
        <w:tab/>
        <w:t>dial-up</w:t>
        <w:tab/>
        <w:t>networks and relate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W#W#W#WH#H#H#HY#Y#Y#Y</w:t>
        <w:tab/>
        <w:t>D#D#D#DE#E#E#EV#V#V#VE#E#E#EL#L#L#LO#O#O#OP#P#P#P</w:t>
        <w:tab/>
        <w:t>Z#Z#Z#ZM#M#M#MO#O#O#OD#D#D#DE#E#E#EM#M#M#M?#?#?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development half a decade ago, the Ward Christensen 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has enabled a wide variety of computer</w:t>
        <w:tab/>
        <w:t>systems</w:t>
        <w:tab/>
        <w:t>to inter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re is</w:t>
        <w:tab/>
        <w:t>hardly a communications</w:t>
        <w:tab/>
        <w:t>program</w:t>
        <w:tab/>
        <w:t>that doesn't at</w:t>
        <w:tab/>
        <w:t>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o support this protocol,</w:t>
        <w:tab/>
        <w:t>now called X#X#X#XM#M#M#MO#O#O#OD#D#D#DE#E#E#EM#M#M#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s in computing, modems and networking have spread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far beyond the</w:t>
        <w:tab/>
        <w:t>micro to micro environment for which it</w:t>
        <w:tab/>
        <w:t>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.  These application have exposed some weakn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awkward user interface</w:t>
        <w:tab/>
        <w:t>is suitable for</w:t>
        <w:tab/>
        <w:t>computer hobby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mands must be keyboarded to transfe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ince commands must be given to both programs, simple menu</w:t>
        <w:tab/>
        <w:t>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short block length causes throughput to suffer</w:t>
        <w:tab/>
        <w:t>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haring systems, packet switched networks, satellite circu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uffered (error correcting)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8 bit checksum</w:t>
        <w:tab/>
        <w:t>and unprotected</w:t>
        <w:tab/>
        <w:t>supervison allow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isrupted file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Only one file can be sent per command.  The file name has to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ice, first to the sending program and then again</w:t>
        <w:tab/>
        <w:t>to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transmitted file accumulates as many as 127 byt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modification date and other file attributes ar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XMODEM requires _#c_#o_#m_#p_#l_#e_#t_#e 8</w:t>
        <w:tab/>
        <w:t>bit transparency, all 256 code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operate over some</w:t>
        <w:tab/>
        <w:t>networks that use ASCII</w:t>
        <w:tab/>
        <w:t>flow contr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codes.  Setting network transparency disable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unctions for the duration</w:t>
        <w:tab/>
        <w:t>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protocols have been developed</w:t>
        <w:tab/>
        <w:t>over the years,</w:t>
        <w:tab/>
        <w:t>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ven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ack of public domain documentation and example programs hav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protocols such</w:t>
        <w:tab/>
        <w:t>as R#R#R#Re#e#e#el#l#l#la#a#a#ay#y#y#y,#,#,#, B#B#B#Bl#l#l#la#a#a#as#s#s#st#t#t#t,#,#,#, and others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the fortunes of</w:t>
        <w:tab/>
        <w:t>their suppliers.  These</w:t>
        <w:tab/>
        <w:t>protocol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ed from public scrutiny of their desig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10-27-87  Typeset 10-27-87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such as X#X#X#X.#.#.#.2#2#2#25#5#5#5,#,#,#,</w:t>
        <w:tab/>
        <w:t>X#X#X#X.#.#.#.P#P#P#PC#C#C#C,#,#,#, and M#M#M#MN#N#N#NP#P#P#P do not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to application</w:t>
        <w:tab/>
        <w:t>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Link Level</w:t>
        <w:tab/>
        <w:t>protocols do not eliminate end-to-end errors. 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error-free</w:t>
        <w:tab/>
        <w:t>networks are not necessarily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,</w:t>
        <w:tab/>
        <w:t>error-free networks are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The K#K#K#Ke#e#e#er#r#r#rm#m#m#mi#i#i#it#t#t#t</w:t>
        <w:tab/>
        <w:t>protocol was developed to allow</w:t>
        <w:tab/>
        <w:t>file trans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s hostile to XMODEM.  The performance comprom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to accommodate traditional mainframe environments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efficiency.  Even</w:t>
        <w:tab/>
        <w:t>with completely</w:t>
        <w:tab/>
        <w:t>transparent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control character quoting limits the efficiency of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bout</w:t>
        <w:tab/>
        <w:t>75 per cent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ubmodes are used in various Kermit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methods of transferring binary files.  Two Kerm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mysteriously fail to operate with each other if the user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ly specified these sub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liding Windows ("SuperKermit") improves throughput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s at the cost of increased complexity.  SuperKermit</w:t>
        <w:tab/>
        <w:t>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duplex communications</w:t>
        <w:tab/>
        <w:t>and the</w:t>
        <w:tab/>
        <w:t>ability</w:t>
        <w:tab/>
        <w:t>to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characters in the input</w:t>
        <w:tab/>
        <w:t>queue, precluding its imple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tate transitions are encoded in a speci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t" which requires a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erKermit sends an ACK packet for each data packet of 96</w:t>
        <w:tab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ewer if control characters are present).</w:t>
        <w:tab/>
        <w:t xml:space="preserve"> This reduces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>high speed modems, from</w:t>
        <w:tab/>
        <w:t>1350 to</w:t>
        <w:tab/>
        <w:t>177 characters per secon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extensions to the XMODEM protocol have been</w:t>
        <w:tab/>
        <w:t>made to</w:t>
        <w:tab/>
        <w:t>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and</w:t>
        <w:tab/>
        <w:t>(in some cases)</w:t>
        <w:tab/>
        <w:t>the user interface.  They provi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in</w:t>
        <w:tab/>
        <w:t>some applications but not in others.  XMODEM's un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messages compromise their reliability.</w:t>
        <w:tab/>
        <w:t>Complex</w:t>
        <w:tab/>
        <w:t>propri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such</w:t>
        <w:tab/>
        <w:t>as C#C#C#Cy#y#y#yb#b#b#be#e#e#er#r#r#rn#n#n#ne#e#e#et#t#t#ti#i#i#ic#c#c#c D#D#D#Da#a#a#at#t#t#ta#a#a#a R#R#R#Re#e#e#ec#c#c#co#o#o#ov#v#v#ve#e#e#er#r#r#ry#y#y#y(#(#(#(T#T#T#TM#M#M#M)#)#)#)[2] improve reli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re</w:t>
        <w:tab/>
        <w:t>not universally</w:t>
        <w:tab/>
        <w:t>available.  Some of the</w:t>
        <w:tab/>
        <w:t>XMODEM mutant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ignificant design</w:t>
        <w:tab/>
        <w:t>flaws of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X#X#X#XM#M#M#MO#O#O#OD#D#D#DE#E#E#EM#M#M#M-#-#-#-k#k#k#k uses 1024 byte blocks to reduce the</w:t>
        <w:tab/>
        <w:t>overhead from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s by 87</w:t>
        <w:tab/>
        <w:t>per cent compared to XMODEM, but network delays</w:t>
        <w:tab/>
        <w:t>st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ome Kermit</w:t>
        <w:tab/>
        <w:t>programs support run length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Unique to DSZ, ZCOMM,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 xml:space="preserve">      Rev 10-27-87  Typeset 10-27-87</w:t>
        <w:tab/>
        <w:tab/>
        <w:tab/>
        <w:t xml:space="preserve">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</w:t>
        <w:tab/>
        <w:tab/>
        <w:t xml:space="preserve">     ZMODEM Protocol</w:t>
        <w:tab/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ade performance.</w:t>
        <w:tab/>
        <w:t xml:space="preserve"> Some networks cannot transmit 1024 byt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flow</w:t>
        <w:tab/>
        <w:t>control, which is difficult to apply without impa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ect transparency</w:t>
        <w:tab/>
        <w:t>required by XMODEM.  XMODEM-k adds garb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iv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 sends</w:t>
        <w:tab/>
        <w:t>the file name, file length, and</w:t>
        <w:tab/>
        <w:t>creation dat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of</w:t>
        <w:tab/>
        <w:t>each file, and allows optional 1024 byte blocks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d throughput.</w:t>
        <w:tab/>
        <w:t xml:space="preserve"> The handling of files that are</w:t>
        <w:tab/>
        <w:t>not a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4</w:t>
        <w:tab/>
        <w:t>or 128 bytes is</w:t>
        <w:tab/>
        <w:t>awkward, especially if the file</w:t>
        <w:tab/>
        <w:t>leng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in advance, or</w:t>
        <w:tab/>
        <w:t>changes</w:t>
        <w:tab/>
        <w:t>during transmission.  The large</w:t>
        <w:tab/>
        <w:t>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 conforming and substandard programs claiming to support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complicates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Y#Y#Y#YM#M#M#MO#O#O#OD#D#D#DE#E#E#EM#M#M#M-#-#-#-g#g#g#g provides efficient batch file transfers, preserving</w:t>
        <w:tab/>
        <w:t>ex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ngth and file modification</w:t>
        <w:tab/>
        <w:t>date.  YMODEM-g</w:t>
        <w:tab/>
        <w:t>is a modif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MODEM wherein ACKs for data</w:t>
        <w:tab/>
        <w:t>blocks are not used.  YMODEM-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ly insensitive to network delays.  Because it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, YMODEM-g must be used hard wired or with a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</w:t>
        <w:tab/>
        <w:t>level protocol.</w:t>
        <w:tab/>
        <w:t xml:space="preserve"> Successful application</w:t>
        <w:tab/>
        <w:t>at high</w:t>
        <w:tab/>
        <w:t>speed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feful attention to</w:t>
        <w:tab/>
        <w:t>transparent flow control.  When</w:t>
        <w:tab/>
        <w:t>YMODEM-g det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C error, data transfers are aborted.  YMODEM-g is eas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ause it closely resembles</w:t>
        <w:tab/>
        <w:t>standard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#W#W#WX#X#X#XM#M#M#MO#O#O#OD#D#D#DE#E#E#EM#M#M#M,#,#,#, S#S#S#SE#E#E#EA#A#A#Al#l#l#li#i#i#in#n#n#nk#k#k#k,#,#,#, and M#M#M#ME#E#E#EG#G#G#GA#A#A#Al#l#l#li#i#i#in#n#n#nk#k#k#k have applied a subset</w:t>
        <w:tab/>
        <w:t>of Z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ques to "Classic XMODEM" to improve upon their</w:t>
        <w:tab/>
        <w:t>suppli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 offerings.</w:t>
        <w:tab/>
        <w:t>They provide good performance under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XMODEM "extension" is protocol cheating, such a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#O#O#Ov#v#v#ve#e#e#er#r#r#rT#T#T#Th#h#h#hr#r#r#ru#u#u#us#s#s#st#t#t#te#e#e#er#r#r#r(#(#(#(T#T#T#TM#M#M#M)#)#)#) and O#O#O#Ov#v#v#ve#e#e#er#r#r#rT#T#T#Th#h#h#hr#r#r#ru#u#u#us#s#s#st#t#t#te#e#e#er#r#r#r I#I#I#II#I#I#I(#(#(#(T#T#T#TM#M#M#M)#)#)#).  These improve XMODEM</w:t>
        <w:tab/>
        <w:t>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by compromising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corrects the weaknesses described abo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as much of XMODEM/CRC's simplicity and prior art as</w:t>
        <w:tab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Z#Z#Z#ZM#M#M#MO#O#O#OD#D#D#DE#E#E#EM#M#M#M P#P#P#Pr#r#r#ro#o#o#ot#t#t#to#o#o#oc#c#c#co#o#o#ol#l#l#l D#D#D#De#e#e#es#s#s#si#i#i#ig#g#g#gn#n#n#n C#C#C#Cr#r#r#ri#i#i#it#t#t#te#e#e#er#r#r#ri#i#i#i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of a</w:t>
        <w:tab/>
        <w:t>file transfer protocol is an engineering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conflicting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E#E#E#Ea#a#a#as#s#s#se#e#e#e o#o#o#of#f#f#f U#U#U#Us#s#s#s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allows either</w:t>
        <w:tab/>
        <w:t>program</w:t>
        <w:tab/>
        <w:t>to initiate file transfers,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nd/or modifiers to</w:t>
        <w:tab/>
        <w:t>the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ile</w:t>
        <w:tab/>
        <w:t>names need be enter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enu</w:t>
        <w:tab/>
        <w:t>selection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10-27-87  Typeset 10-27-87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Wild</w:t>
        <w:tab/>
        <w:t>Card names may be used with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nimum keystrokes required to initiat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RQINIT frame sent by sending program can trigger automatic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ZMODEM can step down</w:t>
        <w:tab/>
        <w:t>to YMODEM if the other end does</w:t>
        <w:tab/>
        <w:t>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MODEM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transfer protocols make tradeoffs between through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, universality, and complexity according to the technolo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base available to their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ign of ZMODEM, three applications deserve special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Network applications with significant delays (relative t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mission time) and low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Timesharing</w:t>
        <w:tab/>
        <w:t>and buffered modem applications</w:t>
        <w:tab/>
        <w:t>with significant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  <w:tab/>
        <w:t>throughput that</w:t>
        <w:tab/>
        <w:t>is quickly degraded by reverse channel traf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ODEM's economy of</w:t>
        <w:tab/>
        <w:t>reverse</w:t>
        <w:tab/>
        <w:t>channel</w:t>
        <w:tab/>
        <w:t>bandwidth allows modems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namically</w:t>
        <w:tab/>
        <w:t>partition bandwidth between the</w:t>
        <w:tab/>
        <w:t>two direction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optimal speeds.</w:t>
        <w:tab/>
        <w:t>Special</w:t>
        <w:tab/>
        <w:t>ZMODEM features</w:t>
        <w:tab/>
        <w:t>allow simple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n a</w:t>
        <w:tab/>
        <w:t>wide variety of</w:t>
        <w:tab/>
        <w:t>timesharing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Direct modem to modem communications with high error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ding Windows Kermit, ZMODEM is not optimized for opt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when</w:t>
        <w:tab/>
        <w:t>error rate and delays are both high.  This trad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ly reduces code complexity and memory requirements.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provides faster error</w:t>
        <w:tab/>
        <w:t>recovery than network compatibl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network delays, rapid</w:t>
        <w:tab/>
        <w:t>error recovery is possible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MEGAlink and network compatible versions of</w:t>
        <w:tab/>
        <w:t>YMODEM and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 begin immediately regardless of which program is</w:t>
        <w:tab/>
        <w:t>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without the 10 second delay associated 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Provided the transmission medium accommodates X/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10-27-87  Typeset 10-27-87</w:t>
        <w:tab/>
        <w:tab/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I#I#I#In#n#n#nt#t#t#te#e#e#eg#g#g#gr#r#r#ri#i#i#it#t#t#ty#y#y#y a#a#a#an#n#n#nd#d#d#d R#R#R#Ro#o#o#ob#b#b#bu#u#u#us#s#s#st#t#t#tn#n#n#n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ZMODEM session is begun,</w:t>
        <w:tab/>
        <w:t>all transactions are protected with 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.[2] Complex proprietary techniques such as C#C#C#Cy#y#y#yb#b#b#be#e#e#er#r#r#rn#n#n#ne#e#e#et#t#t#ti#i#i#ic#c#c#c 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R#R#R#Re#e#e#ec#c#c#co#o#o#ov#v#v#ve#e#e#er#r#r#ry#y#y#y(#(#(#(T#T#T#TM#M#M#M)#)#)#)[3]</w:t>
        <w:tab/>
        <w:t>are not</w:t>
        <w:tab/>
        <w:t>needed for reliab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al 32-bit CRC used as the frame check sequence</w:t>
        <w:tab/>
        <w:t>in ADCCP (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.66, also known as FIPS PUB 71 and FED-STD-1003, the U.S.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TT's</w:t>
        <w:tab/>
        <w:t>X.25) is used when available.  The 32 bit CRC reduces un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by at least five</w:t>
        <w:tab/>
        <w:t>orders of magnitude when properly applied (-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t,</w:t>
        <w:tab/>
        <w:t>in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urity challenge mechanism guards against "Trojan Horse"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</w:t>
        <w:tab/>
        <w:t>to mimic legitimate command or file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E#E#E#Ea#a#a#as#s#s#se#e#e#e o#o#o#of#f#f#f I#I#I#Im#m#m#mp#p#p#pl#l#l#le#e#e#em#m#m#me#e#e#en#n#n#nt#t#t#t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a wide variety of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disk and serial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Microcomputers that cannot overlap serial send and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and/or networks requiring XON/XOFF</w:t>
        <w:tab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Computers that cannot check the serial input</w:t>
        <w:tab/>
        <w:t>queue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</w:t>
        <w:tab/>
        <w:t>without</w:t>
        <w:tab/>
        <w:t>having to wait for the data to ar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provides "hooks" for multiple "threads", ZMODEM</w:t>
        <w:tab/>
        <w:t>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link level protocols such as X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commodates network and</w:t>
        <w:tab/>
        <w:t>timesharing system delays by continu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unless the receiver interrupts the sender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 of garbled data.</w:t>
        <w:tab/>
        <w:t xml:space="preserve"> ZMODEM</w:t>
        <w:tab/>
        <w:t>in effect uses the entir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.[4] Using the entire file as a</w:t>
        <w:tab/>
        <w:t>window simplifie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voiding the window</w:t>
        <w:tab/>
        <w:t>overrun</w:t>
        <w:tab/>
        <w:t>failure</w:t>
        <w:tab/>
        <w:t>modes tha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link, SuperKermit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 general purpose application to application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hich may be used directly or with with reliable link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Except for the CAN-CAN-CAN-CAN-CAN abort sequence which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ive C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Unique to Professional-YAM and Power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eaming strategies are discussed in com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 xml:space="preserve">      Rev 10-27-87  Typeset 10-27-87</w:t>
        <w:tab/>
        <w:tab/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3</w:t>
        <w:tab/>
        <w:tab/>
        <w:t xml:space="preserve">     ZMODEM Protocol</w:t>
        <w:tab/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such as X.25,</w:t>
        <w:tab/>
        <w:t>MNP, Fastlink, etc.  When used with X.25, MNP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ink, etc.,</w:t>
        <w:tab/>
        <w:t>ZMODEM detects and corrects errors in th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error controlled media and the remainder of the</w:t>
        <w:tab/>
        <w:t>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E#E#E#EV#V#V#VO#O#O#OL#L#L#LU#U#U#UT#T#T#TI#I#I#IO#O#O#ON#N#N#N O#O#O#OF#F#F#F Z#Z#Z#ZM#M#M#MO#O#O#OD#D#D#DE#E#E#EM#M#M#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rly 1986, Telenet funded a</w:t>
        <w:tab/>
        <w:t>project</w:t>
        <w:tab/>
        <w:t>to develop an improve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application to application file transfer</w:t>
        <w:tab/>
        <w:t>protocol.  This</w:t>
        <w:tab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eviate</w:t>
        <w:tab/>
        <w:t>the throughput problems</w:t>
        <w:tab/>
        <w:t>network</w:t>
        <w:tab/>
        <w:t>custom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with XMODEM and Kermit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we thought a few modifications to XMODEM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erformance over packet switched networks while preserving</w:t>
        <w:tab/>
        <w:t>X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concept would add a</w:t>
        <w:tab/>
        <w:t>block number to</w:t>
        <w:tab/>
        <w:t>the ACK</w:t>
        <w:tab/>
        <w:t>and NAK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</w:t>
        <w:tab/>
        <w:t>XMODEM.</w:t>
        <w:tab/>
        <w:t xml:space="preserve"> The resultant protocol</w:t>
        <w:tab/>
        <w:t>would allow the</w:t>
        <w:tab/>
        <w:t>sender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block before waiting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how</w:t>
        <w:tab/>
        <w:t>to add the block number</w:t>
        <w:tab/>
        <w:t>to XMODEM's ACK</w:t>
        <w:tab/>
        <w:t>and NAK?  W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ink, MEGAlink and some other protocols add binary byte(s)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e binary was</w:t>
        <w:tab/>
        <w:t>unsuitable for ZMODEM because binary cod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pass bidirectionally through some</w:t>
        <w:tab/>
        <w:t>modems,</w:t>
        <w:tab/>
        <w:t>network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Other</w:t>
        <w:tab/>
        <w:t>operating systems may not be able to recogniz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back[1] unless a</w:t>
        <w:tab/>
        <w:t>break signal or</w:t>
        <w:tab/>
        <w:t>a system dependent code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present.  By the time all this and other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CK/NAK sequences mentioned above were corrected, XMODEM'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 and</w:t>
        <w:tab/>
        <w:t>NACK characters</w:t>
        <w:tab/>
        <w:t>had evolved into a real</w:t>
        <w:tab/>
        <w:t>packet.</w:t>
        <w:tab/>
        <w:t xml:space="preserve"> The Fro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ing the window[2] was another problem.  Experience</w:t>
        <w:tab/>
        <w:t>g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he Source's SuperKermit protocol indicated a</w:t>
        <w:tab/>
        <w:t>window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000 characters was needed at 1200 bps.  High speed modem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Without stopping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WINDOW is the data in transit between sender and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10-27-87  Typeset 10-27-87</w:t>
        <w:tab/>
        <w:tab/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20000</w:t>
        <w:tab/>
        <w:t>or more</w:t>
        <w:tab/>
        <w:t>characters for full throughput.</w:t>
        <w:tab/>
        <w:t xml:space="preserve">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's inefficiency, complexity and debugging time center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ring buffering and window management.  There had to</w:t>
        <w:tab/>
        <w:t>be a better way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job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ore point with XMODEM and its progeny is error recovery. 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how can the receiver determine whether the sender has responded,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y to respond, to</w:t>
        <w:tab/>
        <w:t>a retransmission request?  XMODEM att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</w:t>
        <w:tab/>
        <w:t>by throwing away characters until a certain period of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time allows</w:t>
        <w:tab/>
        <w:t>a spurious pause in output (network or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estion) to masquerade as error recovery.  Too long 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s throughput, and allows a noisy line to lock up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solves the problem with a distinct start of</w:t>
        <w:tab/>
        <w:t>packe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H).</w:t>
        <w:tab/>
        <w:t>WXMODEM</w:t>
        <w:tab/>
        <w:t>and ZMODEM use unique character</w:t>
        <w:tab/>
        <w:t>sequences to delin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frames.  SEAlink and MEGAlink do not addres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error</w:t>
        <w:tab/>
        <w:t>recovery problem arises</w:t>
        <w:tab/>
        <w:t>in streaming protocols.</w:t>
        <w:tab/>
        <w:t xml:space="preserve"> 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know when (or if) the sender has recognized its error sign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packet the correct response</w:t>
        <w:tab/>
        <w:t>to the error signal? 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eft over "in</w:t>
        <w:tab/>
        <w:t>the queue"?  Or</w:t>
        <w:tab/>
        <w:t>is this</w:t>
        <w:tab/>
        <w:t>new subpacket one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have to be discarded because the sender did not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ignal?  How long</w:t>
        <w:tab/>
        <w:t>should this continue before sending an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?</w:t>
        <w:tab/>
        <w:t xml:space="preserve"> How can the protocol prevent this from</w:t>
        <w:tab/>
        <w:t>degenerating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bout mixed signa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Kermit uses selective retransmission, so it can accept any</w:t>
        <w:tab/>
        <w:t>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t receives.  Each time the SuperKermit receiver</w:t>
        <w:tab/>
        <w:t>gets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,</w:t>
        <w:tab/>
        <w:t>it must</w:t>
        <w:tab/>
        <w:t>decide which outstanding packet</w:t>
        <w:tab/>
        <w:t>(if any) it "wants mo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, and</w:t>
        <w:tab/>
        <w:t>asks for that one.  In practice, complex software "hack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attain acceptable</w:t>
        <w:tab/>
        <w:t>robustness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ZMODEM, we decided to forgo</w:t>
        <w:tab/>
        <w:t>the complexity of SuperKermit's</w:t>
        <w:tab/>
        <w:t>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cheme</w:t>
        <w:tab/>
        <w:t>and its</w:t>
        <w:tab/>
        <w:t>associated buffer management logic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sore point with</w:t>
        <w:tab/>
        <w:t>XMODEM and WXMODEM is the garbage added</w:t>
        <w:tab/>
        <w:t>t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eptable with old CP/M files</w:t>
        <w:tab/>
        <w:t>which had no exact length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dern systems such as DOS</w:t>
        <w:tab/>
        <w:t>and Unix.  YMODEM uses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ransmitted</w:t>
        <w:tab/>
        <w:t>in the header block to trim the</w:t>
        <w:tab/>
        <w:t>output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uses data loss when transferring</w:t>
        <w:tab/>
        <w:t>files that grow</w:t>
        <w:tab/>
        <w:t>during a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</w:t>
        <w:tab/>
        <w:t>cases, the file</w:t>
        <w:tab/>
        <w:t>length may be unknown, as when data i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process.</w:t>
        <w:tab/>
        <w:t xml:space="preserve"> Variable length data subpackets solve bot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or</w:t>
        <w:tab/>
        <w:t>example, when SuperKermit encounters certain errors, the _#w_#n_#d_#e_#s_#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</w:t>
        <w:tab/>
        <w:t>called to determine the</w:t>
        <w:tab/>
        <w:t>next block to request.</w:t>
        <w:tab/>
        <w:t>A burst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generates several wasteful requests to retransm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 xml:space="preserve">      Rev 10-27-87  Typeset 10-27-87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4</w:t>
        <w:tab/>
        <w:tab/>
        <w:t xml:space="preserve">     ZMODEM Protocol</w:t>
        <w:tab/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haracters had to be</w:t>
        <w:tab/>
        <w:t>escaped</w:t>
        <w:tab/>
        <w:t>anyway,</w:t>
        <w:tab/>
        <w:t>there wasn'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ing</w:t>
        <w:tab/>
        <w:t>bytes to fill out a fixed packet length</w:t>
        <w:tab/>
        <w:t>or to specify a</w:t>
        <w:tab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length.</w:t>
        <w:tab/>
        <w:t>In ZMODEM, the length of data subpackets is deno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each subpacket with an escape sequence similar to BISYNC</w:t>
        <w:tab/>
        <w:t>and H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</w:t>
        <w:tab/>
        <w:t>result is a ZMOEM header containing a "frame type", four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y information, and its own CRC.  Data</w:t>
        <w:tab/>
        <w:t>frames consist of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1 or more data subpackets.</w:t>
        <w:tab/>
        <w:t>In the absence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</w:t>
        <w:tab/>
        <w:t>an entire file can be sent in one data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sending system may be</w:t>
        <w:tab/>
        <w:t>sensitive to numerous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p parity</w:t>
        <w:tab/>
        <w:t>in the reverse data path, all of the head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are sent in hex.  A common lower level</w:t>
        <w:tab/>
        <w:t>routine</w:t>
        <w:tab/>
        <w:t>recei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, allowing the main program logic to deal with header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a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ivalent</w:t>
        <w:tab/>
        <w:t>binary (efficient) and hex (application</w:t>
        <w:tab/>
        <w:t>friendly)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can</w:t>
        <w:tab/>
        <w:t>send an</w:t>
        <w:tab/>
        <w:t>"invitation to receive"</w:t>
        <w:tab/>
        <w:t>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receiver without crashing the remot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"back to scratch"</w:t>
        <w:tab/>
        <w:t>in the protocol</w:t>
        <w:tab/>
        <w:t>design presents</w:t>
        <w:tab/>
        <w:t>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l good ideas from many sources and to add a</w:t>
        <w:tab/>
        <w:t>few new</w:t>
        <w:tab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Kermit and</w:t>
        <w:tab/>
        <w:t>UUCP comes the concept of an initial dialog to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eneralizes Compuserve B</w:t>
        <w:tab/>
        <w:t>Protocol's host</w:t>
        <w:tab/>
        <w:t>controlled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mmand AutoDownload and</w:t>
        <w:tab/>
        <w:t>command</w:t>
        <w:tab/>
        <w:t>downloading.  A</w:t>
        <w:tab/>
        <w:t>Security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password hackers and Trojan</w:t>
        <w:tab/>
        <w:t>Horse authors from ab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'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re</w:t>
        <w:tab/>
        <w:t>also keen to the pain and $uffering of l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ors whose</w:t>
        <w:tab/>
        <w:t>file transfers have been ruined</w:t>
        <w:tab/>
        <w:t>b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sharing</w:t>
        <w:tab/>
        <w:t>faults.</w:t>
        <w:tab/>
        <w:t xml:space="preserve"> ZMODEM's file transfer</w:t>
        <w:tab/>
        <w:t>recovery and advanc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re dedicated to these kindred com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ZMODEM had been operational a short time,</w:t>
        <w:tab/>
        <w:t>Earl Hall poin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: ZMODEM's user friendly</w:t>
        <w:tab/>
        <w:t>AutoDownload was almost</w:t>
        <w:tab/>
        <w:t>useless</w:t>
        <w:tab/>
        <w:t>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ust assign transfer options to each of the sending and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Now,</w:t>
        <w:tab/>
        <w:t>transfer options may be</w:t>
        <w:tab/>
        <w:t>specified to/by</w:t>
        <w:tab/>
        <w:t>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passes them to the receiving program in the Z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 xml:space="preserve">      Rev 10-27-87  Typeset 10-27-87</w:t>
        <w:tab/>
        <w:tab/>
        <w:tab/>
        <w:t xml:space="preserve">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5</w:t>
        <w:tab/>
        <w:tab/>
        <w:t xml:space="preserve">     ZMODEM Protocol</w:t>
        <w:tab/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R#R#R#RO#O#O#OS#S#S#SE#E#E#ET#T#T#TT#T#T#TA#A#A#A S#S#S#ST#T#T#TO#O#O#O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definitions which</w:t>
        <w:tab/>
        <w:t>reflect</w:t>
        <w:tab/>
        <w:t>current</w:t>
        <w:tab/>
        <w:t>vernacular i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.</w:t>
        <w:tab/>
        <w:t>The attempt here is identify the file transfer protocol</w:t>
        <w:tab/>
        <w:t>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ME</w:t>
        <w:tab/>
        <w:t>A ZMODEM frame consists</w:t>
        <w:tab/>
        <w:t>of a header and</w:t>
        <w:tab/>
        <w:t>0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refers to the original 1977 file transfer etiquette int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d Christensen's MODEM2 program.  It's also called the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2 protocol.  Some who are unaware of MODEM7's unusua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mode call it MODEM7.  Other aliases include "CP/M Use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" and "TERM II FTP</w:t>
        <w:tab/>
        <w:t>3".  This protocol is supported</w:t>
        <w:tab/>
        <w:t>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s</w:t>
        <w:tab/>
        <w:t>because</w:t>
        <w:tab/>
        <w:t>it is easy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/CRC replaces XMODEM's 1 byte checksum with a two</w:t>
        <w:tab/>
        <w:t>byte Cyc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undancy Check (CRC-16), improving error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-1k Refers to XMODEM-CRC with optional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</w:t>
        <w:tab/>
        <w:t>refers to the XMODEM/CRC protocol with batch transmi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1024 byte blocks as described in YMODEM.DOC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Z#Z#Z#ZM#M#M#MO#O#O#OD#D#D#DE#E#E#EM#M#M#M R#R#R#RE#E#E#EQ#Q#Q#QU#U#U#UI#I#I#IR#R#R#RE#E#E#E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equires</w:t>
        <w:tab/>
        <w:t>an 8 bit transfer medium.[1] ZMODEM escape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haracters to allow operation with packet switched network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ZMODEM</w:t>
        <w:tab/>
        <w:t>operates over any path that supports XMODEM, and o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full</w:t>
        <w:tab/>
        <w:t>streaming,[2] the transmission path should either 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or</w:t>
        <w:tab/>
        <w:t>pass full speed</w:t>
        <w:tab/>
        <w:t>transmission without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ZMODEM sender must manage</w:t>
        <w:tab/>
        <w:t>the window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F#F#F#Fi#i#i#il#l#l#le#e#e#e C#C#C#Co#o#o#on#n#n#nt#t#t#t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B#B#B#Bi#i#i#in#n#n#na#a#a#ar#r#r#ry#y#y#y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laces no constraints on</w:t>
        <w:tab/>
        <w:t>the information</w:t>
        <w:tab/>
        <w:t>content</w:t>
        <w:tab/>
        <w:t>of bin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</w:t>
        <w:tab/>
        <w:t>number of bits in the file must</w:t>
        <w:tab/>
        <w:t>be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Available on TeleGodzilla as part of YZMODEM.Z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ZMODEM design allows encoded packets for less transparent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With XOFF and XON, or out of band flow control such</w:t>
        <w:tab/>
        <w:t>as X.25</w:t>
        <w:tab/>
        <w:t>or 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Rev 10-27-87  Typeset 10-27-87</w:t>
        <w:tab/>
        <w:tab/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T#T#T#Te#e#e#ex#x#x#xt#t#t#t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ZMODEM is</w:t>
        <w:tab/>
        <w:t>used to</w:t>
        <w:tab/>
        <w:t>transfer files between different types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text files must meet minimum requirements if they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 on a wide variety of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lines consist of printing ASCII characters, spaces, ta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.1</w:t>
        <w:tab/>
        <w:t xml:space="preserve"> A#A#A#AS#S#S#SC#C#C#CI#I#I#II#I#I#I E#E#E#En#n#n#nd#d#d#d o#o#o#of#f#f#f L#L#L#Li#i#i#in#n#n#n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ode definition allows text lines terminated by a CR/LF (0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012) sequence, or by a NL (012)</w:t>
        <w:tab/>
        <w:t>character.  Lines logically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e CR (013)</w:t>
        <w:tab/>
        <w:t>are not</w:t>
        <w:tab/>
        <w:t>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R (013) without a linefeed implies overprinting, and</w:t>
        <w:tab/>
        <w:t>is not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gical line separator.  Overprinted lines</w:t>
        <w:tab/>
        <w:t>should print all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the last pass to allow CRT displays to displa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Overstruck characters may be generated by backspacing or</w:t>
        <w:tab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inting the line with CR (015) not</w:t>
        <w:tab/>
        <w:t>followed by 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truck characters generated</w:t>
        <w:tab/>
        <w:t>with backspaces</w:t>
        <w:tab/>
        <w:t>should be s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character last to accommodate CRT displays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.  The sending program may use the Z#Z#Z#ZC#C#C#CN#N#N#NL#L#L#L bit to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to convert the received end of line to its local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venti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iles that have been translated in such a way as to</w:t>
        <w:tab/>
        <w:t>modif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cannot be updated with the Z#Z#Z#ZC#C#C#CR#R#R#RE#E#E#EC#C#C#CO#O#O#OV#V#V#V Convers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 xml:space="preserve">      Rev 10-27-87  Typeset 10-27-87</w:t>
        <w:tab/>
        <w:tab/>
        <w:tab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6</w:t>
        <w:tab/>
        <w:tab/>
        <w:t xml:space="preserve">     ZMODEM Protocol</w:t>
        <w:tab/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Z#Z#Z#ZM#M#M#MO#O#O#OD#D#D#DE#E#E#EM#M#M#M B#B#B#BA#A#A#AS#S#S#SI#I#I#IC#C#C#C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P#P#P#Pa#a#a#ac#c#c#ck#k#k#ke#e#e#et#t#t#ti#i#i#iz#z#z#z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frames differ somewhat from XMODEM blocks.  XMODEM block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Block numbers are limited to</w:t>
        <w:tab/>
        <w:t>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No provision</w:t>
        <w:tab/>
        <w:t>for variable length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Line</w:t>
        <w:tab/>
        <w:t>hits corrupt protocol signals, causing failed file transf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, modem errors sometimes generate false block numbers,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OTs</w:t>
        <w:tab/>
        <w:t>and false ACKs.</w:t>
        <w:tab/>
        <w:t xml:space="preserve"> False ACKs are</w:t>
        <w:tab/>
        <w:t>the most troublesome as</w:t>
        <w:tab/>
        <w:t>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nder to lose synchronization with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 of the</w:t>
        <w:tab/>
        <w:t>art programs such as Professional-YAM and ZCOMM</w:t>
        <w:tab/>
        <w:t>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</w:t>
        <w:tab/>
        <w:t>of these weaknesses with clever</w:t>
        <w:tab/>
        <w:t>proprietary code, but a</w:t>
        <w:tab/>
        <w:t>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It is difficult to determine</w:t>
        <w:tab/>
        <w:t>the beginning and ends of XMODEM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</w:t>
        <w:tab/>
        <w:t>line hits cause</w:t>
        <w:tab/>
        <w:t>a loss of synchronization.  This precludes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L#L#L#Li#i#i#in#n#n#nk#k#k#k E#E#E#Es#s#s#sc#c#c#ca#a#a#ap#p#p#pe#e#e#e E#E#E#En#n#n#nc#c#c#co#o#o#od#d#d#d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achieves</w:t>
        <w:tab/>
        <w:t>data transparency by extending the 8 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6 codes) with escape</w:t>
        <w:tab/>
        <w:t>sequences based</w:t>
        <w:tab/>
        <w:t>on the ZMODEM data link</w:t>
        <w:tab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ZDL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permits variable length data</w:t>
        <w:tab/>
        <w:t>subpacket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of a separate byte count.  It allows the beginning of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tected without special timing techniques, facilitating rapi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Escape coding does</w:t>
        <w:tab/>
        <w:t>add some overhead.  The</w:t>
        <w:tab/>
        <w:t>worst case,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entirely of escaped characters, would incur a 50%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DLE character is special.</w:t>
        <w:tab/>
        <w:t>ZDLE represents</w:t>
        <w:tab/>
        <w:t>a control sequenc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.  If a ZDLE character appears in binary data, it is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, then sent</w:t>
        <w:tab/>
        <w:t>as ZD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for ZDLE is octal 030</w:t>
        <w:tab/>
        <w:t>(ASCII CAN).  This particular val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to allow</w:t>
        <w:tab/>
        <w:t>a string of 5 consecutive CAN characters to abort a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is and other constants are defined in the</w:t>
        <w:tab/>
        <w:t>_#z_#m_#o_#d_#e_#m._#h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</w:t>
        <w:tab/>
        <w:t>that constants with a leading 0</w:t>
        <w:tab/>
        <w:t>are octal constants in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10-27-87  Typeset 10-27-87</w:t>
        <w:tab/>
        <w:tab/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compatible with YMODEM</w:t>
        <w:tab/>
        <w:t>session</w:t>
        <w:tab/>
        <w:t>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CAN is not used in normal</w:t>
        <w:tab/>
        <w:t>terminal operations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nd communications</w:t>
        <w:tab/>
        <w:t>programs can monitor the data f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.  The following characters</w:t>
        <w:tab/>
        <w:t>can be scanned to detect the ZRQ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</w:t>
        <w:tab/>
        <w:t>the invitation to automatically</w:t>
        <w:tab/>
        <w:t>download commands 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</w:t>
        <w:tab/>
        <w:t>of five</w:t>
        <w:tab/>
        <w:t>successive CAN characters will abort a ZMODE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 CAN character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decodes any sequence of ZDLE followed by a by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6 set and bit 5 reset (upper case letter, either parity) to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control character by</w:t>
        <w:tab/>
        <w:t>inverting bit 6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to escape any control character that cannot</w:t>
        <w:tab/>
        <w:t>be sent</w:t>
        <w:tab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medium.</w:t>
        <w:tab/>
        <w:t>In addition, the receiver recognizes escap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77 and 0377 should these characters need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oftware</w:t>
        <w:tab/>
        <w:t>escapes</w:t>
        <w:tab/>
        <w:t>ZDLE, 020, 0220, 021, 0221, 023, and 0223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0100 or 0300 (@), 015 and 0215 are also escaped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net</w:t>
        <w:tab/>
        <w:t>command</w:t>
        <w:tab/>
        <w:t>escape CR-@-CR.</w:t>
        <w:tab/>
        <w:t xml:space="preserve"> The receiver ignores 021, 0221, 02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23 characters</w:t>
        <w:tab/>
        <w:t>in the dat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routines in zm.c accept an option to</w:t>
        <w:tab/>
        <w:t>escape al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o allow operation with less transparent network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an be given to either the sending or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ZMODEM frames begin</w:t>
        <w:tab/>
        <w:t>with a header which may</w:t>
        <w:tab/>
        <w:t>be sent</w:t>
        <w:tab/>
        <w:t>in binary o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ZMODEM uses a single routine to recognize binary</w:t>
        <w:tab/>
        <w:t>and hex</w:t>
        <w:tab/>
        <w:t>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orm of the header contains the same raw</w:t>
        <w:tab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A type byte[2] 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#+ Four</w:t>
        <w:tab/>
        <w:t>bytes of data indicating flags and/or numeric quantit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frame types are</w:t>
        <w:tab/>
        <w:t>cardinal numbers beginning with</w:t>
        <w:tab/>
        <w:t>0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transition tabl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Future extensions to ZMODEM</w:t>
        <w:tab/>
        <w:t>may use</w:t>
        <w:tab/>
        <w:t>the high order bit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to indicate thread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10-27-87  Typeset 10-27-87</w:t>
        <w:tab/>
        <w:tab/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1#1#1#1.#.#.#.  Order of Bytes in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YPE:  frame</w:t>
        <w:tab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0: Flags least significan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0: file Position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3: file Position mo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F3 F2 F1 F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YPE</w:t>
        <w:tab/>
        <w:t xml:space="preserve"> P0 P1 P2 P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1  1#1#1#16#6#6#6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is sent</w:t>
        <w:tab/>
        <w:t>by the sending program to the receiving</w:t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encoding accommodat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header</w:t>
        <w:tab/>
        <w:t>begins with the</w:t>
        <w:tab/>
        <w:t>sequence ZPAD, ZDLE, Z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 byte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position/flags</w:t>
        <w:tab/>
        <w:t>bytes are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wo byte CRC of the frame type and position/flag bytes is ZDL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binary data subpackets with 16 bit CRC will follow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b_#h_#d_#r transmits a</w:t>
        <w:tab/>
        <w:t>binary header.</w:t>
        <w:tab/>
        <w:t>The function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a binary or hex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2#2#2#2.#.#.#.  16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 ZDLE A TYPE F3/P0</w:t>
        <w:tab/>
        <w:t>F2/P1 F1/P2 F0/P3 CRC-1</w:t>
        <w:tab/>
        <w:t>CRC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2  3#3#3#32#2#2#2 B#B#B#Bi#i#i#it#t#t#t C#C#C#CR#R#R#RC#C#C#C B#B#B#Bi#i#i#in#n#n#na#a#a#ar#r#r#ry#y#y#y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32 bit CRC" Binary header is</w:t>
        <w:tab/>
        <w:t>similar</w:t>
        <w:tab/>
        <w:t>to a Binary Header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B#B#B#BI#I#I#IN#N#N#N (A) character is replaced by a Z#Z#Z#ZB#B#B#BI#I#I#IN#N#N#N3#3#3#32#2#2#2 (C) character,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RC are sent.  0 or more binary data subpackets with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will follow</w:t>
        <w:tab/>
        <w:t>depending 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variable _#T_#x_#f_#c_#s_#3_#2 may</w:t>
        <w:tab/>
        <w:t>be set TRUE for</w:t>
        <w:tab/>
        <w:t>32 bit CRC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ndicates the capability with the C#C#C#CA#A#A#AN#N#N#NF#F#F#FC#C#C#C3#3#3#32#2#2#2 bit.</w:t>
        <w:tab/>
        <w:t xml:space="preserve"> The zgethd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sdata and zrdata functions automatically adjust to the</w:t>
        <w:tab/>
        <w:t>type of</w:t>
        <w:tab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Sequenc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#F#F#Fi#i#i#ig#g#g#gu#u#u#ur#r#r#re#e#e#e 3#3#3#3.#.#.#.  32 Bit CRC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ZDLE C TYPE F3/P0 F2/P1</w:t>
        <w:tab/>
        <w:t>F1/P2 F0/P3 CRC-1 CRC-2</w:t>
        <w:tab/>
        <w:t>CRC-3 CRC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3  H#H#H#HE#E#E#EX#X#X#X H#H#H#He#e#e#ea#a#a#ad#d#d#d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responses in</w:t>
        <w:tab/>
        <w:t>hex headers.  The sender also uses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when they are not followed by binary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10-27-87  Typeset 10-27-87</w:t>
        <w:tab/>
        <w:tab/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 encoding protects the reverse channel from random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</w:t>
        <w:tab/>
        <w:t>header receiving routine ignores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Kermit style encoding for control and paritied character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nd rejected</w:t>
        <w:tab/>
        <w:t>because</w:t>
        <w:tab/>
        <w:t>of increased possibility of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timesharing systems' line edit functions.  Use of HEX</w:t>
        <w:tab/>
        <w:t>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ceiving program allows control characters to</w:t>
        <w:tab/>
        <w:t>be used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sender when errors are detected.</w:t>
        <w:tab/>
        <w:t>A HEX header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a binary header wherever convenient.  If a data packe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, it is protected with CRC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ex header begins with the sequence ZPAD, ZPAD, ZDLE,</w:t>
        <w:tab/>
        <w:t>ZHEX.  The _#z_#g_#e_#t_#h_#d_#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synchronizes with the ZPAD-ZDLE</w:t>
        <w:tab/>
        <w:t>sequence.  The extra Z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llows the sending program to</w:t>
        <w:tab/>
        <w:t>detect an asynchronous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icating an error condition)</w:t>
        <w:tab/>
        <w:t>and then call _#z_#g_#e_#t_#h_#d_#r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byte, the four</w:t>
        <w:tab/>
        <w:t>position/flag bytes, and the 16</w:t>
        <w:tab/>
        <w:t>bit CRC</w:t>
        <w:tab/>
        <w:t>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in hex</w:t>
        <w:tab/>
        <w:t>using the character set</w:t>
        <w:tab/>
        <w:t>01234567890abcdef.  Upper cas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not allowed;</w:t>
        <w:tab/>
        <w:t>they false trigger XMODEM and Y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form</w:t>
        <w:tab/>
        <w:t>of hex encoding</w:t>
        <w:tab/>
        <w:t>detects</w:t>
        <w:tab/>
        <w:t>many patterns of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missing characters, a hex header with 32 bit</w:t>
        <w:tab/>
        <w:t>CRC has</w:t>
        <w:tab/>
        <w:t>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rriage return and line feed</w:t>
        <w:tab/>
        <w:t>are sent with HEX headers.  The</w:t>
        <w:tab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</w:t>
        <w:tab/>
        <w:t>expects</w:t>
        <w:tab/>
        <w:t>to see at least</w:t>
        <w:tab/>
        <w:t>one of these characters, two if</w:t>
        <w:tab/>
        <w:t>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.</w:t>
        <w:tab/>
        <w:t>The CR/LF aids debugging from printouts, and help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</w:t>
        <w:tab/>
        <w:t>operating system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ON character is appended to</w:t>
        <w:tab/>
        <w:t>all HEX</w:t>
        <w:tab/>
        <w:t>packets</w:t>
        <w:tab/>
        <w:t>except ZACK and</w:t>
        <w:tab/>
        <w:t>ZF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 releases the sender</w:t>
        <w:tab/>
        <w:t>from spurious XOFF flow</w:t>
        <w:tab/>
        <w:t>control</w:t>
        <w:tab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line noise, a common occurrence.  XON is not sent after Z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o protect flow</w:t>
        <w:tab/>
        <w:t>control</w:t>
        <w:tab/>
        <w:t>in streaming situations.  XON is no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</w:t>
        <w:tab/>
        <w:t>ZFIN header to allow clean session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or more data subpackets will follow depending</w:t>
        <w:tab/>
        <w:t>on the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h_#h_#d_#r sends a hex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#F#F#Fi#i#i#ig#g#g#gu#u#u#ur#r#r#re#e#e#e 4#4#4#4.#.#.#.  HEX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</w:t>
        <w:tab/>
        <w:t>* ZDLE B TYPE F3/P0 F2/P1 F1/P2</w:t>
        <w:tab/>
        <w:t>F0/P3 CRC-1 CRC-2 CR LF</w:t>
        <w:tab/>
        <w:t>X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YPE, F3...F0,</w:t>
        <w:tab/>
        <w:t>CRC-1, and CRC-2 are each sent as two hex dig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 xml:space="preserve">      Rev 10-27-87  Typeset 10-27-87</w:t>
        <w:tab/>
        <w:tab/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7</w:t>
        <w:tab/>
        <w:tab/>
        <w:t xml:space="preserve">     ZMODEM Protocol</w:t>
        <w:tab/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B#B#B#Bi#i#i#in#n#n#na#a#a#ar#r#r#ry#y#y#y D#D#D#Da#a#a#at#t#t#ta#a#a#a S#S#S#Su#u#u#ub#b#b#bp#p#p#pa#a#a#ac#c#c#ck#k#k#ke#e#e#e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subpackets immediately follow the associated binary</w:t>
        <w:tab/>
        <w:t>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.</w:t>
        <w:tab/>
        <w:t xml:space="preserve"> A binary data packet contains 0 to 1024 byt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length values are 256 bytes</w:t>
        <w:tab/>
        <w:t>below 2400 bps,</w:t>
        <w:tab/>
        <w:t>512 at 2400 b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1024 above 4800 bps</w:t>
        <w:tab/>
        <w:t>or when</w:t>
        <w:tab/>
        <w:t>the data link is known to b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[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adding is used with</w:t>
        <w:tab/>
        <w:t>binary data subpackets.</w:t>
        <w:tab/>
        <w:t xml:space="preserve"> The data bytes</w:t>
        <w:tab/>
        <w:t>are Z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</w:t>
        <w:tab/>
        <w:t>and transmitted.  A ZDLE and frameend are then sent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four ZDLE encoded CRC bytes.  The CRC accumulates the data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ame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_#z_#s_#d_#a_#t_#a sends a data subpacket.  The function _#z_#r_#d_#a_#t_#a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A#A#A#AS#S#S#SC#C#C#CI#I#I#II#I#I#I E#E#E#En#n#n#nc#c#c#co#o#o#od#d#d#de#e#e#ed#d#d#d D#D#D#Da#a#a#at#t#t#ta#a#a#a</w:t>
        <w:tab/>
        <w:t>S#S#S#Su#u#u#ub#b#b#bp#p#p#pa#a#a#ac#c#c#ck#k#k#ke#e#e#e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SCII Encoded data subpackets is not current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uld be used for</w:t>
        <w:tab/>
        <w:t>server commands, or main transfers in 7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P#P#P#PR#R#R#RO#O#O#OT#T#T#TO#O#O#OC#C#C#CO#O#O#OL#L#L#L T#T#T#TR#R#R#RA#A#A#AN#N#N#NS#S#S#SA#A#A#AC#C#C#CT#T#T#TI#I#I#IO#O#O#ON#N#N#N O#O#O#OV#V#V#VE#E#E#ER#R#R#RV#V#V#VI#I#I#IE#E#E#E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</w:t>
        <w:tab/>
        <w:t>the XMODEM recommendation, ZMODEM timing is receiver driv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 should not time out</w:t>
        <w:tab/>
        <w:t>at all,</w:t>
        <w:tab/>
        <w:t>except to abort</w:t>
        <w:tab/>
        <w:t>the program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are received for an extended period of time, say one minute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S#S#S#Se#e#e#es#s#s#ss#s#s#si#i#i#io#o#o#on#n#n#n S#S#S#St#t#t#ta#a#a#ar#r#r#rt#t#t#t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a ZMODEM file transfer</w:t>
        <w:tab/>
        <w:t>session, the sending program is</w:t>
        <w:tab/>
        <w:t>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s of the desired file(s) and option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may</w:t>
        <w:tab/>
        <w:t>send the string</w:t>
        <w:tab/>
        <w:t>"rz\r" to invok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from a possible</w:t>
        <w:tab/>
        <w:t>command</w:t>
        <w:tab/>
        <w:t>mode.  The "rz"</w:t>
        <w:tab/>
        <w:t>followed by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ctivates a ZMODEM receive program or command if</w:t>
        <w:tab/>
        <w:t>it were</w:t>
        <w:tab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</w:t>
        <w:tab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display a message intended for human consumption,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trategies for adjusting the subpacket length for optimal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 on real time error rates are still evolving.</w:t>
        <w:tab/>
        <w:t>Shorter</w:t>
        <w:tab/>
        <w:t>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error</w:t>
        <w:tab/>
        <w:t>detection but increase protocol</w:t>
        <w:tab/>
        <w:t>overhea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ecial considerations apply when send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10-27-87  Typeset 10-27-87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list of the files request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sender</w:t>
        <w:tab/>
        <w:t>may send a Z#Z#Z#ZR#R#R#RQ#Q#Q#QI#I#I#IN#N#N#NI#I#I#IT#T#T#T header.  The</w:t>
        <w:tab/>
        <w:t>Z#Z#Z#ZR#R#R#RQ#Q#Q#QI#I#I#IN#N#N#NI#I#I#IT#T#T#T</w:t>
        <w:tab/>
        <w:t>header ca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tarted receive program to send its Z#Z#Z#ZR#R#R#RI#I#I#IN#N#N#NI#I#I#IT#T#T#T head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active or conversational mode, the receiving</w:t>
        <w:tab/>
        <w:t>applic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  <w:tab/>
        <w:t>the data stream</w:t>
        <w:tab/>
        <w:t>for ZDLE.  The following characters may</w:t>
        <w:tab/>
        <w:t>be sc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#B#B#B0#0#0#00#0#0#0</w:t>
        <w:tab/>
        <w:t>indicating a ZRQINIT header, a command to download a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 awaits a command from the receiving</w:t>
        <w:tab/>
        <w:t>program</w:t>
        <w:tab/>
        <w:t>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s.</w:t>
        <w:tab/>
        <w:t xml:space="preserve"> If a "C", "G",</w:t>
        <w:tab/>
        <w:t>or NAK is received, an XMODEM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is indicated, and</w:t>
        <w:tab/>
        <w:t>file transfer(s) use the YMODEM</w:t>
        <w:tab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With ZMODEM and YMODEM, the sending program provides the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</w:t>
        <w:tab/>
        <w:t>with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</w:t>
        <w:tab/>
        <w:t>of garbled data, the sending program can repeat</w:t>
        <w:tab/>
        <w:t>the invi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</w:t>
        <w:tab/>
        <w:t>a number of times until</w:t>
        <w:tab/>
        <w:t>a session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ZMODEM</w:t>
        <w:tab/>
        <w:t>receive</w:t>
        <w:tab/>
        <w:t>program</w:t>
        <w:tab/>
        <w:t>starts,</w:t>
        <w:tab/>
        <w:t>it immediately sends a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initiate ZMODEM file transfers, or a Z#Z#Z#ZC#C#C#CH#H#H#HA#A#A#AL#L#L#LL#L#L#LE#E#E#EN#N#N#NG#G#G#GE#E#E#E hea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ng program.  The receive program resends its header at</w:t>
        <w:tab/>
        <w:t>_#r_#e_#s_#p_#o_#n_#s_#e</w:t>
      </w:r>
    </w:p>
    <w:p>
      <w:pPr>
        <w:pStyle w:val="PreformattedText"/>
        <w:bidi w:val="0"/>
        <w:spacing w:before="0" w:after="0"/>
        <w:jc w:val="left"/>
        <w:rPr/>
      </w:pPr>
      <w:r>
        <w:rPr/>
        <w:t>_#t_#i_#m_#e (default 10 second) intervals for a suitable period of time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</w:t>
        <w:tab/>
        <w:t>total) before falling back to Y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Q#Q#Q#QI#I#I#IN#N#N#NI#I#I#IT#T#T#T header, it resends the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  <w:tab/>
        <w:t xml:space="preserve"> If the</w:t>
        <w:tab/>
        <w:t>sending</w:t>
        <w:tab/>
        <w:t>program</w:t>
        <w:tab/>
        <w:t>receives the Z#Z#Z#ZC#C#C#CH#H#H#HA#A#A#AL#L#L#LL#L#L#LE#E#E#EN#N#N#NG#G#G#GE#E#E#E</w:t>
        <w:tab/>
        <w:t>header,</w:t>
        <w:tab/>
        <w:t>it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 ZP0...ZP3 in an answering Z#Z#Z#ZA#A#A#AC#C#C#CK#K#K#K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ing program receives a Z#Z#Z#ZR#R#R#RI#I#I#IN#N#N#NI#I#I#IT#T#T#T header, it is an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</w:t>
        <w:tab/>
        <w:t>the sending program is not oper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e sending program correctly receives the Z#Z#Z#ZR#R#R#RI#I#I#IN#N#N#NI#I#I#IT#T#T#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may then send an optional Z#Z#Z#ZS#S#S#SI#I#I#IN#N#N#NI#I#I#IT#T#T#T frame to define the</w:t>
        <w:tab/>
        <w:t>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A#A#A#At#t#t#tt#t#t#tn#n#n#n sequence, or to specify complete</w:t>
        <w:tab/>
        <w:t>control</w:t>
        <w:tab/>
        <w:t>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ZSINIT header specifies ESCCTL or ESC8, a HEX header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activates the specified ESC modes before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ata sub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sends a Z#Z#Z#ZA#A#A#AC#C#C#CK#K#K#K header in response, optionall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If the receiver specifies the same or higher level of escap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INIT frame need not be sent unless an Attn sequenc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10-27-87  Typeset 10-27-87</w:t>
        <w:tab/>
        <w:tab/>
        <w:tab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 of the receiving program,</w:t>
        <w:tab/>
        <w:t>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F#F#F#Fi#i#i#il#l#l#le#e#e#e T#T#T#Tr#r#r#ra#a#a#an#n#n#ns#s#s#sm#m#m#mi#i#i#is#s#s#ss#s#s#s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then</w:t>
        <w:tab/>
        <w:t>sends a</w:t>
        <w:tab/>
        <w:t>Z#Z#Z#ZF#F#F#FI#I#I#IL#L#L#LE#E#E#E header with ZMODEM Conversion,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nsport options[3] followed by a ZCRCW data subpacke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, file</w:t>
        <w:tab/>
        <w:t>length,</w:t>
        <w:tab/>
        <w:t>modification date, and other informatio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</w:t>
        <w:tab/>
        <w:t>used by</w:t>
        <w:tab/>
        <w:t>YMODEM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examines the file name, length, and date informatio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in the context of</w:t>
        <w:tab/>
        <w:t>the specified transfer option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state of its file system(s), and local security</w:t>
        <w:tab/>
        <w:t>require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should insure</w:t>
        <w:tab/>
        <w:t>the pathname and option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perating environment and local securit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may respond with a</w:t>
        <w:tab/>
        <w:t>Z#Z#Z#ZS#S#S#SK#K#K#KI#I#I#IP#P#P#P header, which makes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</w:t>
        <w:tab/>
        <w:t>to the next file (if any) in the b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ceiver has a file with the same</w:t>
        <w:tab/>
        <w:t>name 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respond with a Z#Z#Z#ZC#C#C#CR#R#R#RC#C#C#C header, which</w:t>
        <w:tab/>
        <w:t>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er to perform a 32 bit CRC on the file and trans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of the CRC in</w:t>
        <w:tab/>
        <w:t>a Z#Z#Z#ZC#C#C#CR#R#R#RC#C#C#C header.[4]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 this information to</w:t>
        <w:tab/>
        <w:t>determine whether to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or skip it.</w:t>
        <w:tab/>
        <w:t xml:space="preserve"> This sequence is triggered by the ZM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gemen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from the</w:t>
        <w:tab/>
        <w:t>receiver initiates transmission</w:t>
        <w:tab/>
        <w:t>of th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</w:t>
        <w:tab/>
        <w:t>offset in the file specified in</w:t>
        <w:tab/>
        <w:t>the Z#Z#Z#ZR#R#R#RP#P#P#PO#O#O#OS#S#S#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receiver specifies</w:t>
        <w:tab/>
        <w:t>the data transfer to begin beg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 in the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eiver may</w:t>
        <w:tab/>
        <w:t>start the transfer further down</w:t>
        <w:tab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This allows a file transfer interrupted by 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arrier or system crash to be</w:t>
        <w:tab/>
        <w:t>completed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ion without requiring the</w:t>
        <w:tab/>
        <w:t>entir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nsmitted.[5] If downloading</w:t>
        <w:tab/>
        <w:t>a file from a time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that becomes sluggish, the transf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ed and resumed later with no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D#D#D#DA#A#A#AT#T#T#TA#A#A#A binary</w:t>
        <w:tab/>
        <w:t>header (with file position)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ata 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ee</w:t>
        <w:tab/>
        <w:t>below, under ZFILE heade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e</w:t>
        <w:tab/>
        <w:t>crc is initialized to 0xFFFF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is does not apply</w:t>
        <w:tab/>
        <w:t>to files that have been</w:t>
        <w:tab/>
        <w:t>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10-27-87  Typeset 10-27-87</w:t>
        <w:tab/>
        <w:tab/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ompares the file position</w:t>
        <w:tab/>
        <w:t>in the Z#Z#Z#ZD#D#D#DA#A#A#AT#T#T#TA#A#A#A head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successfully received to the file.</w:t>
        <w:tab/>
        <w:t xml:space="preserve"> If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, a Z#Z#Z#ZR#R#R#RP#P#P#PO#O#O#OS#S#S#S error response is generated to force the</w:t>
        <w:tab/>
        <w:t>send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osition within the file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ata subpacket terminated by Z#Z#Z#ZC#C#C#CR#R#R#RC#C#C#CG#G#G#G and CRC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n error</w:t>
        <w:tab/>
        <w:t>is detected; more data subpacket(s) follow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#Z#Z#ZC#C#C#CR#R#R#RC#C#C#CQ#Q#Q#Q data subpackets expect a Z#Z#Z#ZA#A#A#AC#C#C#CK#K#K#K respon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r's file offset if no error, otherwise a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</w:t>
        <w:tab/>
        <w:t>with the last good file</w:t>
        <w:tab/>
        <w:t>offset.</w:t>
        <w:tab/>
        <w:t xml:space="preserve"> An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continues immediately.</w:t>
        <w:tab/>
        <w:t xml:space="preserve"> Z#Z#Z#ZC#C#C#CR#R#R#RC#C#C#CQ#Q#Q#Q subpack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used</w:t>
        <w:tab/>
        <w:t>if the receiver</w:t>
        <w:tab/>
        <w:t>does not indicate FDX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</w:t>
        <w:tab/>
        <w:t>C#C#C#CA#A#A#AN#N#N#NF#F#F#FD#D#D#DX#X#X#X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C#C#C#CW#W#W#W data subpackets expect a response</w:t>
        <w:tab/>
        <w:t>before the next</w:t>
        <w:tab/>
        <w:t>frame i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ndicate overlapped I/O capa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#C#C#CA#A#A#AN#N#N#NO#O#O#OV#V#V#VI#I#I#IO#O#O#O</w:t>
        <w:tab/>
        <w:t>bit, or</w:t>
        <w:tab/>
        <w:t>sets a buffer size, the</w:t>
        <w:tab/>
        <w:t>sender uses the</w:t>
        <w:tab/>
        <w:t>Z#Z#Z#ZC#C#C#CR#R#R#RC#C#C#CW#W#W#W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to</w:t>
        <w:tab/>
        <w:t>write its buffer before</w:t>
        <w:tab/>
        <w:t>sending</w:t>
        <w:tab/>
        <w:t>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zero length data frame</w:t>
        <w:tab/>
        <w:t>may be used as a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packet to prevent the</w:t>
        <w:tab/>
        <w:t>receiver from tim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data is not</w:t>
        <w:tab/>
        <w:t>immediately available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sence of fatal</w:t>
        <w:tab/>
        <w:t>error, the sender eventually encounters</w:t>
        <w:tab/>
        <w:t>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the end of file is encountered within</w:t>
        <w:tab/>
        <w:t>a frame, the fr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with a Z#Z#Z#ZC#C#C#CR#R#R#RC#C#C#CE#E#E#E data subpacket which does not elicit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in cas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a Z#Z#Z#ZE#E#E#EO#O#O#OF#F#F#F</w:t>
        <w:tab/>
        <w:t>header with the</w:t>
        <w:tab/>
        <w:t>file ending offse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</w:t>
        <w:tab/>
        <w:t>file.  The receiver compar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th the</w:t>
        <w:tab/>
        <w:t>number of characters received.</w:t>
        <w:tab/>
        <w:t>If the receiver</w:t>
        <w:tab/>
        <w:t>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ll of</w:t>
        <w:tab/>
        <w:t>the file, it closes the</w:t>
        <w:tab/>
        <w:t>file.  If the file clo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, the receiver responds with Z#Z#Z#ZR#R#R#RI#I#I#IN#N#N#NI#I#I#IT#T#T#T.  If the receiv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d all the bytes of the file,</w:t>
        <w:tab/>
        <w:t>the receiver ignores the 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a new ZDATA is coming.</w:t>
        <w:tab/>
        <w:t>If the receiver</w:t>
        <w:tab/>
        <w:t>cannot properly</w:t>
        <w:tab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 Z#Z#Z#ZF#F#F#FE#E#E#ER#R#R#RR#R#R#R header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ll files are processed, any furth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should not prevent the sendin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ing with a</w:t>
        <w:tab/>
        <w:t>success</w:t>
        <w:tab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If the ZMSPARS option is used, the receiver</w:t>
        <w:tab/>
        <w:t>instead</w:t>
        <w:tab/>
        <w:t>see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given in the ZDATA</w:t>
        <w:tab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10-27-87  Typeset 10-27-87</w:t>
        <w:tab/>
        <w:tab/>
        <w:tab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S#S#S#Se#e#e#es#s#s#ss#s#s#si#i#i#io#o#o#on#n#n#n C#C#C#Cl#l#l#le#e#e#ea#a#a#an#n#n#nu#u#u#u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loses the session with a Z#Z#Z#ZF#F#F#FI#I#I#IN#N#N#N header. 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s this with its own Z#Z#Z#ZF#F#F#FI#I#I#IN#N#N#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er</w:t>
        <w:tab/>
        <w:t>receives the acknowledging header, it sen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"OO" (Over and Out)</w:t>
        <w:tab/>
        <w:t>and exits to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invoked it.  The receiver waits briefly for the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then exits whether they were receiv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S#S#S#Se#e#e#es#s#s#ss#s#s#si#i#i#io#o#o#on#n#n#n A#A#A#Ab#b#b#bo#o#o#or#r#r#rt#t#t#t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is receiving data in streaming mode, 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executed to</w:t>
        <w:tab/>
        <w:t>interrupt data transmission before the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ent.  The Cancel sequence consists</w:t>
        <w:tab/>
        <w:t>of eigh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ten backspace characters.  ZMODEM only requir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characters, the other three are "insur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pace characters attempt to erase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racters if they are received by a command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c char canistr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,24,24,24,24,24,24,24,8,8,8,8,8,8,8,8,8,8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 xml:space="preserve">      Rev 10-27-87  Typeset 10-27-87</w:t>
        <w:tab/>
        <w:tab/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8</w:t>
        <w:tab/>
        <w:tab/>
        <w:t xml:space="preserve">     ZMODEM Protocol</w:t>
        <w:tab/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#S#S#ST#T#T#TR#R#R#RE#E#E#EA#A#A#AM#M#M#MI#I#I#IN#N#N#NG#G#G#G T#T#T#TE#E#E#EC#C#C#CH#H#H#HN#N#N#NI#I#I#IQ#Q#Q#QU#U#U#UE#E#E#ES#S#S#S /#/#/#/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</w:t>
        <w:tab/>
        <w:t>fact of</w:t>
        <w:tab/>
        <w:t>life that no single method of streaming</w:t>
        <w:tab/>
        <w:t>is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ajority of today's computing and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ZMODEM provides several data stream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ccording to the limitations of the send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environment, and transmission</w:t>
        <w:tab/>
        <w:t>channel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F#F#F#Fu#u#u#ul#l#l#ll#l#l#l S#S#S#St#t#t#tr#r#r#re#e#e#ea#a#a#am#m#m#mi#i#i#in#n#n#ng#g#g#g w#w#w#wi#i#i#it#t#t#th#h#h#h S#S#S#Sa#a#a#am#m#m#mp#p#p#pl#l#l#l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 overlap serial I/O with disk I/O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can sample the reverse channel for the presenc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</w:t>
        <w:tab/>
        <w:t>having to wait,</w:t>
        <w:tab/>
        <w:t>full streaming can be used with</w:t>
        <w:tab/>
        <w:t>no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required.  The</w:t>
        <w:tab/>
        <w:t>sender begins data transmission</w:t>
        <w:tab/>
        <w:t>with a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continuous Z#Z#Z#ZC#C#C#CR#R#R#RC#C#C#CG#G#G#G data subpackets.  When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</w:t>
        <w:tab/>
        <w:t>an error, it executes the A#A#A#At#t#t#tt#t#t#tn#n#n#n sequence</w:t>
        <w:tab/>
        <w:t>and then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P#P#P#PO#O#O#OS#S#S#S header with the correct position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each transmitted data subpacket, the sender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</w:t>
        <w:tab/>
        <w:t>an error header</w:t>
        <w:tab/>
        <w:t>from the receiver.  To do this,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samples the reverse data</w:t>
        <w:tab/>
        <w:t>stream for the presence</w:t>
        <w:tab/>
        <w:t>of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PAD or</w:t>
        <w:tab/>
        <w:t>CAN character.[1] Flow control characters (if present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indicating line noise) increment a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henever the sender waits</w:t>
        <w:tab/>
        <w:t>for a header from the receiver.</w:t>
        <w:tab/>
        <w:t xml:space="preserve">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 overflows, the sender sends</w:t>
        <w:tab/>
        <w:t>the next data subpacket</w:t>
        <w:tab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W, and waits for a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AD indicates some sort of error header from the receiver.  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s the user is attempting</w:t>
        <w:tab/>
        <w:t>to "stop the bubble machine"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ing CAN</w:t>
        <w:tab/>
        <w:t>characters.  If</w:t>
        <w:tab/>
        <w:t>one of these characters</w:t>
        <w:tab/>
        <w:t>is see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ZCRCE data subpacket is sent.  Normally, the receiv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</w:t>
        <w:tab/>
        <w:t>ZRPOS or other error header, which will</w:t>
        <w:tab/>
        <w:t>force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transmission at a different address, or take other actio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likely event the ZPAD or CAN character was spurio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will time out and send</w:t>
        <w:tab/>
        <w:t>a ZRPOS</w:t>
        <w:tab/>
        <w:t>header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eceiver's response header is read and</w:t>
        <w:tab/>
        <w:t>acted upon.[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</w:t>
        <w:tab/>
        <w:t>call to</w:t>
        <w:tab/>
        <w:t>rdchk()</w:t>
        <w:tab/>
        <w:t>in s#s#s#sz#z#z#z.#.#.#.c#c#c#c</w:t>
        <w:tab/>
        <w:t>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</w:t>
        <w:tab/>
        <w:t>obvious</w:t>
        <w:tab/>
        <w:t>choice of ZCRCW</w:t>
        <w:tab/>
        <w:t>packet,</w:t>
        <w:tab/>
        <w:t>which would trigger an Z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  <w:tab/>
        <w:t>receiver, is not used because multiple in transit frame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f the channel has a</w:t>
        <w:tab/>
        <w:t>long propagation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</w:t>
        <w:tab/>
        <w:t>call to</w:t>
        <w:tab/>
        <w:t>getinsync() in s#s#s#sz#z#z#z.#.#.#.c#c#c#c performs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10-27-87  Typeset 10-27-87</w:t>
        <w:tab/>
        <w:tab/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R#R#R#RP#P#P#PO#O#O#OS#S#S#S</w:t>
        <w:tab/>
        <w:t>header resets the sender's file</w:t>
        <w:tab/>
        <w:t>offset 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If possible,</w:t>
        <w:tab/>
        <w:t>the sender should purge</w:t>
        <w:tab/>
        <w:t>its output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networks</w:t>
        <w:tab/>
        <w:t>of all unprocessed output data,</w:t>
        <w:tab/>
        <w:t>to mini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unwanted data</w:t>
        <w:tab/>
        <w:t>the receiver must discard befo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arting at the correct file offset.  The next transmitted</w:t>
        <w:tab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should be</w:t>
        <w:tab/>
        <w:t>a ZCRCW</w:t>
        <w:tab/>
        <w:t>frame followed by a wait to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flushing of the network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gets a Z#Z#Z#ZA#A#A#AC#C#C#CK#K#K#K header with</w:t>
        <w:tab/>
        <w:t>an address that</w:t>
        <w:tab/>
        <w:t>disa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nder</w:t>
        <w:tab/>
        <w:t>address, it is ignored,</w:t>
        <w:tab/>
        <w:t>and the</w:t>
        <w:tab/>
        <w:t>sender wa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</w:t>
        <w:tab/>
        <w:t>header.</w:t>
        <w:tab/>
        <w:t xml:space="preserve"> A Z#Z#Z#ZF#F#F#FI#I#I#IN#N#N#N, Z#Z#Z#ZA#A#A#AB#B#B#BO#O#O#OR#R#R#RT#T#T#T, or T#T#T#TI#I#I#IM#M#M#ME#E#E#EO#O#O#OU#U#U#UT#T#T#T terminates the sessio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S#S#S#SK#K#K#KI#I#I#IP#P#P#P terminates the processing</w:t>
        <w:tab/>
        <w:t>of this</w:t>
        <w:tab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channel is then sampled for</w:t>
        <w:tab/>
        <w:t>the presence of</w:t>
        <w:tab/>
        <w:t>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rom the</w:t>
        <w:tab/>
        <w:t>receiver.[4] if</w:t>
        <w:tab/>
        <w:t>one is detected, the getinsy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again called to read another error header.</w:t>
        <w:tab/>
        <w:t>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resumes at</w:t>
        <w:tab/>
        <w:t>the (possibly reset) file offset with a</w:t>
        <w:tab/>
        <w:t>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ollowed</w:t>
        <w:tab/>
        <w:t>by data</w:t>
        <w:tab/>
        <w:t>sub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W#W#W#Wi#i#i#in#n#n#nd#d#d#do#o#o#ow#w#w#w M#M#M#Ma#a#a#an#n#n#na#a#a#ag#g#g#ge#e#e#em#m#m#me#e#e#e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nding data through a network, some nodes</w:t>
        <w:tab/>
        <w:t>of the network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hile it is transferred to</w:t>
        <w:tab/>
        <w:t>the receiver.  7000 bytes and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ent storage have been observed.  Such a large amount of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transmitter to "get ahead" of the reciever.</w:t>
        <w:tab/>
        <w:t>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MEGAlink and</w:t>
        <w:tab/>
        <w:t>other protocols</w:t>
        <w:tab/>
        <w:t>that depend on ti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of</w:t>
        <w:tab/>
        <w:t>errors from the</w:t>
        <w:tab/>
        <w:t>receiver.  This</w:t>
        <w:tab/>
        <w:t>condi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with ZMODEM, but it does slow error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nage the window size, the sending program uses ZCRCQ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to trigger ZACK headers from</w:t>
        <w:tab/>
        <w:t>the receiver.  Th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 headers inform the</w:t>
        <w:tab/>
        <w:t>sender of the receiver's progress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ize (current transmitter file offset - last reported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fset) exceeds a specified value,</w:t>
        <w:tab/>
        <w:t>the sender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[5]</w:t>
        <w:tab/>
        <w:t>packet with a receiver file offset that</w:t>
        <w:tab/>
        <w:t>reduces</w:t>
        <w:tab/>
        <w:t>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_#s_#z</w:t>
        <w:tab/>
        <w:t>versions beginning with</w:t>
        <w:tab/>
        <w:t>May 9 1987 control the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-w N"</w:t>
        <w:tab/>
        <w:t>option,</w:t>
        <w:tab/>
        <w:t>where N</w:t>
        <w:tab/>
        <w:t>is the maximum window size.  Pro-Y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 and DSZ versions beginning with May 9 1987 control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with "zmodem pwN".</w:t>
        <w:tab/>
        <w:t xml:space="preserve"> This is compatible with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.[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If sampling</w:t>
        <w:tab/>
        <w:t>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ZRPOS and other error packets are handl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used with modems or networks that simultaneously assert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10-27-87  Typeset 10-27-87</w:t>
        <w:tab/>
        <w:tab/>
        <w:tab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F#F#F#Fu#u#u#ul#l#l#ll#l#l#l S#S#S#St#t#t#tr#r#r#re#e#e#ea#a#a#am#m#m#mi#i#i#in#n#n#ng#g#g#g w#w#w#wi#i#i#it#t#t#th#h#h#h R#R#R#Re#e#e#ev#v#v#ve#e#e#er#r#r#rs#s#s#se#e#e#e I#I#I#In#n#n#nt#t#t#te#e#e#er#r#r#rr#r#r#ru#u#u#up#p#p#p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method cannot</w:t>
        <w:tab/>
        <w:t>be used</w:t>
        <w:tab/>
        <w:t>if the reverse data stream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d</w:t>
        <w:tab/>
        <w:t>without</w:t>
        <w:tab/>
        <w:t>entering an I/O</w:t>
        <w:tab/>
        <w:t>wait.  An alternate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the receiver to interrupt the sending program w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can interrupt the sender with a control character,</w:t>
        <w:tab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,</w:t>
        <w:tab/>
        <w:t>or combination thereof,</w:t>
        <w:tab/>
        <w:t>as specified in</w:t>
        <w:tab/>
        <w:t>the A#A#A#At#t#t#tt#t#t#tn#n#n#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</w:t>
        <w:tab/>
        <w:t>the A#A#A#At#t#t#tt#t#t#tn#n#n#n sequence, the receiver</w:t>
        <w:tab/>
        <w:t>sends a</w:t>
        <w:tab/>
        <w:t>hex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o force</w:t>
        <w:tab/>
        <w:t>the sender to resend the los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nding program responds to this interrupt, it</w:t>
        <w:tab/>
        <w:t>reads a</w:t>
        <w:tab/>
        <w:t>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(normally ZRPOS)</w:t>
        <w:tab/>
        <w:t>from the receiver and takes the</w:t>
        <w:tab/>
        <w:t>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e previous section.  The</w:t>
        <w:tab/>
        <w:t>Unix s#s#s#sz#z#z#z.#.#.#.c#c#c#c progra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 call to catch the interrupt generated by</w:t>
        <w:tab/>
        <w:t>the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Catching the</w:t>
        <w:tab/>
        <w:t>interrupt activates the</w:t>
        <w:tab/>
        <w:t>getinsync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</w:t>
        <w:tab/>
        <w:t>the receiver's error header and</w:t>
        <w:tab/>
        <w:t>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ed for standard SYSTEM III/V</w:t>
        <w:tab/>
        <w:t>Unix, s#s#s#sz#z#z#z.#.#.#.c#c#c#c uses</w:t>
        <w:tab/>
        <w:t>an A#A#A#At#t#t#tt#t#t#t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Ctrl-C followed by a 1 second pause</w:t>
        <w:tab/>
        <w:t>to inte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,</w:t>
        <w:tab/>
        <w:t>then give the sender (Unix) time to prepare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's error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F#F#F#Fu#u#u#ul#l#l#ll#l#l#l S#S#S#St#t#t#tr#r#r#re#e#e#ea#a#a#am#m#m#mi#i#i#in#n#n#ng#g#g#g w#w#w#wi#i#i#it#t#t#th#h#h#h S#S#S#Sl#l#l#li#i#i#id#d#d#di#i#i#in#n#n#ng#g#g#g W#W#W#Wi#i#i#in#n#n#nd#d#d#do#o#o#o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ne</w:t>
        <w:tab/>
        <w:t>of the above methods is</w:t>
        <w:tab/>
        <w:t>applicable, hope is not</w:t>
        <w:tab/>
        <w:t>yet los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can buffer responses</w:t>
        <w:tab/>
        <w:t>from the receiver, the sender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to get ACKs from the recei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ng the transmission of data.</w:t>
        <w:tab/>
        <w:t>After a</w:t>
        <w:tab/>
        <w:t>sufficien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RCQ data subpackets have been</w:t>
        <w:tab/>
        <w:t>sent, the sender can rea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</w:t>
        <w:tab/>
        <w:t>that should have arrived in its</w:t>
        <w:tab/>
        <w:t>receive</w:t>
        <w:tab/>
        <w:t>interrup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with this method is the possibility of wasting an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responding to the receiver's error head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rogram the</w:t>
        <w:tab/>
        <w:t>receiver's A#A#A#At#t#t#tt#t#t#tn#n#n#n</w:t>
        <w:tab/>
        <w:t>sequence to flu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's interrupt buffer before sending the ZRPOS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ith XON and XOFF characters a#a#a#an#n#n#nd#d#d#d pass XON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olate flow control, the receiving</w:t>
        <w:tab/>
        <w:t>program</w:t>
        <w:tab/>
        <w:t>should have a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of May</w:t>
        <w:tab/>
        <w:t>9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 xml:space="preserve">      Rev 10-27-87  Typeset 10-27-87</w:t>
        <w:tab/>
        <w:tab/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9</w:t>
        <w:tab/>
        <w:tab/>
        <w:t xml:space="preserve">     ZMODEM Protocol</w:t>
        <w:tab/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  F#F#F#Fu#u#u#ul#l#l#ll#l#l#l S#S#S#St#t#t#tr#r#r#re#e#e#ea#a#a#am#m#m#mi#i#i#in#n#n#ng#g#g#g o#o#o#ov#v#v#ve#e#e#er#r#r#r E#E#E#Er#r#r#rr#r#r#ro#o#o#or#r#r#r F#F#F#Fr#r#r#re#e#e#ee#e#e#e C#C#C#Ch#h#h#ha#a#a#an#n#n#nn#n#n#ne#e#e#el#l#l#l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s</w:t>
        <w:tab/>
        <w:t>predicated on the existence of an error</w:t>
        <w:tab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o end communications channel have been propos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uch channels have proven to be more readily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 than in actuality.  The frequency of undetect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 when modem scramblers</w:t>
        <w:tab/>
        <w:t>have more bits than the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ng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MODEM sender</w:t>
        <w:tab/>
        <w:t>assuming an error free channel with end</w:t>
        <w:tab/>
        <w:t>to end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can send the entire file in one</w:t>
        <w:tab/>
        <w:t>frame without any che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verse stream.  If</w:t>
        <w:tab/>
        <w:t>this channel is</w:t>
        <w:tab/>
        <w:t>completely transparent,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DLE need be escaped.  The resulting protocol overhead for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s is less than</w:t>
        <w:tab/>
        <w:t>one per</w:t>
        <w:tab/>
        <w:t>cent.[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5  S#S#S#Se#e#e#eg#g#g#gm#m#m#me#e#e#en#n#n#nt#t#t#te#e#e#ed#d#d#d S#S#S#St#t#t#tr#r#r#re#e#e#ea#a#a#am#m#m#mi#i#i#in#n#n#ng#g#g#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cannot overlap serial and disk I/O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#Z#Z#ZR#R#R#RI#I#I#IN#N#N#NI#I#I#IT#T#T#T frame to</w:t>
        <w:tab/>
        <w:t>specify</w:t>
        <w:tab/>
        <w:t>a buffer length</w:t>
        <w:tab/>
        <w:t>which the send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.  The sending program sends a Z#Z#Z#ZC#C#C#CR#R#R#RC#C#C#CW#W#W#W data subpacket and</w:t>
        <w:tab/>
        <w:t>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Z#Z#Z#ZA#A#A#AC#C#C#CK#K#K#K header before sending the next segmen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nding program supports</w:t>
        <w:tab/>
        <w:t>reverse</w:t>
        <w:tab/>
        <w:t>data stream samp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, error recovery will be faster (on average) than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YMODEM) that sends larg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ufficiently large receiving buffer allows throughput</w:t>
        <w:tab/>
        <w:t>t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that of full streaming.  For example, 16kb seg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ing adds about 3 per cent</w:t>
        <w:tab/>
        <w:t>to full</w:t>
        <w:tab/>
        <w:t>streaming ZMODE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when the</w:t>
        <w:tab/>
        <w:t>round trip delay is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#A#A#AT#T#T#TT#T#T#TE#E#E#EN#N#N#NT#T#T#TI#I#I#IO#O#O#ON#N#N#N S#S#S#SE#E#E#EQ#Q#Q#QU#U#U#UE#E#E#EN#N#N#NC#C#C#C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ing program sends the</w:t>
        <w:tab/>
        <w:t>A#A#A#At#t#t#tt#t#t#tn#n#n#n sequence whenever it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eeds</w:t>
        <w:tab/>
        <w:t>to interrupt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#A#A#At#t#t#tt#t#t#tn#n#n#n string</w:t>
        <w:tab/>
        <w:t>value is empty (no Attn</w:t>
        <w:tab/>
        <w:t>sequenc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program resets Attn to the empty default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pecifies the Attn sequence in its optional ZSINI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#A#A#At#t#t#tt#t#t#tn#n#n#n string</w:t>
        <w:tab/>
        <w:t>is terminated with a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One</w:t>
        <w:tab/>
        <w:t>in 256 for escaping ZDLE, about</w:t>
        <w:tab/>
        <w:t>two (four if 32</w:t>
        <w:tab/>
        <w:t>bit CRC</w:t>
        <w:tab/>
        <w:t>is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1024 for</w:t>
        <w:tab/>
        <w:t>data subpacke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 xml:space="preserve">      Rev 10-27-87  Typeset 10-27-87</w:t>
        <w:tab/>
        <w:tab/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0</w:t>
        <w:tab/>
        <w:tab/>
        <w:t xml:space="preserve">     ZMODEM Protocol</w:t>
        <w:tab/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eta-characters perform speci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5 (octal) Send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\336 (octal) Pause</w:t>
        <w:tab/>
        <w:t>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#F#F#FR#R#R#RA#A#A#AM#M#M#ME#E#E#E T#T#T#TY#Y#Y#YP#P#P#P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s for the values shown</w:t>
        <w:tab/>
        <w:t>in boldface are</w:t>
        <w:tab/>
        <w:t>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_#z_#m_#o_#d_#e_#m._#h.  Unused bits and unused bytes</w:t>
        <w:tab/>
        <w:t>in the header (ZP0...ZP3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  Z#Z#Z#ZR#R#R#RQ#Q#Q#Q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sending program, to</w:t>
        <w:tab/>
        <w:t>trigger</w:t>
        <w:tab/>
        <w:t>the receiving progra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ZRINIT header.  This avoids</w:t>
        <w:tab/>
        <w:t>the aggravating</w:t>
        <w:tab/>
        <w:t>startup</w:t>
        <w:tab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</w:t>
        <w:tab/>
        <w:t>XMODEM and Kermit transfers.  The sending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receive invitation (including ZRQINIT) if a response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tained at</w:t>
        <w:tab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0 contains ZCOMMAND if the program is</w:t>
        <w:tab/>
        <w:t>attempting to send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2  Z#Z#Z#ZR#R#R#R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.</w:t>
        <w:tab/>
        <w:t>ZF0 and</w:t>
        <w:tab/>
        <w:t>ZF1 contain the</w:t>
        <w:tab/>
        <w:t xml:space="preserve">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eiver</w:t>
        <w:tab/>
        <w:t>capability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  8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DX</w:t>
        <w:tab/>
        <w:t xml:space="preserve">   01</w:t>
        <w:tab/>
        <w:t>/* Rx can send and receive true</w:t>
        <w:tab/>
        <w:t>FDX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OVIO</w:t>
        <w:tab/>
        <w:t xml:space="preserve">   02</w:t>
        <w:tab/>
        <w:t>/* Rx can receive data during disk I/O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BRK</w:t>
        <w:tab/>
        <w:t xml:space="preserve">   04</w:t>
        <w:tab/>
        <w:t>/* Rx can send a break sig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CRY</w:t>
        <w:tab/>
        <w:t xml:space="preserve">  010</w:t>
        <w:tab/>
        <w:t>/* Receiver can</w:t>
        <w:tab/>
        <w:t>decrypt</w:t>
        <w:tab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LZW</w:t>
        <w:tab/>
        <w:t xml:space="preserve">  020</w:t>
        <w:tab/>
        <w:t>/* Receiver can</w:t>
        <w:tab/>
        <w:t>uncompres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CANFC32</w:t>
        <w:tab/>
        <w:t xml:space="preserve">  040</w:t>
        <w:tab/>
        <w:t>/* Receiver can</w:t>
        <w:tab/>
        <w:t>use 32 bit Frame Chec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CTL</w:t>
        <w:tab/>
        <w:t xml:space="preserve"> 0100</w:t>
        <w:tab/>
        <w:t>/* Receiver expects ctl</w:t>
        <w:tab/>
        <w:t>chars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ESC8</w:t>
        <w:tab/>
        <w:t xml:space="preserve"> 0200</w:t>
        <w:tab/>
        <w:t>/* Receiver expects 8th</w:t>
        <w:tab/>
        <w:t>bit to be escap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 and</w:t>
        <w:tab/>
        <w:t>ZP1 contain the</w:t>
        <w:tab/>
        <w:t>size of</w:t>
        <w:tab/>
        <w:t>the receiver's buffer in bytes,</w:t>
        <w:tab/>
        <w:t>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stop I/O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3  Z#Z#Z#ZS#S#S#SI#I#I#IN#N#N#NI#I#I#I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sends flags followed</w:t>
        <w:tab/>
        <w:t>by a binary data subpacket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#Z#Z#ZC#C#C#CR#R#R#RC#C#C#CW#W#W#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Bit Masks for ZSINIT</w:t>
        <w:tab/>
        <w:t>flags byte ZF0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CTL</w:t>
        <w:tab/>
        <w:t>0100   /* Transmitter expects ctl chars</w:t>
        <w:tab/>
        <w:t>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TESC8</w:t>
        <w:tab/>
        <w:t>0200   /* Transmitter expects 8th bit to be esca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10-27-87  Typeset 10-27-87</w:t>
        <w:tab/>
        <w:tab/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ubpacket contains the</w:t>
        <w:tab/>
        <w:t>null terminated</w:t>
        <w:tab/>
        <w:t>A#A#A#At#t#t#tt#t#t#tn#n#n#n 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</w:t>
        <w:tab/>
        <w:t>length 32 bytes</w:t>
        <w:tab/>
        <w:t>including the terminating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4  Z#Z#Z#ZA#A#A#AC#C#C#C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 a Z#Z#Z#ZS#S#S#SI#I#I#IN#N#N#NI#I#I#IT#T#T#T frame, Z#Z#Z#ZC#C#C#CH#H#H#HA#A#A#AL#L#L#LL#L#L#LE#E#E#EN#N#N#NG#G#G#GE#E#E#E header, Z#Z#Z#ZC#C#C#CR#R#R#RC#C#C#CQ#Q#Q#Q or Z#Z#Z#ZC#C#C#CR#R#R#RC#C#C#C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bpacket.</w:t>
        <w:tab/>
        <w:t xml:space="preserve"> ZP0 to</w:t>
        <w:tab/>
        <w:t>ZP3 contain file offset.  The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HALLENGE contains the</w:t>
        <w:tab/>
        <w:t>same 32</w:t>
        <w:tab/>
        <w:t>bit number received in the Z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  Z#Z#Z#Z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rame denotes the beginning of a file transmission</w:t>
        <w:tab/>
        <w:t>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F0, ZF1, and ZF2 may contain options.</w:t>
        <w:tab/>
        <w:t>A value</w:t>
        <w:tab/>
        <w:t>of 0 in</w:t>
        <w:tab/>
        <w:t>each of</w:t>
        <w:tab/>
        <w:t>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mplies no special treatment.  Options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override options specified to the sender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#Z#Z#ZC#C#C#CB#B#B#BI#I#I#IN#N#N#N which overrides any other Conversion Option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or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1</w:t>
        <w:tab/>
        <w:t>Z#Z#Z#ZF#F#F#F0#0#0#0:#:#:#: C#C#C#Co#o#o#on#n#n#nv#v#v#ve#e#e#er#r#r#rs#s#s#si#i#i#io#o#o#on#n#n#n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Conversion Option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dependent default conversion 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B#B#B#BI#I#I#IN#N#N#N "Binary" transfer</w:t>
        <w:tab/>
        <w:t>- inhibit conversion un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N#N#N#NL#L#L#L Convert received end of line to loca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tion.  The supported</w:t>
        <w:tab/>
        <w:t>end of line conventions</w:t>
        <w:tab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/LF (most ASCII based operating systems excep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cintosh), and NL (Unix).  Either of these tw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line conventions meet the permissi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s for Carriage Return and Line Feed/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ither the ASCII code nor</w:t>
        <w:tab/>
        <w:t>ZMODEM ZCNL encompas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d only by carriage</w:t>
        <w:tab/>
        <w:t>returns.  Other</w:t>
        <w:tab/>
        <w:t>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priate to ASCII text files and the local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may</w:t>
        <w:tab/>
        <w:t>also be</w:t>
        <w:tab/>
        <w:t>applied</w:t>
        <w:tab/>
        <w:t>by the receiver.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R#R#R#RE#E#E#EC#C#C#CO#O#O#OV#V#V#V</w:t>
        <w:tab/>
        <w:t>Recover/Resume interrupted file</w:t>
        <w:tab/>
        <w:t>transfer.  ZCREVO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useful for updating a</w:t>
        <w:tab/>
        <w:t>remote copy of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s without resending of</w:t>
        <w:tab/>
        <w:t>old data.  I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xists and is</w:t>
        <w:tab/>
        <w:t>no longer than the source, app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and start transfer at</w:t>
        <w:tab/>
        <w:t>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ing to the receiver's end of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tering RUBOUT, NULL, Ctrl-Z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10-27-87  Typeset 10-27-87</w:t>
        <w:tab/>
        <w:tab/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oes not apply if the source file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hat</w:t>
        <w:tab/>
        <w:t>have been converted (e.g., ZCNL) or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>a single ended Transport Option</w:t>
        <w:tab/>
        <w:t>cannot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2</w:t>
        <w:tab/>
        <w:t>Z#Z#Z#ZF#F#F#F1#1#1#1:#:#:#: M#M#M#Ma#a#a#an#n#n#na#a#a#ag#g#g#ge#e#e#em#m#m#me#e#e#en#n#n#nt#t#t#t</w:t>
        <w:tab/>
        <w:t>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recognize the Management O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be transferr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S#S#S#SK#K#K#KN#N#N#NO#O#O#OL#L#L#LO#O#O#OC#C#C#C bit instructs the</w:t>
        <w:tab/>
        <w:t>receiver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</w:t>
        <w:tab/>
        <w:t>file if</w:t>
        <w:tab/>
        <w:t>the receiver does not have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bits (defined by Z#Z#Z#ZM#M#M#MM#M#M#MA#A#A#AS#S#S#SK#K#K#K) define the following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ually exclusive manageme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L#L#L#L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R#R#R#RC#C#C#C Compare the source and destination files.</w:t>
        <w:tab/>
        <w:t xml:space="preserve"> Transf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lengths or file polynomials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A#A#A#AP#P#P#PN#N#N#ND#D#D#D Append source file contents to the end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C#C#C#CL#L#L#LO#O#O#OB#B#B#B Replace existing</w:t>
        <w:tab/>
        <w:t>destination file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D#D#D#DI#I#I#IF#F#F#FF#F#F#F Transfer</w:t>
        <w:tab/>
        <w:t>file if</w:t>
        <w:tab/>
        <w:t>destination file abse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lengths o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P#P#P#PR#R#R#RO#O#O#OT#T#T#T Protect destination file</w:t>
        <w:tab/>
        <w:t>by transferring</w:t>
        <w:tab/>
        <w:t>file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tination file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N#N#N#NE#E#E#EW#W#W#W Transfer file if destination file</w:t>
        <w:tab/>
        <w:t>absent.</w:t>
        <w:tab/>
        <w:t xml:space="preserve">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ile overwriting destination i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3</w:t>
        <w:tab/>
        <w:t>Z#Z#Z#ZF#F#F#F2#2#2#2:#:#:#: T#T#T#Tr#r#r#ra#a#a#an#n#n#ns#s#s#sp#p#p#po#o#o#or#r#r#rt#t#t#t O#O#O#O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oes not implement the particular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</w:t>
        <w:tab/>
        <w:t>the file is copied without conversion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L#L#L#LZ#Z#Z#ZW#W#W#W Lempel-Ziv compression.  Transmitted data</w:t>
        <w:tab/>
        <w:t>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cal to that produced</w:t>
        <w:tab/>
        <w:t>by c#c#c#co#o#o#om#m#m#mp#p#p#pr#r#r#re#e#e#es#s#s#ss#s#s#s 4#4#4#4.#.#.#.0#0#0#0</w:t>
        <w:tab/>
        <w:t>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puter</w:t>
        <w:tab/>
        <w:t>with VAX byte ordering,</w:t>
        <w:tab/>
        <w:t>using 1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C#C#C#CR#R#R#RY#Y#Y#YP#P#P#PT#T#T#T</w:t>
        <w:tab/>
        <w:t>Encryption.  An</w:t>
        <w:tab/>
        <w:t>initial</w:t>
        <w:tab/>
        <w:t>null terminated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ntifies</w:t>
        <w:tab/>
        <w:t>the key.  Details to be</w:t>
        <w:tab/>
        <w:t>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10-27-87  Typeset 10-27-87</w:t>
        <w:tab/>
        <w:tab/>
        <w:tab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R#R#R#RL#L#L#LE#E#E#E Run Length encoding, Details to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#Z#Z#ZC#C#C#CR#R#R#RC#C#C#CW#W#W#W</w:t>
        <w:tab/>
        <w:t>data subpacket follows with file name, fil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date, and other information described in a</w:t>
        <w:tab/>
        <w:t>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5.4</w:t>
        <w:tab/>
        <w:t>Z#Z#Z#ZF#F#F#F3#3#3#3:#:#:#: E#E#E#Ex#x#x#xt#t#t#te#e#e#en#n#n#nd#d#d#de#e#e#ed#d#d#d O#O#O#Op#p#p#p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Options are bit en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T#T#T#TS#S#S#SP#P#P#PA#A#A#AR#R#R#RS#S#S#S</w:t>
        <w:tab/>
        <w:t>Special</w:t>
        <w:tab/>
        <w:t>processing for sparse files, or</w:t>
        <w:tab/>
        <w:t>sender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retransmission.</w:t>
        <w:tab/>
        <w:t>Each file segment is transmi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parate</w:t>
        <w:tab/>
        <w:t>frame, where the frames</w:t>
        <w:tab/>
        <w:t>are not</w:t>
        <w:tab/>
        <w:t>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guous.  The sender should end</w:t>
        <w:tab/>
        <w:t>each segment with a ZCRC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ubpacket and</w:t>
        <w:tab/>
        <w:t>process</w:t>
        <w:tab/>
        <w:t>the expected ZACK to insure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lost.  ZTSPARS cannot be used with ZC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6  Z#Z#Z#ZS#S#S#SK#K#K#KI#I#I#IP#P#P#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er in</w:t>
        <w:tab/>
        <w:t>response to Z#Z#Z#ZF#F#F#FI#I#I#IL#L#L#LE#E#E#E, makes the sender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7  Z#Z#Z#ZN#N#N#NA#A#A#AK#K#K#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last header was garbled.  (See also Z#Z#Z#ZR#R#R#RP#P#P#PO#O#O#OS#S#S#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8  Z#Z#Z#ZA#A#A#AB#B#B#BO#O#O#OR#R#R#R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terminate batch file transfers when</w:t>
        <w:tab/>
        <w:t>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  Sender responds with</w:t>
        <w:tab/>
        <w:t>a Z#Z#Z#ZF#F#F#FI#I#I#IN#N#N#N sequence.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9  Z#Z#Z#ZF#F#F#FI#I#I#I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sending</w:t>
        <w:tab/>
        <w:t>program</w:t>
        <w:tab/>
        <w:t>to terminate a ZMODEM session.</w:t>
        <w:tab/>
        <w:t>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s with its own Z#Z#Z#ZF#F#F#FI#I#I#IN#N#N#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0  Z#Z#Z#ZR#R#R#RP#P#P#PO#O#O#O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receiver to force file transfer</w:t>
        <w:tab/>
        <w:t>to resume at 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Or Z#Z#Z#ZC#C#C#CO#O#O#OM#M#M#MP#P#P#PL#L#L#L in case of server</w:t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10-27-87  Typeset 10-27-87</w:t>
        <w:tab/>
        <w:tab/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1  Z#Z#Z#ZD#D#D#DA#A#A#AT#T#T#TA#A#A#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offset.</w:t>
        <w:tab/>
        <w:t>One or more data subpacket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2  Z#Z#Z#ZE#E#E#EO#O#O#OF#F#F#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 reports End of File.  ZP0...ZP3 contain the en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3  Z#Z#Z#ZF#F#F#FE#E#E#ER#R#R#R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reading or writing file, protocol equivalent to Z#Z#Z#ZA#A#A#AB#B#B#BO#O#O#OR#R#R#RT#T#T#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4  Z#Z#Z#ZC#C#C#CR#R#R#RC#C#C#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(receiver) and response</w:t>
        <w:tab/>
        <w:t>(sender) for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ZP0...ZP3 contain file polynom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5  Z#Z#Z#ZC#C#C#CH#H#H#HA#A#A#AL#L#L#LL#L#L#LE#E#E#EN#N#N#NG#G#G#GE#E#E#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sender to echo a random</w:t>
        <w:tab/>
        <w:t>number in ZP0...ZP3 in a ZACK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</w:t>
        <w:tab/>
        <w:t>the receiving program to the sending program to</w:t>
        <w:tab/>
        <w:t>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nected</w:t>
        <w:tab/>
        <w:t>to an operating</w:t>
        <w:tab/>
        <w:t>program, and was not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data or a Trojan Horse</w:t>
        <w:tab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6  Z#Z#Z#ZC#C#C#CO#O#O#OM#M#M#MP#P#P#PL#L#L#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  <w:tab/>
        <w:t>now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7  Z#Z#Z#ZC#C#C#CA#A#A#A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</w:t>
        <w:tab/>
        <w:t>a pseudo frame type returned by</w:t>
        <w:tab/>
        <w:t>gethdr() in response to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</w:t>
        <w:tab/>
        <w:t>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8  Z#Z#Z#ZF#F#F#FR#R#R#RE#E#E#EE#E#E#EC#C#C#CN#N#N#N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requests a ZACK</w:t>
        <w:tab/>
        <w:t>frame with ZP0...ZP3 containing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ee bytes on</w:t>
        <w:tab/>
        <w:t>the current file system. 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n indefinite amount</w:t>
        <w:tab/>
        <w:t>of free</w:t>
        <w:tab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19  Z#Z#Z#ZC#C#C#CO#O#O#OM#M#M#MM#M#M#MA#A#A#AN#N#N#N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 is sent in a binary frame.  Z#Z#Z#ZF#F#F#F0#0#0#0 contains 0#0#0#0 or Z#Z#Z#ZC#C#C#CA#A#A#AC#C#C#CK#K#K#K1#1#1#1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CRCW</w:t>
        <w:tab/>
        <w:t>data subpacket follows,</w:t>
        <w:tab/>
        <w:t>with the ASCII text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with</w:t>
        <w:tab/>
        <w:t>a NULL character.  If the command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by the</w:t>
        <w:tab/>
        <w:t>operating system hosting the rece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"shell escape"),</w:t>
        <w:tab/>
        <w:t>it must</w:t>
        <w:tab/>
        <w:t>have "!" as the</w:t>
        <w:tab/>
        <w:t>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command is meant to be executed by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which receives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 xml:space="preserve">      Rev 10-27-87  Typeset 10-27-87</w:t>
        <w:tab/>
        <w:tab/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1</w:t>
        <w:tab/>
        <w:tab/>
        <w:t xml:space="preserve">     ZMODEM Protocol</w:t>
        <w:tab/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detects</w:t>
        <w:tab/>
        <w:t>an illegal or badly formed comm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 immediately responds with a ZCOMPL header with</w:t>
        <w:tab/>
        <w:t>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</w:t>
        <w:tab/>
        <w:t>ZP0...ZP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ZF0 contained Z#Z#Z#ZC#C#C#CA#A#A#AC#C#C#CK#K#K#K1#1#1#1,#,#,#, the receiver immediately responds with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 with 0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receiver</w:t>
        <w:tab/>
        <w:t>responds with a</w:t>
        <w:tab/>
        <w:t>ZCOMPL head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completed.</w:t>
        <w:tab/>
        <w:t xml:space="preserve"> The exit status of the</w:t>
        <w:tab/>
        <w:t>comple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ZP0...ZP3.  A</w:t>
        <w:tab/>
        <w:t>0 exit status implies nominal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auses a</w:t>
        <w:tab/>
        <w:t>file to</w:t>
        <w:tab/>
        <w:t>be transmitted,</w:t>
        <w:tab/>
        <w:t>the command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ZRQINIT frame from the other</w:t>
        <w:tab/>
        <w:t>computer attempting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er examines ZF0</w:t>
        <w:tab/>
        <w:t>of the received</w:t>
        <w:tab/>
        <w:t>ZRQINIT</w:t>
        <w:tab/>
        <w:t>header to ver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echo of its own ZRQINIT header.  It is illeg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</w:t>
        <w:tab/>
        <w:t>program</w:t>
        <w:tab/>
        <w:t>to command the receiving program to send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eiver</w:t>
        <w:tab/>
        <w:t>program</w:t>
        <w:tab/>
        <w:t>does not implement command downloading,</w:t>
        <w:tab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display the</w:t>
        <w:tab/>
        <w:t>command</w:t>
        <w:tab/>
        <w:t>to the standard</w:t>
        <w:tab/>
        <w:t>error output, then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PL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#S#S#SE#E#E#ES#S#S#SS#S#S#SI#I#I#IO#O#O#ON#N#N#N T#T#T#TR#R#R#RA#A#A#AN#N#N#NS#S#S#SA#A#A#AC#C#C#CT#T#T#TI#I#I#IO#O#O#ON#N#N#N E#E#E#EX#X#X#XA#A#A#AM#M#M#MP#P#P#P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1  A#A#A#A</w:t>
        <w:tab/>
        <w:t>s#s#s#si#i#i#im#m#m#mp#p#p#pl#l#l#le#e#e#e f#f#f#fi#i#i#il#l#l#le#e#e#e t#t#t#tr#r#r#ra#a#a#an#n#n#ns#s#s#sf#f#f#fe#e#e#er#r#r#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ransaction, one file,</w:t>
        <w:tab/>
        <w:t>no errors, no CHALLENGE, over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 xml:space="preserve">   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dat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 xml:space="preserve">      Rev 10-27-87  Typeset 10-27-87</w:t>
        <w:tab/>
        <w:tab/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2</w:t>
        <w:tab/>
        <w:tab/>
        <w:t xml:space="preserve">     ZMODEM Protocol</w:t>
        <w:tab/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  C#C#C#Ch#h#h#ha#a#a#al#l#l#ll#l#l#le#e#e#en#n#n#ng#g#g#ge#e#e#e</w:t>
        <w:tab/>
        <w:t>a#a#a#an#n#n#nd#d#d#d C#C#C#Co#o#o#om#m#m#mm#m#m#ma#a#a#an#n#n#nd#d#d#d D#D#D#Do#o#o#ow#w#w#wn#n#n#nl#l#l#lo#o#o#oa#a#a#a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</w:t>
        <w:tab/>
        <w:tab/>
        <w:t xml:space="preserve">    Rece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z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ZRQINIT(Z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HALLENGE(random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K(same-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R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AND,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Performs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O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#Z#Z#ZF#F#F#FI#I#I#IL#L#L#LE#E#E#E F#F#F#FR#R#R#RA#A#A#AM#M#M#ME#E#E#E F#F#F#FI#I#I#IL#L#L#L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sends the same file information with the</w:t>
        <w:tab/>
        <w:t>Z#Z#Z#ZF#F#F#FI#I#I#IL#L#L#LE#E#E#E fr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MODEM Batch sends</w:t>
        <w:tab/>
        <w:t>in its block 0.</w:t>
        <w:tab/>
        <w:t xml:space="preserve"> N#N#N#N.#.#.#.B#B#B#B.#.#.#.:#:#:#: T#T#T#Th#h#h#he#e#e#e p#p#p#pa#a#a#at#t#t#th#h#h#hn#n#n#na#a#a#am#m#m#me#e#e#e (#(#(#(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>n#n#n#na#a#a#am#m#m#me#e#e#e)#)#)#) f#f#f#fi#i#i#ie#e#e#el#l#l#ld#d#d#d i#i#i#is#s#s#s m#m#m#ma#a#a#an#n#n#nd#d#d#da#a#a#at#t#t#to#o#o#or#r#r#ry#y#y#y.#.#.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#P#P#Pa#a#a#at#t#t#th#h#h#hn#n#n#na#a#a#am#m#m#me#e#e#e The pathname (conventionally, the file</w:t>
        <w:tab/>
        <w:t>name) is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terminated ASCII string.  This is the</w:t>
        <w:tab/>
        <w:t>filename format</w:t>
        <w:tab/>
        <w:t>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the handle oriented MSDOS(TM) functions</w:t>
        <w:tab/>
        <w:t>and C library f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</w:t>
        <w:tab/>
        <w:t xml:space="preserve"> An assembly language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B</w:t>
        <w:tab/>
        <w:t xml:space="preserve">  'foo.bar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</w:t>
        <w:tab/>
        <w:t>spaces are included in the pathname.  Normally only the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tem (no directory prefix) is</w:t>
        <w:tab/>
        <w:t>trans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er has</w:t>
        <w:tab/>
        <w:t>selected YAM's f#f#f#f option</w:t>
        <w:tab/>
        <w:t>to send</w:t>
        <w:tab/>
        <w:t>the f#f#f#fu#u#u#ul#l#l#ll#l#l#l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name.</w:t>
        <w:tab/>
        <w:t xml:space="preserve"> The source drive designator (A:, B: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ually is</w:t>
        <w:tab/>
        <w:t>no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F#F#F#Fi#i#i#il#l#l#le#e#e#en#n#n#na#a#a#am#m#m#me#e#e#e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File names should be translated to lower case</w:t>
        <w:tab/>
        <w:t>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ing system supports upper/lower case file</w:t>
        <w:tab/>
        <w:t>names.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a convenience for users of</w:t>
        <w:tab/>
        <w:t>systems</w:t>
        <w:tab/>
        <w:t>(such as Unix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</w:t>
        <w:tab/>
        <w:t>filenames in upper and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The receiver should accommodate file names in</w:t>
        <w:tab/>
        <w:t>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per</w:t>
        <w:tab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#+ When transmitting files between differen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s, file</w:t>
        <w:tab/>
        <w:t>names must be acceptable to both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ceiving</w:t>
        <w:tab/>
        <w:t>operating systems.  If not, 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hould be applied to make the</w:t>
        <w:tab/>
        <w:t>file names acceptable.</w:t>
        <w:tab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transformations are unsuccessful,</w:t>
        <w:tab/>
        <w:t>a new file name</w:t>
        <w:tab/>
        <w:t>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invented be the rece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10-27-87  Typeset 10-27-87</w:t>
        <w:tab/>
        <w:tab/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directories are</w:t>
        <w:tab/>
        <w:t>included, they are delimited by</w:t>
        <w:tab/>
        <w:t>/;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ubdir/foo" is acceptable, "subdir\foo" i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#L#L#Le#e#e#en#n#n#ng#g#g#gt#t#t#th#h#h#h The file</w:t>
        <w:tab/>
        <w:t>length and each</w:t>
        <w:tab/>
        <w:t>of the succeeding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.[1] The length field is stored as</w:t>
        <w:tab/>
        <w:t>a decim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ing the number of data byte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MODEM</w:t>
        <w:tab/>
        <w:t>receiver uses the file length as an estima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</w:t>
        <w:tab/>
        <w:t>may be used to display an estimate of the transmiss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y be</w:t>
        <w:tab/>
        <w:t>compared with the amount of free disk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length of the received file</w:t>
        <w:tab/>
        <w:t>is determin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.</w:t>
        <w:tab/>
        <w:t>A file may grow</w:t>
        <w:tab/>
        <w:t>after transmission comm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at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o#o#o#od#d#d#di#i#i#if#f#f#fi#i#i#ic#c#c#ca#a#a#at#t#t#ti#i#i#io#o#o#on#n#n#n D#D#D#Da#a#a#at#t#t#te#e#e#e A single space separates the modific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fi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optional, and the filename</w:t>
        <w:tab/>
        <w:t>and leng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without requiring the</w:t>
        <w:tab/>
        <w:t>mod date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 date is sent as an</w:t>
        <w:tab/>
        <w:t>octal number giving the</w:t>
        <w:tab/>
        <w:t>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o#o#o#on#n#n#nt#t#t#te#e#e#en#n#n#nt#t#t#ts#s#s#s of the file were last changed measured in</w:t>
        <w:tab/>
        <w:t>seconds</w:t>
        <w:tab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 1 1970</w:t>
        <w:tab/>
        <w:t>Universal Coordinated Time (GMT).  A dat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s the modification date is unknown and should be le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e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ndard format was chosen to</w:t>
        <w:tab/>
        <w:t>eliminate ambigu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ing from transfers between different time z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#F#F#Fi#i#i#il#l#l#le#e#e#e M#M#M#Mo#o#o#od#d#d#de#e#e#e A single space separates the file m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cation date.</w:t>
        <w:tab/>
        <w:t xml:space="preserve"> The file mode is stored as an oct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the</w:t>
        <w:tab/>
        <w:t>file originated</w:t>
        <w:tab/>
        <w:t>from a Unix system, the</w:t>
        <w:tab/>
        <w:t>fil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0.</w:t>
        <w:tab/>
        <w:t>rz(1) checks the file mode for the 0x8000 bi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a Unix type regular file.  Files</w:t>
        <w:tab/>
        <w:t>with the 0x8000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re assumed to</w:t>
        <w:tab/>
        <w:t>have been sent from another Unix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) system which uses</w:t>
        <w:tab/>
        <w:t>the same file conventions.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not transla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#S#S#Se#e#e#er#r#r#ri#i#i#ia#a#a#al#l#l#l N#N#N#Nu#u#u#um#m#m#mb#b#b#be#e#e#er#r#r#r A</w:t>
        <w:tab/>
        <w:t>single space separates the serial numb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ode.</w:t>
        <w:tab/>
        <w:t xml:space="preserve"> The serial number of the transmitting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as an octal</w:t>
        <w:tab/>
        <w:t>string.</w:t>
        <w:tab/>
        <w:t xml:space="preserve"> Programs which</w:t>
        <w:tab/>
        <w:t>do not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should omit</w:t>
        <w:tab/>
        <w:t>this field, or set it to 0.  The recei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elds may not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 xml:space="preserve">      Rev 10-27-87  Typeset 10-27-87</w:t>
        <w:tab/>
        <w:tab/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3</w:t>
        <w:tab/>
        <w:tab/>
        <w:t xml:space="preserve">     ZMODEM Protocol</w:t>
        <w:tab/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u#u#u#um#m#m#mb#b#b#be#e#e#er#r#r#r o#o#o#of#f#f#f F#F#F#Fi#i#i#il#l#l#le#e#e#es#s#s#s</w:t>
        <w:tab/>
        <w:t>R#R#R#Re#e#e#em#m#m#ma#a#a#ai#i#i#in#n#n#ni#i#i#in#n#n#ng#g#g#g Iff the number of fil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#N#N#Nu#u#u#um#m#m#mb#b#b#be#e#e#er#r#r#r o#o#o#of#f#f#f B#B#B#By#y#y#yt#t#t#te#e#e#es#s#s#s</w:t>
        <w:tab/>
        <w:t>R#R#R#Re#e#e#em#m#m#ma#a#a#ai#i#i#in#n#n#ni#i#i#in#n#n#ng#g#g#g Iff the number of bytes remaining is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space separates this field from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</w:t>
        <w:tab/>
        <w:t>is coded as a decimal number, an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file.  This field is an estimate, and in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not be allowed to cause loss of data.</w:t>
        <w:tab/>
        <w:t xml:space="preserve"> The receiver's</w:t>
        <w:tab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his field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is</w:t>
        <w:tab/>
        <w:t>terminated by a</w:t>
        <w:tab/>
        <w:t>null.  If only th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nt, the pathname is terminated with t#t#t#tw#w#w#wo#o#o#o nulls.  The length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nformation subpacket,</w:t>
        <w:tab/>
        <w:t>including the trailing null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ceed 1024</w:t>
        <w:tab/>
        <w:t>bytes; a typical length</w:t>
        <w:tab/>
        <w:t>is less</w:t>
        <w:tab/>
        <w:t>than 64</w:t>
        <w:tab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#P#P#PE#E#E#ER#R#R#RF#F#F#FO#O#O#OR#R#R#RM#M#M#MA#A#A#AN#N#N#NC#C#C#CE#E#E#E R#R#R#RE#E#E#ES#S#S#SU#U#U#UL#L#L#L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1  C#C#C#Co#o#o#om#m#m#mp#p#p#pa#a#a#at#t#t#ti#i#i#ib#b#b#bi#i#i#il#l#l#li#i#i#it#t#t#t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testing has demonstrated ZMODEM to be</w:t>
        <w:tab/>
        <w:t>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links, packet</w:t>
        <w:tab/>
        <w:t>switched networks, micro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computers, regular and error correcting buffered modems at 7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bps.  ZMODEM's economy of</w:t>
        <w:tab/>
        <w:t>reverse</w:t>
        <w:tab/>
        <w:t>channel</w:t>
        <w:tab/>
        <w:t>bandwidt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 that dynamically</w:t>
        <w:tab/>
        <w:t>partition bandwidth between the</w:t>
        <w:tab/>
        <w:t>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to operate at optimal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2  T#T#T#Th#h#h#hr#r#r#ro#o#o#ou#u#u#ug#g#g#gh#h#h#hp#p#p#pu#u#u#ut#t#t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</w:t>
        <w:tab/>
        <w:t>two single task</w:t>
        <w:tab/>
        <w:t>PC-XT computers</w:t>
        <w:tab/>
        <w:t>sending</w:t>
        <w:tab/>
        <w:t>a program image</w:t>
        <w:tab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 house Telenet link, SuperKermit provided 72 ch/sec through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200</w:t>
        <w:tab/>
        <w:t>baud.  YMODEM-k</w:t>
        <w:tab/>
        <w:t>yielded</w:t>
        <w:tab/>
        <w:t>85 chars/sec, and ZMODE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chars/sec.</w:t>
        <w:tab/>
        <w:t>XMODEM was not measured, but would have</w:t>
        <w:tab/>
        <w:t>be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based on</w:t>
        <w:tab/>
        <w:t>observed network propagation de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nt tests downloading large binary files to an IBM PC (4.7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V20) running YAMK 16.30</w:t>
        <w:tab/>
        <w:t>with table driven 32 bit CRC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ed</w:t>
        <w:tab/>
        <w:t>a throughput of</w:t>
        <w:tab/>
        <w:t>1870 cps on a 19200 bps</w:t>
        <w:tab/>
        <w:t>direc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with TELEBIT TrailBlazer modems have shown transfer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1400 characters per</w:t>
        <w:tab/>
        <w:t>second for long</w:t>
        <w:tab/>
        <w:t>files.</w:t>
        <w:tab/>
        <w:t>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mpressed,</w:t>
        <w:tab/>
        <w:t>effective transfer rates of 2000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 xml:space="preserve">      Rev 10-27-87  Typeset 10-27-87</w:t>
        <w:tab/>
        <w:tab/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4</w:t>
        <w:tab/>
        <w:tab/>
        <w:t xml:space="preserve">     ZMODEM Protocol</w:t>
        <w:tab/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3  E#E#E#Er#r#r#rr#r#r#ro#o#o#or#r#r#r R#R#R#Re#e#e#ec#c#c#co#o#o#ov#v#v#ve#e#e#er#r#r#ry#y#y#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ests of ZMODEM protocol error recovery performanc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  A PC-AT with SCO</w:t>
        <w:tab/>
        <w:t>SYS V Xenix or DOS 3.1 was connected to</w:t>
        <w:tab/>
        <w:t>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OS 2.1 either directly at</w:t>
        <w:tab/>
        <w:t>9600 bps or with unbuffered dial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modems.  The ZMODEM software was configured to</w:t>
        <w:tab/>
        <w:t>use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ata subpacket lengths above 2400 bps, 256</w:t>
        <w:tab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no time</w:t>
        <w:tab/>
        <w:t>delays are necessary in</w:t>
        <w:tab/>
        <w:t>normal file transfers,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egotiations are much faster than with YMODEM, the</w:t>
        <w:tab/>
        <w:t>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delay being the time required by the program(s)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file transfer,</w:t>
        <w:tab/>
        <w:t>a short</w:t>
        <w:tab/>
        <w:t>line hit seen by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</w:t>
        <w:tab/>
        <w:t>induces</w:t>
        <w:tab/>
        <w:t>a CRC error.  The interrupt sequence is</w:t>
        <w:tab/>
        <w:t>usually</w:t>
        <w:tab/>
        <w:t>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ender before the next data subpacket is</w:t>
        <w:tab/>
        <w:t>completely 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ant loss of data throughput averages about hal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 per line hit.</w:t>
        <w:tab/>
        <w:t xml:space="preserve"> At 1200 bps this is would be about 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lost per</w:t>
        <w:tab/>
        <w:t>hit.  At 10-5 error rate, this would de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put by about 9 per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ughput degradation increases with increasing channel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re</w:t>
        <w:tab/>
        <w:t>data subpackets</w:t>
        <w:tab/>
        <w:t>in transit through the channel ar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</w:t>
        <w:tab/>
        <w:t>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nger noise burst that affects both the receiver and</w:t>
        <w:tab/>
        <w:t>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ption of the interrupt sequence usually causes the sen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ilent until the</w:t>
        <w:tab/>
        <w:t>receiver times out in 10 second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rip channel delay exceeds the receiver's</w:t>
        <w:tab/>
        <w:t>10 second time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from this type</w:t>
        <w:tab/>
        <w:t>of error may become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 affecting</w:t>
        <w:tab/>
        <w:t>only the sender</w:t>
        <w:tab/>
        <w:t>is usually ignored, with on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Spurious XOFF characters generated by noise</w:t>
        <w:tab/>
        <w:t>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r until the receiver times</w:t>
        <w:tab/>
        <w:t>out and</w:t>
        <w:tab/>
        <w:t>sends an interrup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cludes</w:t>
        <w:tab/>
        <w:t>with an</w:t>
        <w:tab/>
        <w:t>X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tion, ZMODEM performance in the</w:t>
        <w:tab/>
        <w:t>presence of errors re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</w:t>
        <w:tab/>
        <w:t>X.PC and SuperKermit.  Short bursts cause minim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nsmission.</w:t>
        <w:tab/>
        <w:t xml:space="preserve"> Long bursts (such as pulse dialing noises)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  <w:tab/>
        <w:t>a timeout error</w:t>
        <w:tab/>
        <w:t>to restore the flow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#P#P#PA#A#A#AC#C#C#CK#K#K#KE#E#E#ET#T#T#T S#S#S#SW#W#W#WI#I#I#IT#T#T#TC#C#C#CH#H#H#HE#E#E#ED#D#D#D N#N#N#NE#E#E#ET#T#T#TW#W#W#WO#O#O#OR#R#R#RK#K#K#K C#C#C#CO#O#O#ON#N#N#NS#S#S#SI#I#I#ID#D#D#DE#E#E#ER#R#R#RA#A#A#AT#T#T#T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is</w:t>
        <w:tab/>
        <w:t>necessary for printing messages</w:t>
        <w:tab/>
        <w:t>and direct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reaming file transfer protocols.</w:t>
        <w:tab/>
        <w:t>A non transparent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  <w:tab/>
        <w:t>is incompatible</w:t>
        <w:tab/>
        <w:t>with XMODEM and</w:t>
        <w:tab/>
        <w:t>YMODEM transfers. 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s require complete transparency of all 256 8</w:t>
        <w:tab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to 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est" flow</w:t>
        <w:tab/>
        <w:t>control</w:t>
        <w:tab/>
        <w:t>(when X.25 or hardware CTS is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Rev 10-27-87  Typeset 10-27-87</w:t>
        <w:tab/>
        <w:tab/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"eat"</w:t>
        <w:tab/>
        <w:t>any characters at all.</w:t>
        <w:tab/>
        <w:t>When the PAD's buff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 up, an XOFF should be emitted.  When the buff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full, send an XON.  Otherwise, the network shoul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nor eat XON or</w:t>
        <w:tab/>
        <w:t>XOF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elenet, this can be</w:t>
        <w:tab/>
        <w:t>met by setting CCIT X3 5:1 and 12:0 at b#b#b#bo#o#o#ot#t#t#th#h#h#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of</w:t>
        <w:tab/>
        <w:t>the network.  For best throughput, parameter 64</w:t>
        <w:tab/>
        <w:t>(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) should be set to something</w:t>
        <w:tab/>
        <w:t>like 4.</w:t>
        <w:tab/>
        <w:t xml:space="preserve"> Packets should</w:t>
        <w:tab/>
        <w:t>be for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et</w:t>
        <w:tab/>
        <w:t>is a full 128 bytes, or</w:t>
        <w:tab/>
        <w:t>after a</w:t>
        <w:tab/>
        <w:t>modera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3:0,4:10,6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PC-Pursuit, it is sufficient to set parameter 5 to</w:t>
        <w:tab/>
        <w:t>1 a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after one is connected to the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ENTER&gt;@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? 5:1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many PADs do not</w:t>
        <w:tab/>
        <w:t>accept the "rst?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MODEM, PAD</w:t>
        <w:tab/>
        <w:t>buffering should guarantee that</w:t>
        <w:tab/>
        <w:t>a minimum of 1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sent in a burst without loss of data or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w</w:t>
        <w:tab/>
        <w:t>control</w:t>
        <w:tab/>
        <w:t>characters.  Failure to</w:t>
        <w:tab/>
        <w:t>provide</w:t>
        <w:tab/>
        <w:t>this buffe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excessive retries with</w:t>
        <w:tab/>
        <w:t>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#T#T#TA#A#A#AB#B#B#BL#L#L#LE#E#E#E 1#1#1#1.#.#.#.  Network and Flow</w:t>
        <w:tab/>
        <w:t>Control</w:t>
        <w:tab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Connectivity    |  Interactive|  XMODEM|  WXMODEM|</w:t>
        <w:tab/>
        <w:t>SUPERKERMIT|  ZMOD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__#__#__#__#__#|#__#__#__#__#__#__#__#__#__#|#__#__#__#__#__#__#__#__#__#__#|#__#__#__#__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irect</w:t>
        <w:tab/>
        <w:t>Connect</w:t>
        <w:tab/>
        <w:t xml:space="preserve">    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no FC</w:t>
        <w:tab/>
        <w:t xml:space="preserve">    |  n#n#n#no#o#o#o</w:t>
        <w:tab/>
        <w:t xml:space="preserve">  |  YES   |  (4)    |</w:t>
        <w:tab/>
        <w:t>(6)</w:t>
        <w:tab/>
        <w:t xml:space="preserve">   |  YES (1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transparent FC|  YES</w:t>
        <w:tab/>
        <w:t xml:space="preserve">  |  YES   |  YES   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, non-trans. FC |  YES</w:t>
        <w:tab/>
        <w:t xml:space="preserve">  |  n#n#n#no#o#o#o</w:t>
        <w:tab/>
        <w:t xml:space="preserve">   |  no (5) |</w:t>
        <w:tab/>
        <w:t>YES</w:t>
        <w:tab/>
        <w:t xml:space="preserve">   |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etwork, 7 bit</w:t>
        <w:tab/>
        <w:t xml:space="preserve">    |  YES</w:t>
        <w:tab/>
        <w:t xml:space="preserve">  |  n#n#n#no#o#o#o</w:t>
        <w:tab/>
        <w:t xml:space="preserve">   |  no     |</w:t>
        <w:tab/>
        <w:t>YES (2)</w:t>
        <w:tab/>
        <w:t xml:space="preserve">   |  YES (3)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_____#|_________#|__________#|____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ZMODEM can optimize</w:t>
        <w:tab/>
        <w:t>window size or burst length for</w:t>
        <w:tab/>
        <w:t>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Parity bits</w:t>
        <w:tab/>
        <w:t>must be</w:t>
        <w:tab/>
        <w:t>encoded, slowing binary</w:t>
        <w:tab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Natural protocol extension possible</w:t>
        <w:tab/>
        <w:t>for encoding data to 7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Small WXMODEM window size may may allo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Some flow control codes are</w:t>
        <w:tab/>
        <w:t>not escaped in WX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Kermit window size must be reduced to avoid</w:t>
        <w:tab/>
        <w:t>buffer over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 xml:space="preserve">      Rev 10-27-87  Typeset 10-27-87</w:t>
        <w:tab/>
        <w:tab/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5</w:t>
        <w:tab/>
        <w:tab/>
        <w:t xml:space="preserve">     ZMODEM Protocol</w:t>
        <w:tab/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#P#P#PE#E#E#ER#R#R#RF#F#F#FO#O#O#OR#R#R#RM#M#M#MA#A#A#AN#N#N#NC#C#C#CE#E#E#E C#C#C#CO#O#O#OM#M#M#MP#P#P#PA#A#A#AR#R#R#RI#I#I#IS#S#S#SO#O#O#ON#N#N#N T#T#T#TA#A#A#AB#B#B#B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ound Trip Delay Time"</w:t>
        <w:tab/>
        <w:t>includes the time for the last byt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o propagate through the</w:t>
        <w:tab/>
        <w:t>operating systems and networ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r, plus the time</w:t>
        <w:tab/>
        <w:t>for the</w:t>
        <w:tab/>
        <w:t>receiver's response to that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pagate back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s shown below</w:t>
        <w:tab/>
        <w:t>are calculated for round trip delay ti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milliseconds</w:t>
        <w:tab/>
        <w:t>and 5 seconds.</w:t>
        <w:tab/>
        <w:t>Shift registers</w:t>
        <w:tab/>
        <w:t>in the two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air of 212 modems generate a round trip delay ti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40 milliseconds.  Operation with busy timesharing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tworks can easily</w:t>
        <w:tab/>
        <w:t>generate round trip delays of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</w:t>
        <w:tab/>
        <w:t>the round trip delays cause visible interruption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when using XMODEM protocol, the subjective eff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is greatly exaggerated, especially when the user</w:t>
        <w:tab/>
        <w:t>is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102400 byte binary file with randomly</w:t>
        <w:tab/>
        <w:t>distributed codes is s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 8 data</w:t>
        <w:tab/>
        <w:t>bits, 1</w:t>
        <w:tab/>
        <w:t>stop bit.  The calculation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errors.  For each of the protocols, only the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considered.  Processor and I/O overhea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 YM-k</w:t>
        <w:tab/>
        <w:t>refers to YMODEM with 1024 byte</w:t>
        <w:tab/>
        <w:t>data packets.  Y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YMODEM "g" option.  ZMODEM uses 256 by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ackets for this example.  SuperKermit uses maximu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ize, 8 bit transparent transmission, no</w:t>
        <w:tab/>
        <w:t>ru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The 4 block WXMODEM window is too</w:t>
        <w:tab/>
        <w:t>small to span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</w:t>
        <w:tab/>
        <w:t>this example; the resulting thoughput degrad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,</w:t>
        <w:tab/>
        <w:t>a straight "dump" of the file contents with n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r error checking takes 853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#T#T#TA#A#A#AB#B#B#BL#L#L#LE#E#E#E 2#2#2#2.#.#.#.  Protocol Overhea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</w:t>
        <w:tab/>
        <w:tab/>
        <w:t xml:space="preserve"> XMODEM</w:t>
        <w:tab/>
        <w:t xml:space="preserve">  YM-k</w:t>
        <w:tab/>
        <w:t xml:space="preserve">  YM-g</w:t>
        <w:tab/>
        <w:t xml:space="preserve"> ZMODEM</w:t>
        <w:tab/>
        <w:t xml:space="preserve">  SKermit   W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#__#__#__#__#__#__#__#__#__#__#__#__#__#__#__#__#__#__#__#__#__#__#__#__#__#__#__#__#__#__#__#__#__#__#__#__#__#__#__#__#__#__#__#__#_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ocol Round</w:t>
        <w:tab/>
        <w:t>Trips</w:t>
        <w:tab/>
        <w:t xml:space="preserve"> 804</w:t>
        <w:tab/>
        <w:t xml:space="preserve">  104</w:t>
        <w:tab/>
        <w:t xml:space="preserve">  5</w:t>
        <w:tab/>
        <w:t xml:space="preserve"> 5</w:t>
        <w:tab/>
        <w:t xml:space="preserve">  5</w:t>
        <w:tab/>
        <w:t xml:space="preserve">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 Time at 40ms</w:t>
        <w:tab/>
        <w:t xml:space="preserve"> 32s</w:t>
        <w:tab/>
        <w:t xml:space="preserve">  4s</w:t>
        <w:tab/>
        <w:t xml:space="preserve">  0</w:t>
        <w:tab/>
        <w:t xml:space="preserve"> 0</w:t>
        <w:tab/>
        <w:t xml:space="preserve">  0</w:t>
        <w:tab/>
        <w:t xml:space="preserve">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 Time at 5s</w:t>
        <w:tab/>
        <w:t xml:space="preserve"> 4020s</w:t>
        <w:tab/>
        <w:t xml:space="preserve">  520s</w:t>
        <w:tab/>
        <w:t xml:space="preserve">  25s</w:t>
        <w:tab/>
        <w:t xml:space="preserve"> 25s</w:t>
        <w:tab/>
        <w:t xml:space="preserve">  25</w:t>
        <w:tab/>
        <w:t xml:space="preserve">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_#__#__#__#__#__#__#__#__#__#__#__#__#__#__#__#__#__#__#__#__#__#__#__#__#__#__#__#__#__#__#__#__#__#__#__#__#__#__#__#__#__#__#__#__#_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Characters</w:t>
        <w:tab/>
        <w:t xml:space="preserve"> 4803</w:t>
        <w:tab/>
        <w:t xml:space="preserve">  603</w:t>
        <w:tab/>
        <w:t xml:space="preserve">  503</w:t>
        <w:tab/>
        <w:t xml:space="preserve"> 3600</w:t>
        <w:tab/>
        <w:t xml:space="preserve">  38280</w:t>
        <w:tab/>
        <w:t xml:space="preserve">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_#__#__#__#__#__#__#__#__#__#__#__#__#__#__#__#__#__#__#__#__#__#__#__#__#__#__#__#__#__#__#__#__#__#__#__#__#__#__#__#__#__#__#__#__#__#__#__#__#__#__#__#__#__#__#__#__#__#__#__#__#__#__#__#__#__#__#__#__#__#__#__#__#__#__#__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urnarounds</w:t>
        <w:tab/>
        <w:t xml:space="preserve"> 1602</w:t>
        <w:tab/>
        <w:t xml:space="preserve">  204</w:t>
        <w:tab/>
        <w:t xml:space="preserve">  5</w:t>
        <w:tab/>
        <w:t xml:space="preserve"> 5</w:t>
        <w:tab/>
        <w:t xml:space="preserve">  2560</w:t>
        <w:tab/>
        <w:t xml:space="preserve">    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10-27-87  Typeset 10-27-87</w:t>
        <w:tab/>
        <w:tab/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|#__#__#__#__#__#__#__#__#__#|#__#__#__#__#__#__#__#__#|#__#__#__#__#__#__#__#|#__#__#__#__#__#__#__#__#__#|#__#__#__#__#__#__#__#__#__#__#|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0s  |</w:t>
        <w:tab/>
        <w:t xml:space="preserve"> 893s  |  858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40ms|</w:t>
        <w:tab/>
        <w:t xml:space="preserve"> 925s  |  862s |  857s|</w:t>
        <w:tab/>
        <w:t xml:space="preserve"> 883s  |  1172s</w:t>
        <w:tab/>
        <w:t xml:space="preserve"> |  91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Time at 5s  |</w:t>
        <w:tab/>
        <w:t xml:space="preserve"> 5766s |  1378s|  882s|</w:t>
        <w:tab/>
        <w:t xml:space="preserve"> 918s  |  1197s</w:t>
        <w:tab/>
        <w:t xml:space="preserve"> |  936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#|_________#|________#|_______#|_________#|__________#|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#F#F#Fi#i#i#ig#g#g#gu#u#u#ur#r#r#re#e#e#e</w:t>
        <w:tab/>
        <w:t>5#5#5#5.#.#.#.  Transmission Tim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02400 byte</w:t>
        <w:tab/>
        <w:t>binary file, 5 Second Round Tr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YMODEM-K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uperKermit (Sliding</w:t>
        <w:tab/>
        <w:t>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16kb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ZMODEM Full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  <w:tab/>
        <w:t>YMODEM-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#T#T#TA#A#A#AB#B#B#BL#L#L#LE#E#E#E 3#3#3#3.#.#.#.  Local</w:t>
        <w:tab/>
        <w:t>Timesharing Computer Downloa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ommand</w:t>
        <w:tab/>
        <w:t>|  Protocol|  Time/HD|</w:t>
        <w:tab/>
        <w:t>Time/FD|  Throughput|  Efficiency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|#__#__#__#__#__#__#__#__#__#__#__#|#__#__#__#__#__#__#__#__#__#__#|#__#__#__#__#__#__#__#__#__#__#|#__#__#__#__#__#__#__#__#__#__#__#__#__#|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kermit</w:t>
        <w:tab/>
        <w:t>-x</w:t>
        <w:tab/>
        <w:t>|  Kermit  |  1:49   |</w:t>
        <w:tab/>
        <w:t>2:03   |  327</w:t>
        <w:tab/>
        <w:t xml:space="preserve">    |  34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Xa</w:t>
        <w:tab/>
        <w:t>phones.t|  XMODEM  |  1:20   |</w:t>
        <w:tab/>
        <w:t>1:44   |  343</w:t>
        <w:tab/>
        <w:t xml:space="preserve">    |  36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z -a phones.t</w:t>
        <w:tab/>
        <w:t>|  ZMODEM  |   :39   |</w:t>
        <w:tab/>
        <w:t xml:space="preserve"> :48   |  915</w:t>
        <w:tab/>
        <w:t xml:space="preserve">    |  95%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#|___________#|__________#|__________#|_____________#|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were measured downloading</w:t>
        <w:tab/>
        <w:t>a 35721</w:t>
        <w:tab/>
        <w:t>character text file a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ps, from Santa</w:t>
        <w:tab/>
        <w:t>Cruz SysV 2.1.2</w:t>
        <w:tab/>
        <w:t>Xenix on a 9 mHz IBM PC-A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on an IBM PC.  Xenix was in</w:t>
        <w:tab/>
        <w:t>multiuser mode but otherwise i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imes to PC hard disk and floppy disk dest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Kermit 4.2(030) used server mode and file compression, s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15.52 using 0 delay and</w:t>
        <w:tab/>
        <w:t>a "get phones.t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talk XVI 3.6 used XMODEM 8</w:t>
        <w:tab/>
        <w:t>bit checksum (CRC not availabl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ESC</w:t>
        <w:tab/>
        <w:t>rx phones.t" command.  The Crosstalk time does n#n#n#no#o#o#ot#t#t#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needed</w:t>
        <w:tab/>
        <w:t>to enter the extra commands not</w:t>
        <w:tab/>
        <w:t>needed by Ker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 used ZMODEM AutoDownload.  ZMODEM times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challenge to the sen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10-27-87  Typeset 10-27-87</w:t>
        <w:tab/>
        <w:tab/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#T#T#TA#A#A#AB#B#B#BL#L#L#LE#E#E#E 4#4#4#4.#.#.#.</w:t>
        <w:tab/>
        <w:t>File Transfer Spee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rot</w:t>
        <w:tab/>
        <w:t xml:space="preserve">       file</w:t>
        <w:tab/>
        <w:t xml:space="preserve">   bytes    bps</w:t>
        <w:tab/>
        <w:t xml:space="preserve">    ch/sec</w:t>
        <w:tab/>
        <w:tab/>
        <w:t xml:space="preserve"> Notes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__#__#__#__#__#__#__#__#__#__#__#__#__#__#__#__#__#__#__#__#__#__#__#__#__#__#__#__#__#__#__#__#__#__#__#__#__#__#__#__#__#__#__#__#__#__#__#__#__#__#__#__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53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source.xxx</w:t>
        <w:tab/>
        <w:t xml:space="preserve">   6143</w:t>
        <w:tab/>
        <w:t xml:space="preserve">    2400   56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</w:t>
        <w:tab/>
        <w:t xml:space="preserve">  jancol.c</w:t>
        <w:tab/>
        <w:t xml:space="preserve">   18237    2400   6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1200   87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N</w:t>
        <w:tab/>
        <w:t xml:space="preserve">  tsrmaker.arc</w:t>
        <w:tab/>
        <w:t xml:space="preserve">   25088    1200   94</w:t>
        <w:tab/>
        <w:t xml:space="preserve">       GEnie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emaibm.arc</w:t>
        <w:tab/>
        <w:t xml:space="preserve">   51200    1200   101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UCP</w:t>
        <w:tab/>
        <w:t xml:space="preserve">  74 files, each   &gt;7000    1200   102</w:t>
        <w:tab/>
        <w:t xml:space="preserve">       Average,</w:t>
        <w:tab/>
        <w:t>Various</w:t>
        <w:tab/>
        <w:t>callers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1200   112</w:t>
        <w:tab/>
        <w:t xml:space="preserve">       DataPac (604-687-7144)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/ovth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emaibm.arc</w:t>
        <w:tab/>
        <w:t xml:space="preserve">   51200    1200   114</w:t>
        <w:tab/>
        <w:t xml:space="preserve">       CIS PTL MNP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jancol.c</w:t>
        <w:tab/>
        <w:t xml:space="preserve">   18237    2400   1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</w:t>
        <w:tab/>
        <w:t xml:space="preserve">  YI0515.87</w:t>
        <w:tab/>
        <w:t xml:space="preserve">   9081</w:t>
        <w:tab/>
        <w:t xml:space="preserve">    2400   157</w:t>
        <w:tab/>
        <w:t xml:space="preserve">       CIS PTL node 5/29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K</w:t>
        <w:tab/>
        <w:t xml:space="preserve">  source.xxx</w:t>
        <w:tab/>
        <w:t xml:space="preserve">   6143</w:t>
        <w:tab/>
        <w:t xml:space="preserve">    2400   170</w:t>
        <w:tab/>
        <w:t xml:space="preserve">       Source/Telenet PTL 5/29/87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1</w:t>
        <w:tab/>
        <w:t xml:space="preserve">       Tymnet PTL upl/d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B/ovth</w:t>
        <w:tab/>
        <w:t xml:space="preserve">  destro.gif</w:t>
        <w:tab/>
        <w:t xml:space="preserve">   33613    2400   223</w:t>
        <w:tab/>
        <w:t xml:space="preserve">       CIS/PTL LEVEL 5 9-12-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4</w:t>
        <w:tab/>
        <w:t xml:space="preserve">       Tymnet PT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/218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6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7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</w:t>
        <w:tab/>
        <w:t xml:space="preserve">  jancol.c</w:t>
        <w:tab/>
        <w:t xml:space="preserve">   18237    2400   229</w:t>
        <w:tab/>
        <w:t xml:space="preserve">       Tymnet PTL 5/3/87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29/221  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ov</w:t>
        <w:tab/>
        <w:t xml:space="preserve">   35855    2400   229</w:t>
        <w:tab/>
        <w:t xml:space="preserve">       CIS PTL node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jancol.c</w:t>
        <w:tab/>
        <w:t xml:space="preserve">   18237    2400   232</w:t>
        <w:tab/>
        <w:t xml:space="preserve">       CIS PTL node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9600   948/942  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zmodem.arc</w:t>
        <w:tab/>
        <w:t xml:space="preserve">   318826   14k</w:t>
        <w:tab/>
        <w:t xml:space="preserve">   1357/1345   TeleGodzilla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473104   14k</w:t>
        <w:tab/>
        <w:t xml:space="preserve">   1367/1356   TeleGodzilla upl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2.doc</w:t>
        <w:tab/>
        <w:t xml:space="preserve">   218823   38k</w:t>
        <w:tab/>
        <w:t xml:space="preserve">   3473</w:t>
        <w:tab/>
        <w:t xml:space="preserve">       Xenix 386 Toolkit upl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mbox</w:t>
        <w:tab/>
        <w:tab/>
        <w:t xml:space="preserve">   511893   38k</w:t>
        <w:tab/>
        <w:t xml:space="preserve">   3860</w:t>
        <w:tab/>
        <w:t xml:space="preserve">       386 Xenix 2.2 Beta #</w:t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ZM</w:t>
        <w:tab/>
        <w:t xml:space="preserve">  c.doc</w:t>
        <w:tab/>
        <w:tab/>
        <w:t xml:space="preserve">   218823   57k</w:t>
        <w:tab/>
        <w:t xml:space="preserve">   5611</w:t>
        <w:tab/>
        <w:t xml:space="preserve">       **</w:t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____________________________________________________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are for downloads</w:t>
        <w:tab/>
        <w:t>unless noted.  Where two speeds</w:t>
        <w:tab/>
        <w:t>are no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er speed is reported by</w:t>
        <w:tab/>
        <w:t>the receiver because it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calculation excludes the security check and transacti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The TeleGodzilla computer is a 4.77 mHz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0 MB hard disk.</w:t>
        <w:tab/>
        <w:t xml:space="preserve"> The 386 computer uses an Intel</w:t>
        <w:tab/>
        <w:t>mother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8 mHz 1ws.</w:t>
        <w:tab/>
        <w:t>The AT Clone (QIC) runs</w:t>
        <w:tab/>
        <w:t>at 8 mHz 0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Compuserve B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/ovth</w:t>
        <w:tab/>
        <w:tab/>
        <w:tab/>
        <w:t>CIS B with Omen</w:t>
        <w:tab/>
        <w:t>Technology 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Capture DC2/DC4 (no proto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NP   Microcom</w:t>
        <w:tab/>
        <w:t>MNP error correcting SX/1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L   Portland</w:t>
        <w:tab/>
        <w:t>Oregon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    Sliding Window Kermit (SuperKermit) w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10-27-87  Typeset 10-27-87</w:t>
        <w:tab/>
        <w:tab/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N    XMODEM protocol implemented in network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/ovth</w:t>
        <w:tab/>
        <w:tab/>
        <w:tab/>
        <w:t>XMODEM,</w:t>
        <w:tab/>
        <w:t>Omen Technology</w:t>
        <w:tab/>
        <w:t>OverThruste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M  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    Xenix 386 Toolkit, rz compiled -M3, dumb</w:t>
        <w:tab/>
        <w:t>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  AT Clone</w:t>
        <w:tab/>
        <w:t>ramdisk</w:t>
        <w:tab/>
        <w:t>to 386 ramdisk,</w:t>
        <w:tab/>
        <w:t>or either ramdisk to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On the fly format translation NL</w:t>
        <w:tab/>
        <w:t>to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#T#T#TA#A#A#AB#B#B#BL#L#L#LE#E#E#E 5#5#5#5.#.#.#.</w:t>
        <w:tab/>
        <w:t xml:space="preserve"> Protocol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tem</w:t>
        <w:tab/>
        <w:tab/>
        <w:t xml:space="preserve">       XMODEM  WXMODEM</w:t>
        <w:tab/>
        <w:t>YMDM-k</w:t>
        <w:tab/>
        <w:t xml:space="preserve"> YMDM-g</w:t>
        <w:tab/>
        <w:t xml:space="preserve"> ZMODEM</w:t>
        <w:tab/>
        <w:t xml:space="preserve"> SKermit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  <w:t>|I#I#I#IN#N#N#N S#S#S#SE#E#E#ER#R#R#RV#V#V#VI#I#I#IC#C#C#CE#E#E#E</w:t>
        <w:tab/>
        <w:t xml:space="preserve">    |  1977  | 1986   |</w:t>
        <w:tab/>
        <w:t>1982   | 1985  | 1986  | 1985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#U#U#US#S#S#SE#E#E#ER#R#R#R F#F#F#FE#E#E#EA#A#A#AT#T#T#TU#U#U#UR#R#R#R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User Friendly I/F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batch</w:t>
        <w:tab/>
        <w:t xml:space="preserve">    |  2*N   | 2*N    |</w:t>
        <w:tab/>
        <w:t>2      | 2     | 1     | 1(1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s/file</w:t>
        <w:tab/>
        <w:t xml:space="preserve">    |  2     | 2      |</w:t>
        <w:tab/>
        <w:t>0      | 0     | 0     | 0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mand Download   |  -     | -      |</w:t>
        <w:tab/>
        <w:t>-      | -     | YES   | YES(6)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enu Compatible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Transfer Recovery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ile Management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curity Check</w:t>
        <w:tab/>
        <w:t xml:space="preserve">    |  -     | -      |</w:t>
        <w:tab/>
        <w:t>-      | -  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YMODEM</w:t>
        <w:tab/>
        <w:t>Fallback    |  YES   | YES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A#A#A#AT#T#T#TI#I#I#IB#B#B#BI#I#I#IL#L#L#L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Dynamic Files</w:t>
        <w:tab/>
        <w:t xml:space="preserve">    |  YES   | YES    |</w:t>
        <w:tab/>
        <w:t>F#F#F#FA#A#A#AI#I#I#IL#L#L#L   | F#F#F#FA#A#A#AI#I#I#IL#L#L#L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acket</w:t>
        <w:tab/>
        <w:t>SW NETS</w:t>
        <w:tab/>
        <w:t xml:space="preserve">    |  -     | YES    |</w:t>
        <w:tab/>
        <w:t>-      | -  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7 bit PS NET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ld Mainframes</w:t>
        <w:tab/>
        <w:t xml:space="preserve">    |  -     | -      |</w:t>
        <w:tab/>
        <w:t>-      | -     | (8)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P/M-80</w:t>
        <w:tab/>
        <w:t xml:space="preserve">    |  YES   | YES    |</w:t>
        <w:tab/>
        <w:t>YES    | -     | YES(9)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A#A#A#AT#T#T#TT#T#T#TR#R#R#RI#I#I#IB#B#B#BU#U#U#UT#T#T#TE#E#E#E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eliability(5)</w:t>
        <w:tab/>
        <w:t xml:space="preserve">    |  fair  | poor   |</w:t>
        <w:tab/>
        <w:t>fair(5)| none  | BEST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treaming</w:t>
        <w:tab/>
        <w:t xml:space="preserve">    |  -     | YES    |</w:t>
        <w:tab/>
        <w:t>-  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Overhead(2)</w:t>
        <w:tab/>
        <w:t xml:space="preserve">    |  7%    | 7%     |</w:t>
        <w:tab/>
        <w:t>1%     | 1%    | 1%    | 30%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Faithful Xfers</w:t>
        <w:tab/>
        <w:t xml:space="preserve">    |  -     | -      |</w:t>
        <w:tab/>
        <w:t>YES    | YES   | YES   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Preserve Date</w:t>
        <w:tab/>
        <w:t xml:space="preserve">    |  -     | -      |</w:t>
        <w:tab/>
        <w:t>YES    | YES   | YES   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#C#C#CO#O#O#OM#M#M#MP#P#P#PL#L#L#LE#E#E#EX#X#X#XI#I#I#IT#T#T#TY#Y#Y#Y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No-Wait Sample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Ring Buffers</w:t>
        <w:tab/>
        <w:t xml:space="preserve">    |  -     | REQD   |</w:t>
        <w:tab/>
        <w:t>-      | -     | opt   | REQD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XMODEM</w:t>
        <w:tab/>
        <w:t>Similar</w:t>
        <w:tab/>
        <w:t xml:space="preserve">    |  YES   | LOW    |</w:t>
        <w:tab/>
        <w:t>HIGH   | HIGH  | LOW   | NONE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mplexity</w:t>
        <w:tab/>
        <w:t xml:space="preserve">    |  LOW(5)| MED    |</w:t>
        <w:tab/>
        <w:t>LOW(5) | LOW   | MED   | HIGH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____________________#|_________#|_________#|_________#|________#|________#|_________#|</w:t>
      </w:r>
    </w:p>
    <w:p>
      <w:pPr>
        <w:pStyle w:val="PreformattedText"/>
        <w:bidi w:val="0"/>
        <w:spacing w:before="0" w:after="0"/>
        <w:jc w:val="left"/>
        <w:rPr/>
      </w:pPr>
      <w:r>
        <w:rPr/>
        <w:t>|E#E#E#EX#X#X#XT#T#T#TE#E#E#EN#N#N#NS#S#S#SI#I#I#IO#O#O#ON#N#N#NS#S#S#S</w:t>
        <w:tab/>
        <w:t xml:space="preserve">    |</w:t>
        <w:tab/>
        <w:t xml:space="preserve">     |</w:t>
        <w:tab/>
        <w:t xml:space="preserve">      |</w:t>
        <w:tab/>
        <w:t xml:space="preserve">       |       |       |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rver</w:t>
        <w:tab/>
        <w:t>Operation   |  -     | -      |</w:t>
        <w:tab/>
        <w:t>-      | -     | YES(4)| YES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Multiple Threads   |  -     | -      |</w:t>
        <w:tab/>
        <w:t>-      | -     | future| -</w:t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_#|#__#__#__#__#__#__#__#__#__#__#__#__#__#__#__#__#__#__#__#__#|#__#__#__#__#__#__#__#__#__#|#__#__#__#__#__#__#__#__#__#|#__#__#__#__#__#__#__#__#__#|#__#__#__#__#__#__#__#__#|#__#__#__#__#__#__#__#__#|#__#__#__#__#__#__#__#__#__#|#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rver mode</w:t>
        <w:tab/>
        <w:t>or Omen</w:t>
        <w:tab/>
        <w:t>Technology Kermit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10-27-87  Typeset 10-27-87</w:t>
        <w:tab/>
        <w:tab/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Character count, binary file, transpa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32 bit math</w:t>
        <w:tab/>
        <w:t>needed for accurate transfer (no garbage ad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AutoDownloa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C#C#C#Cy#y#y#yb#b#b#be#e#e#er#r#r#rn#n#n#ne#e#e#et#t#t#ti#i#i#ic#c#c#c D#D#D#Da#a#a#at#t#t#ta#a#a#a R#R#R#Re#e#e#ec#c#c#co#o#o#ov#v#v#ve#e#e#er#r#r#ry#y#y#y(#(#(#(T#T#T#TM#M#M#M)#)#)#) improves XMODEM and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ith complex proprietary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Server comma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No provision for transfers across tim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Future enhancement provided</w:t>
        <w:tab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With Segmented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ODEM: XMODEM</w:t>
        <w:tab/>
        <w:t>derivative protocol with data encoding and wind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 xml:space="preserve">      Rev 10-27-87  Typeset 10-27-87</w:t>
        <w:tab/>
        <w:tab/>
        <w:tab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6</w:t>
        <w:tab/>
        <w:tab/>
        <w:t xml:space="preserve">     ZMODEM Protocol</w:t>
        <w:tab/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#F#F#FU#U#U#UT#T#T#TU#U#U#UR#R#R#RE#E#E#E E#E#E#EX#X#X#XT#T#T#TE#E#E#EN#N#N#N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atibility with</w:t>
        <w:tab/>
        <w:t>7 bit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rver/Link Level operation: An END-TO-END</w:t>
        <w:tab/>
        <w:t>error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</w:t>
        <w:tab/>
        <w:t>program</w:t>
        <w:tab/>
        <w:t>session</w:t>
        <w:tab/>
        <w:t>is required for</w:t>
        <w:tab/>
        <w:t>financi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sitiv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Multiple independent thr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Fil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transfer</w:t>
        <w:tab/>
        <w:t>within a file (e.g., modified seg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#+ Selective Retransmission for error</w:t>
        <w:tab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#R#R#RE#E#E#EV#V#V#VI#I#I#IS#S#S#SI#I#I#IO#O#O#ON#N#N#N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87 Optional fields added for number of files remaining to</w:t>
        <w:tab/>
        <w:t>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d total number of bytes remain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31-1987 The receiver</w:t>
        <w:tab/>
        <w:t>should ignore a</w:t>
        <w:tab/>
        <w:t>ZEOF with an off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atch the current file</w:t>
        <w:tab/>
        <w:t>length.</w:t>
        <w:tab/>
        <w:t xml:space="preserve"> The previous a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with</w:t>
        <w:tab/>
        <w:t>ZRPOS caused transfers to fail if a CRC</w:t>
        <w:tab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 immediately before end</w:t>
        <w:tab/>
        <w:t>of file, because two re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were being sent for each error.  This has been</w:t>
        <w:tab/>
        <w:t>ob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exceptional conditions, such as data transmission</w:t>
        <w:tab/>
        <w:t>at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</w:t>
        <w:tab/>
        <w:t>than the receiving computer's interrupt</w:t>
        <w:tab/>
        <w:t>response capabiliti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oss misapplication</w:t>
        <w:tab/>
        <w:t>of flow</w:t>
        <w:tab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e Tx backchannel garbage count and ZCRCW af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RPOS was added.  Many revisio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7-09-87 Corrected XMODEM's development</w:t>
        <w:tab/>
        <w:t>date, incorrectly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9 instead of</w:t>
        <w:tab/>
        <w:t>the actual August 1977.</w:t>
        <w:tab/>
        <w:t xml:space="preserve"> More performanc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30-87 Added ZMNEW and ZMSKNO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4-87 Window</w:t>
        <w:tab/>
        <w:t>management, ZACK zshhdr</w:t>
        <w:tab/>
        <w:t>XON removed,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, ZMSPARS changed to ZXPARS, editori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3-87  The ZMODEM file transfer protocol's public domai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has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04-87: minor</w:t>
        <w:tab/>
        <w:t>editorial changes, added conditionals for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5-87: 32 bit CR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19-86: 0 Length ZCRCW data subpacket</w:t>
        <w:tab/>
        <w:t>sent in</w:t>
        <w:tab/>
        <w:t>response to ZPAD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 xml:space="preserve">      Rev 10-27-87  Typeset 10-27-87</w:t>
        <w:tab/>
        <w:tab/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8</w:t>
        <w:tab/>
        <w:tab/>
        <w:t xml:space="preserve">     ZMODEM Protocol</w:t>
        <w:tab/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ELE detected on reverse channel has been changed to ZCR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</w:t>
        <w:tab/>
        <w:t>channel</w:t>
        <w:tab/>
        <w:t>is now checked for activity before s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TA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86: Minor</w:t>
        <w:tab/>
        <w:t>changes</w:t>
        <w:tab/>
        <w:t>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-86:  ZCNL definition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9-11-86:  ZMPROT file management option</w:t>
        <w:tab/>
        <w:t>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20-86:  More performance data</w:t>
        <w:tab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-4-86:</w:t>
        <w:tab/>
        <w:t xml:space="preserve"> ASCII DLE (Ctrl-P, 020) now escaped;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More document revisions for</w:t>
        <w:tab/>
        <w:t>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7-15-86: This document was extensively edited to improve cla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</w:t>
        <w:tab/>
        <w:t>small errors.  The definition of the ZMNEW manageme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modified, and the ZMDIFF management</w:t>
        <w:tab/>
        <w:t>option was ad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 sequence</w:t>
        <w:tab/>
        <w:t>was changed from two to</w:t>
        <w:tab/>
        <w:t>five CAN character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two character cancel sequences</w:t>
        <w:tab/>
        <w:t>wer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#M#M#MO#O#O#OR#R#R#RE#E#E#E I#I#I#IN#N#N#NF#F#F#FO#O#O#OR#R#R#RM#M#M#M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Omen Technology for troff source</w:t>
        <w:tab/>
        <w:t>files and typ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1  T#T#T#Te#e#e#el#l#l#le#e#e#eG#G#G#Go#o#o#od#d#d#dz#z#z#zi#i#i#il#l#l#ll#l#l#la#a#a#a B#B#B#Bu#u#u#ul#l#l#ll#l#l#le#e#e#et#t#t#ti#i#i#in#n#n#n B#B#B#Bo#o#o#oa#a#a#ar#r#r#rd#d#d#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may be</w:t>
        <w:tab/>
        <w:t>obtained by calling the</w:t>
        <w:tab/>
        <w:t>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t 503-621-3746.</w:t>
        <w:tab/>
        <w:t xml:space="preserve"> TeleGodzilla supports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lebit PEP), 2400 and</w:t>
        <w:tab/>
        <w:t>1200 bps callers with automatic</w:t>
        <w:tab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files include YZMODEM.ZOO, YAMDEMO.ZOO, YAMHELP.Z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ZCOMMEXE.ARC, ZCOMMDOC.ARC, ZCOMMHLP.ARC, and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commands</w:t>
        <w:tab/>
        <w:t>for TeleGodzilla include "menu", "dir",</w:t>
        <w:tab/>
        <w:t>"s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XMODEM)", "kermit sb file ...", and "sz file 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2  U#U#U#Un#n#n#ni#i#i#ix#x#x#x U#U#U#UU#U#U#UC#C#C#CP#P#P#P</w:t>
        <w:tab/>
        <w:t>A#A#A#Ac#c#c#cc#c#c#ce#e#e#es#s#s#s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P sites can obtain the current version of thi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ucp omen!/u/caf/public/zmodem.doc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ally updated list of available</w:t>
        <w:tab/>
        <w:t>files is stored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pool/uucppublic/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ucp</w:t>
        <w:tab/>
        <w:t xml:space="preserve"> omen!~uucp/FILES   /usr/spool/uucp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.sys line allows</w:t>
        <w:tab/>
        <w:t>UUCP to</w:t>
        <w:tab/>
        <w:t>call site "omen" via O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"TeleGodzilla".  TeleGodzilla is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men</w:t>
        <w:tab/>
        <w:t>Technology's Professional-YAM in host operation, acting</w:t>
        <w:tab/>
        <w:t>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and front ending</w:t>
        <w:tab/>
        <w:t>a Xenix</w:t>
        <w:tab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sponse to TeleGodzilla's "Name Please:" (e:--e:), uucico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-YAM "link" command as a</w:t>
        <w:tab/>
        <w:t>user name.  Telegodzilla then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nk password (d:).  The password</w:t>
        <w:tab/>
        <w:t>(Giznoid) control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 xml:space="preserve">      Rev 10-27-87  Typeset 10-27-87</w:t>
        <w:tab/>
        <w:tab/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19</w:t>
        <w:tab/>
        <w:tab/>
        <w:t xml:space="preserve">     ZMODEM Protocol</w:t>
        <w:tab/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enix system connected to the IBM PC's other serial</w:t>
        <w:tab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etween Pro-YAM and Xenix use 9600 bps; YAM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</w:t>
        <w:tab/>
        <w:t>the caller's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calling uucico sees the Xenix "Login:" message (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:), and logs in as "uucp".  No</w:t>
        <w:tab/>
        <w:t>password is used for the 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en Any ACU 2400 1-503-621-3746 e:--e:</w:t>
        <w:tab/>
        <w:t>link d:</w:t>
        <w:tab/>
        <w:t>Giznoid</w:t>
        <w:tab/>
        <w:t>n:--n: uu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#Z#Z#Z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is document, a demonstr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-YAM, a flash-up tree structured help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, are available in _#Y_#Z_#M_#O_#D_#E_#M._#Z_#O_#O</w:t>
        <w:tab/>
        <w:t>on TeleGodzilla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.  This file must be unpacked with _#L_#O_#O_#Z._#E_#X_#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eleGodzilla.  _#Y_#Z_#M_#O_#D_#E_#M._#Z_#O_#O</w:t>
        <w:tab/>
        <w:t>may be distribute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</w:t>
        <w:tab/>
        <w:t>the files are deleted or modified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</w:t>
        <w:tab/>
        <w:t>of Omen</w:t>
        <w:tab/>
        <w:t>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and other bulletin</w:t>
        <w:tab/>
        <w:t>boards also feature Z#Z#Z#ZC#C#C#CO#O#O#OM#M#M#MM#M#M#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mmunications program.  ZCOMM includes Omen Technolog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Learn(TM) Script Writer, ZMODEM, Omen's highly acclaimed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MODEM protocol support, Sliding Windows Kermit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tocols, a powerful script language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VT100/102 emulation available in a usr</w:t>
        <w:tab/>
        <w:t>suppor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COMM files</w:t>
        <w:tab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E#E#E#EX#X#X#XE#E#E#E.#.#.#.A#A#A#AR#R#R#RC#C#C#C Executable files and beginner's tele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D#D#D#DO#O#O#OC#C#C#C.#.#.#.A#A#A#AR#R#R#RC#C#C#C "Universal Line Printer Edition"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#+ Z#Z#Z#ZC#C#C#CO#O#O#OM#M#M#MM#M#M#MH#H#H#HL#L#L#LP#P#P#P.#.#.#.A#A#A#AR#R#R#RC#C#C#C Tree structured Flash-UP help 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and</w:t>
        <w:tab/>
        <w:t>manual pages for the Unix/Xenix</w:t>
        <w:tab/>
        <w:t>_#r_#z and _#s_#z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 TeleGodzilla in _#R_#Z_#S_#Z._#Z_#O_#O.  This ZOO archiv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ed with _#L_#O_#O_#Z._#E_#X_#E,</w:t>
        <w:tab/>
        <w:t>also available on TeleGodzilla.</w:t>
        <w:tab/>
        <w:t xml:space="preserve"> Mos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x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R_#Z_#S_#Z._#Z_#O_#O includes a ZCOMM/Pro-YAM/PowerCom script _#Z_#U_#P_#L._#T to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(178 lines) YMODEM bootstrap program _#M_#I_#N_#I_#R_#B._#C</w:t>
        <w:tab/>
        <w:t>without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ransfer protocol.</w:t>
        <w:tab/>
        <w:t xml:space="preserve"> _#M_#I_#N_#I_#R_#B</w:t>
        <w:tab/>
        <w:t>uses the Unix stty(1) program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d raw tty modes, and</w:t>
        <w:tab/>
        <w:t>compiles without special fla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all Unix and Xenix systems.  _#Z_#U_#P_#L._#T directs the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o compile _#M_#I_#N_#I_#R_#B, then uses it as a bootstrap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z/sz source and manual</w:t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 xml:space="preserve">      Rev 10-27-87  Typeset 10-27-87</w:t>
        <w:tab/>
        <w:tab/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0</w:t>
        <w:tab/>
        <w:tab/>
        <w:t xml:space="preserve">     ZMODEM Protocol</w:t>
        <w:tab/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O#O#O#Op#p#p#pu#u#u#us#s#s#s</w:t>
        <w:tab/>
        <w:t>and N#N#N#No#o#o#oc#c#c#ch#h#h#ha#a#a#an#n#n#ng#g#g#ge#e#e#e bulletin boards support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ZMODEM support for the C#C#C#Co#o#o#ol#l#l#ll#l#l#li#i#i#ie#e#e#e bulletin board</w:t>
        <w:tab/>
        <w:t>program</w:t>
        <w:tab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other bulletin board programs support Z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modules (DSZ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-DOS Teleconferencing system I#I#I#IN#N#N#N-#-#-#-S#S#S#SY#Y#Y#YN#N#N#NC#C#C#CH#H#H#H use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</w:t>
        <w:tab/>
        <w:t>modem sharing program L#L#L#Li#i#i#in#n#n#ne#e#e#e P#P#P#Pl#l#l#lu#u#u#us#s#s#s</w:t>
        <w:tab/>
        <w:t>has announced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C-DOS communications programs with ZMODEM sup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  <w:tab/>
        <w:t>QMODEM and BOYAN.  Many</w:t>
        <w:tab/>
        <w:t>programs are adding direct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including Crosstalk Mark IV, Telix 3.0, and (exp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</w:t>
        <w:tab/>
        <w:t>and Q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#Z#Z#ZM#M#M#MD#D#D#DM#M#M#M communications</w:t>
        <w:tab/>
        <w:t>program</w:t>
        <w:tab/>
        <w:t>by Jwahar Bammi</w:t>
        <w:tab/>
        <w:t>runs on</w:t>
        <w:tab/>
        <w:t>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#O#O#On#n#n#nl#l#l#li#i#i#in#n#n#ne#e#e#e!#!#!#!  program for the Amiga supports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serve Information Service has ported the Unix rz/sz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DECSYSTEM 20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1  A#A#A#Ad#d#d#dd#d#d#di#i#i#in#n#n#ng#g#g#g Z#Z#Z#ZM#M#M#MO#O#O#OD#D#D#DE#E#E#EM#M#M#M t#t#t#to#o#o#o D#D#D#DO#O#O#OS#S#S#S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is a small program that supports XMODEM, YMODEM, and ZMODEM</w:t>
        <w:tab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  _#D_#S_#Z</w:t>
        <w:tab/>
        <w:t>is designed to be called from a</w:t>
        <w:tab/>
        <w:t>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>or another communications program.  It may be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sz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files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sz port 2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zero</w:t>
        <w:tab/>
        <w:t>or more</w:t>
        <w:tab/>
        <w:t>file(s)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sz port 2</w:t>
        <w:tab/>
        <w:t>rz filea fil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wo files, the first</w:t>
        <w:tab/>
        <w:t>to _#f_#i_#l_#e_#a and the second</w:t>
        <w:tab/>
        <w:t>(if s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#f_#i_#l_#e_#b.</w:t>
        <w:tab/>
        <w:t>This form of _#d_#s_#z may be</w:t>
        <w:tab/>
        <w:t>used to</w:t>
        <w:tab/>
        <w:t>control</w:t>
        <w:tab/>
        <w:t>the path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file(s).  In this example, if the sending program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</w:t>
        <w:tab/>
        <w:t>a third</w:t>
        <w:tab/>
        <w:t>file, the transfer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#D_#s_#z uses DOS stdout for</w:t>
        <w:tab/>
        <w:t>messages (no direct CRT</w:t>
        <w:tab/>
        <w:t>access),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 port vectors with standard DOS</w:t>
        <w:tab/>
        <w:t>calls, and restores the</w:t>
        <w:tab/>
        <w:t>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's interrupt vector</w:t>
        <w:tab/>
        <w:t>and registers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</w:t>
        <w:tab/>
        <w:t>information on _#d_#s_#z may be found</w:t>
        <w:tab/>
        <w:t>in _#d_#s_#z._#d_#o_#c and the ZCOM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-YAM</w:t>
        <w:tab/>
        <w:t>us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 xml:space="preserve">      Rev 10-27-87  Typeset 10-27-87</w:t>
        <w:tab/>
        <w:tab/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1</w:t>
        <w:tab/>
        <w:tab/>
        <w:t xml:space="preserve">     ZMODEM Protocol</w:t>
        <w:tab/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#Y#Y#YM#M#M#MO#O#O#OD#D#D#DE#E#E#EM#M#M#M P#P#P#PR#R#R#RO#O#O#OG#G#G#GR#R#R#RA#A#A#AM#M#M#M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_#r_#z/_#s_#z programs</w:t>
        <w:tab/>
        <w:t>support</w:t>
        <w:tab/>
        <w:t>YMODEM as well as ZMODEM.  Most</w:t>
        <w:tab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ystems are supported, including V7, Sys III, 4.2 BSD, SYS</w:t>
        <w:tab/>
        <w:t>V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ris, Coherent, and Regu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VAX-VMS is available in VRBSB.SHQ, in the</w:t>
        <w:tab/>
        <w:t>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Hoff has added 1k packets and YMODEM transfers to the KM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 series programs, which replace the XMODEM and MODEM7/MDM7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respectively.  Overlays are available for a wide</w:t>
        <w:tab/>
        <w:t>variety</w:t>
        <w:tab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programs, including MEX-PLUS</w:t>
        <w:tab/>
        <w:t>and Crosstalk Mark IV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  <w:tab/>
        <w:t>some of</w:t>
        <w:tab/>
        <w:t>YMODEM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</w:t>
        <w:tab/>
        <w:t>YMODEM,</w:t>
        <w:tab/>
        <w:t>the Professional-YAM communication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s for evaluation copies may be direc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505-V Sauvie Is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land Oregon 972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: 503-621-3406 :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(TeleGodzilla): 503-621-37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net: ...!tektronix!reed!omen!c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: TCE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#A#A#AC#C#C#CK#K#K#KN#N#N#NO#O#O#OW#W#W#WL#L#L#LE#E#E#ED#D#D#DG#G#G#GM#M#M#ME#E#E#EN#N#N#NT#T#T#T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protocol descriptions and the Unix rz/sz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re public</w:t>
        <w:tab/>
        <w:t>domain.</w:t>
        <w:tab/>
        <w:t xml:space="preserve"> No licensing, trademark, or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pply to the use of the protocol, the Unix</w:t>
        <w:tab/>
        <w:t>rz/sz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the _#Z_#M_#O_#D_#E_#M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suggestions by Thomas</w:t>
        <w:tab/>
        <w:t>Buck, Ward Christensen,</w:t>
        <w:tab/>
        <w:t>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Irv Hoff,</w:t>
        <w:tab/>
        <w:t>Stuart Mathison, and John Wales, are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.  32 bit CRC code courtesy</w:t>
        <w:tab/>
        <w:t>Gary S.</w:t>
        <w:tab/>
        <w:t>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#R#R#RE#E#E#EL#L#L#LA#A#A#AT#T#T#TE#E#E#ED#D#D#D 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ay</w:t>
        <w:tab/>
        <w:t>be useful while</w:t>
        <w:tab/>
        <w:t>studying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#Y#Y#YM#M#M#MO#O#O#OD#D#D#DE#E#E#EM#M#M#M.#.#.#.D#D#D#DO#O#O#OC#C#C#C Describes the XMODEM, XMODEM-1k, and</w:t>
        <w:tab/>
        <w:t>YMODE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protocols.  This file is available on TeleGodz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YMODEM.DQ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Rev 10-27-87  Typeset 10-27-87</w:t>
        <w:tab/>
        <w:tab/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ab/>
        <w:t xml:space="preserve">     ZMODEM Protocol</w:t>
        <w:tab/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o#o#o#od#d#d#de#e#e#em#m#m#m.#.#.#.h#h#h#h Definitions for ZMODEM</w:t>
        <w:tab/>
        <w:t>manifes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c#c#c#c,#,#,#, s#s#s#sz#z#z#z.#.#.#.c#c#c#c,#,#,#, r#r#r#rb#b#b#bs#s#s#sb#b#b#b.#.#.#.c#c#c#c Unix</w:t>
        <w:tab/>
        <w:t>source code for</w:t>
        <w:tab/>
        <w:t>operating ZMODEM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.#.#.#.1#1#1#1,#,#,#, s#s#s#sz#z#z#z.#.#.#.1#1#1#1 Manual pages</w:t>
        <w:tab/>
        <w:t>for rz and sz (Troff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m#m#m#m.#.#.#.c#c#c#c</w:t>
        <w:tab/>
        <w:t>Operating system independent low level ZMODE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#m#m#mi#i#i#in#n#n#ni#i#i#ir#r#r#rb#b#b#b.#.#.#.c#c#c#c A YMODEM bootstrap program, 178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#R#R#RZ#Z#Z#ZS#S#S#SZ#Z#Z#Z.#.#.#.Z#Z#Z#ZO#O#O#OO#O#O#O,#,#,#,r#r#r#rz#z#z#zs#s#s#sz#z#z#z.#.#.#.a#a#a#ar#r#r#rc#c#c#c Contain the C</w:t>
        <w:tab/>
        <w:t>source code and</w:t>
        <w:tab/>
        <w:t>manual pag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, plus a ZCOMM script to upload minirb.c to a Unix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enix system, compile it, and use the program to upload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MODEM source files with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#D#D#DS#S#S#SZ#Z#Z#Z.#.#.#.Z#Z#Z#ZO#O#O#OO#O#O#O,#,#,#,d#d#d#ds#s#s#sz#z#z#z.#.#.#.a#a#a#ar#r#r#rc#c#c#c</w:t>
        <w:tab/>
        <w:t>Contains DSZ.COM, a shareware X/Y/ZMODEM sub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Qview "pif" files for background operation in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,</w:t>
        <w:tab/>
        <w:t>and DSZ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#Z#Z#ZC#C#C#CO#O#O#OM#M#M#MM#M#M#M*#*#*#*.#.#.#.A#A#A#AR#R#R#RC#C#C#C Archive files for ZCOMM, a power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</w:t>
        <w:tab/>
        <w:t>23</w:t>
        <w:tab/>
        <w:t xml:space="preserve">      Rev 10-27-87  Typeset 10-27-87</w:t>
        <w:tab/>
        <w:tab/>
        <w:tab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INTENDED AUDIENCE..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WHY DEVELOP ZMODEM?..............................................</w:t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ZMODEM Protocol Design Criteria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Ease of Use...............................................</w:t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Throughput................................................</w:t>
        <w:tab/>
        <w:t xml:space="preserve">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Integrity and Robustness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Ease of Implementation....................................</w:t>
        <w:tab/>
        <w:t xml:space="preserve">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VOLUTION OF ZMODEM..............................................</w:t>
        <w:tab/>
        <w:t xml:space="preserve">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OSETTA STONE......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ZMODEM REQUIREMENTS.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    File Contents.............................................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ZMODEM BASICS.......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    Packetization.......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    Link Escape</w:t>
        <w:tab/>
        <w:t>Encoding......................................</w:t>
        <w:tab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    Header....................................................</w:t>
        <w:tab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4    Binary Data</w:t>
        <w:tab/>
        <w:t>Subpackets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5    ASCII Encoded Data Subpacket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PROTOCOL TRANSACTION OVERVIEW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1    Session Startup...........................................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2    File Transmission.........................................</w:t>
        <w:tab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3    Session Cleanup.......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4    Session Abort Sequence....................................</w:t>
        <w:tab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STREAMING TECHNIQUES / ERROR RECOVERY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   Full Streaming with</w:t>
        <w:tab/>
        <w:t>Sampling..............................</w:t>
        <w:tab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   Full Streaming with</w:t>
        <w:tab/>
        <w:t>Reverse</w:t>
        <w:tab/>
        <w:t>Interrupt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   Full Streaming with</w:t>
        <w:tab/>
        <w:t>Sliding</w:t>
        <w:tab/>
        <w:t>Window........................</w:t>
        <w:tab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   Full Streaming over</w:t>
        <w:tab/>
        <w:t>Error Free Channels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5    Segmented Streaming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TTENTION SEQUENCE...............................................</w:t>
        <w:tab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FRAME TYPES..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   ZRQINIT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2   ZR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3   ZSINIT....................................................</w:t>
        <w:tab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4   ZACK.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5   ZFILE.....................................................</w:t>
        <w:tab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6   ZSKIP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7   ZNAK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8   ZABORT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9   ZFIN.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0  ZRPOS.....................................................</w:t>
        <w:tab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1  ZDATA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2  ZEOF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3  ZFERR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4  ZCRC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5  ZCHALLENGE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6  ZCOMPL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7  ZCAN....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8  ZFREECNT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19  ZCOMMAND..................................................</w:t>
        <w:tab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SESSION TRANSACTION EXAMPLES.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1   A simple file transfer....................................</w:t>
        <w:tab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2   Challenge and Command Download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ZFILE FRAME FILE INFORMATION.....................................</w:t>
        <w:tab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ERFORMANCE RESULTS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  Compatibility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  Throughput................................................</w:t>
        <w:tab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  Error Recovery.................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PACKET SWITCHED NETWORK CONSIDERATIONS...........................</w:t>
        <w:tab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PERFORMANCE COMPARISON TABLES.....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FUTURE EXTENSIONS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REVISIONS........................................................</w:t>
        <w:tab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MORE INFORMATION.......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1   TeleGodzilla Bulletin Board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.2   Unix UUCP Access..........................................</w:t>
        <w:tab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ZMODEM PROGRAMS..................................................</w:t>
        <w:tab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.1   Adding ZMODEM to DOS Programs.............................</w:t>
        <w:tab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YMODEM PROGRAM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ACKNOWLEDGMENTS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RELATED FILES....................................................</w:t>
        <w:tab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  Order of Bytes in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  16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- 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  32 Bit CRC Binary Header...................................</w:t>
        <w:tab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  HEX Header.................................................</w:t>
        <w:tab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  Transmission</w:t>
        <w:tab/>
        <w:t>Time Comparison..................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</w:t>
        <w:tab/>
        <w:t>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1.  Network and Flow Control Compatibility......................</w:t>
        <w:tab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  Protocol Overhead Information...............................</w:t>
        <w:tab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  Local</w:t>
        <w:tab/>
        <w:t>Timesharing Computer Download Performance.............</w:t>
        <w:tab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  File Transfer</w:t>
        <w:tab/>
        <w:t>Speeds........................................</w:t>
        <w:tab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  Protocol Checklist..........................................</w:t>
        <w:tab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 iii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ZMODEM Inter Application</w:t>
        <w:tab/>
        <w:t>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Omen</w:t>
        <w:tab/>
        <w:t>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_#A_#B_#S_#T_#R_#A_#C_#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MODEM file</w:t>
        <w:tab/>
        <w:t>transfer protocol provides reliable file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complete</w:t>
        <w:tab/>
        <w:t>E#E#E#EN#N#N#ND#D#D#D-#-#-#-T#T#T#TO#O#O#O-#-#-#-E#E#E#EN#N#N#ND#D#D#D data</w:t>
        <w:tab/>
        <w:t>integrity betwee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ZMODEM's 32 bit CRC catches errors that continue to snea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most advanced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rapidly transfers files,</w:t>
        <w:tab/>
        <w:t>particularly with buffered (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ng) modems, timesharing</w:t>
        <w:tab/>
        <w:t>systems, satellite relays, and wid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switched</w:t>
        <w:tab/>
        <w:t>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greatly simplifies file transfers compared to XMODEM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riendly user interface, ZMODEM provides Personal Computer</w:t>
        <w:tab/>
        <w:t>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n efficient, accurate, and robust file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vides</w:t>
        <w:tab/>
        <w:t>advanced file management features including Auto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tomatic file</w:t>
        <w:tab/>
        <w:t>Download initiated without user</w:t>
        <w:tab/>
        <w:t>intervention),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, selective file transfers, and</w:t>
        <w:tab/>
        <w:t>security verifi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features allow implementation on a wide</w:t>
        <w:tab/>
        <w:t>variety</w:t>
        <w:tab/>
        <w:t>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 wide variety of environments.  A</w:t>
        <w:tab/>
        <w:t>choice of buff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modes</w:t>
        <w:tab/>
        <w:t>allows ZMODEM to operate on systems that cannot</w:t>
        <w:tab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eaming</w:t>
        <w:tab/>
        <w:t>protocols.  Finely tuned control character escapin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real world networks without Kermit's high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ZMODEM</w:t>
        <w:tab/>
        <w:t>software is more complex than unreliable XMODEM</w:t>
        <w:tab/>
        <w:t>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 source</w:t>
        <w:tab/>
        <w:t>code to</w:t>
        <w:tab/>
        <w:t>p#p#p#pr#r#r#ro#o#o#od#d#d#du#u#u#uc#c#c#ct#t#t#ti#i#i#io#o#o#on#n#n#n programs allows developers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lications with</w:t>
        <w:tab/>
        <w:t>efficient, reliable ZMODEM file</w:t>
        <w:tab/>
        <w:t>transf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</w:t>
        <w:tab/>
        <w:t>of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is carefully designed to</w:t>
        <w:tab/>
        <w:t>provide</w:t>
        <w:tab/>
        <w:t>these benefits using a min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technology.  ZMODEM can be</w:t>
        <w:tab/>
        <w:t>implemented on all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 damag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was developed _#f_#o_#r _#t_#h_#e _#p_#u_#b_#l_#i_#c _#d_#o_#m_#a_#i_#n under a Telenet contra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protocol</w:t>
        <w:tab/>
        <w:t>descriptions and the Unix rz/sz</w:t>
        <w:tab/>
        <w:t>program</w:t>
        <w:tab/>
        <w:t>source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.</w:t>
        <w:tab/>
        <w:t>No licensing, trademark, or copyright restrictions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 of the protocol, the</w:t>
        <w:tab/>
        <w:t>Unix rz/sz source code and the _#Z_#M_#O_#D_#E_#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