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circulate this document anyway that you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t without alteration except on the pag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titled: "Notes and Comments".  It is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nyone using these protocols within a comme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al product not charge for them as an opti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charge, but include XMODEM and its deriv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art of the basic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eter Bosw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June 20, 19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People/Link email: TO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FACE  .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TRODUCTION . . . . . . . . . . . . .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ERMINOLOGY  . . . . . . . . . . . . . . . . . . . . . . . . .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XMODEM . . . . . .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 Xmodem Hardware Level Protocol 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 Xmodem Initiation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 Xmodem Data Transmission 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 Xmodem Cancellation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 Xmodem Error Recovery and Timing 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RC XMODEM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 CRC Calculation Rules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 CRC Xmodem Initiation .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WINDOWED XMODEM (WXMODEM) 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 Transparency and Flow Control Rules (Byte Level Rules)  .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 Initial Handshake Rules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. Window Packet Transmission Rules 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 Notes for X.25 Hosts 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APPENDIX A - CRC CALCULATION RULES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 IBM PC - 8088/8086 Data Structure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 BASIC Implementation of Bit Shift Method 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 BASIC Implementation of the Table Method  . . . . . . . .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NOTES AND COMMENTS .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years that have past since Xmodem was first developed as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, many thousands of people have been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ing reasonable ways to move data via asynchronous telephone comm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ations.  I appreciate the opportunity that I have had to mee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from many of these people.  There is nothing in this doc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id not actually come from someone else.  Indeed, wheth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XMODEM, X.PC, Synchronous dial-up X.25, SNA, ZMODEM, Blast, Kermi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protocol that becomes the dominant dial-up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for personal and home computers is just not important. 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mportant is that the public domain have a high speed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that is reasonably popular and  commonly available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 of personal computers, for bulletin boards and for services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eople/Link, Delphi, CompuServe, GEnie and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a few people that all of us should thank and I would e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ally like to recogn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d Christensen  Ward, a true pioneer in the micro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area, is the author of the original Checks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protocol.  Thanks for reminding me to "keep it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p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ck Forsberg  Chuck has edited perhaps the best wor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and has provided both YMODEM (1K Xmodem) and Z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indowed YMODEM) to the public domain.  Thanks for sh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 a protocol which would deal with the X-On/X-Off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minding me that there is such a thing as a DLE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(Scott) McGinnis  Scott is the architect, the mo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ce, for the People/Link software system.  His idea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nd encouragement have been wonderful.  Wai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e his visual conference program for the IBM PC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for showing me how to use a 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 Plantz  Gene operates a major IBM PC bulletin boar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icago area and has been active in the National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.  Thanks for pushing me to do something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historical perspective, there seems to be a common pattern in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systems development that can shed some light on where we st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ow we got here.  The pattern is function first, then integr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kind of software must first do something worthwhile.  There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in being error free, or inexpensive to operate if we do not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.  Back in 1977, Ward Christensen had a need to move 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microcomputers.  Within a year it became obviou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Xmodem provided met a real need to many microcomput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we have a new function and we accept it, there is a normal des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unction to be correct.  No one can't count the times that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users have pointed out ... "that new function is supe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are wrong".  The effort changes from providing new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oviding integrity.  The development of CRC Xmodem is a 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to the integrity phase of a service as it reduced undet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errors by many orders of magn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integrity has been accepted, people begin to look toward c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erformance.  XMODEM entered this phase in 1984-1985. 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's YMODEM is a major step in this effort providing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sizes, batch mode and more.  His ZMODEM is a major step to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ing XMODEM derivative protocols work effectively with Public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s and most importantly, provides for restart of a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point of failure.  WXMODEM, presented here, is an alter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 to ZMODEM which is, hopefully, an easier solution to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performance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one really knows where XMODEM and the file transfer function will 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ing years.  Perhaps X.PC from Tymnet, MNP from Microco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chronous X.25 will slowly push XMODEM, et. al, into history.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k this will happen, but not for maybe 5 to 10 years.  Perhap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% of the households outgrow the Commodore 64, or when modem manuf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ers can provide a $50 synchronous modem we will see the beginn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for XMODEM, but not to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and its derivatives have become the primary method f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or personal computers.  Hopefully this document will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ople to understand these protocols and to implement them on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.  In particular, this document presents an additional 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rivation to the public domain: W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develop another file transfer protoco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orking with bulletin boards, Public Data Networks such as Tymn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elenet, and commercial host systems such as People/Link, Delphi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 and others, a number of people came to believe that hobb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, home and business users would benefit significantly from a n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ually simple file transfer protocol which would provide impr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 fully support the public data networks such as Tymn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net and Datap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before WXMODEM can be presented, XMODEM and CRC XMODEM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ve elected to use two special terms: transmitter and receiv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ter is the computer/software which is transmitting data pack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ceiving acknowledgement characters.  The receiver is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er/software receiving the data packets and transmitting acknowled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able of special ASCII characters that are used throug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a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Decimal        Hexadecimal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H          01           H001          Start Of Hea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T          04           H004          End Of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          06           H006          Acknowledge (positi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E          16           H010          Data Link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On (DC1)   17           H011          Transm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-Off(DC3)   19           H013          Transmit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K          21           H015          Negative Acknowl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          22           H016          Synchronous i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        24           H018          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is a popular error recovery type protocol for transferrin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computers via serial, asynchronous communications. 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more about Xmodem, it is important to hear what its auth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 was a quick hack I threw together, very unplanned (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 do), to satisfy a personal need to commun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me other people.  ONLY the fact that it was do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/77, and that I put it in the public domain immedia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it become the standard that it is"....."Peopl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I make SIGNIFICANT changes to the protocol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ull duplex', 'multiple outstanding blocks', '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s', etc etc don't understand that the incred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city of the protocol is one of the reasons it surv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day in as many machines and programs as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!"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1. Xmodem Hardware Level Protoc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 is Asynchronous, 8 data bits, no parity bit, one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.  Modems which are commonly used are AT&amp;T 103 (300 baud), AT&amp;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2A (1200 baud) and CCITT V.22 (2400 bau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cally, the data in a file is transmitted without change (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bit machine, the left most, high order, bit is always zer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CP/M and MS/DOS operating systems want a ^Z (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) to represent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 Xmodem Ini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entering the protocol, both the transmitting and receiv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computer must know where to get the data (what file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d) and where to put the data (file to store the data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area).  In Xmodem one side of the file transmis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in charge (local computer), asking the other side (rem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) to either transmit a file or to accept a file.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alog outside of Xmodem the local computer (your PC)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commands to the remote computer to select a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epare to transmit or receive a file via XMODEM.  Once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the remote computer enters the XMODEM protocol.  N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computer must be told what file to transmit or receiv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enters the XMODEM protocol, and hopefully data starts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  Ward Christensen, quoted from a message posted on Compu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1985.  Edited by Chuck Forsberg, "X/Ymodem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ference", unpublished, 10/20/198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entering the Xmodem protocol, the transmitting computer wa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0 seconds and a minute to receive an NAK characte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ving computer.  The receiving computer is said to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.  The transmitter may retry any number of time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haracter other than a NAK or CAN is read by the transmi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gnored.  The CAN character implies cancell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file transfer and that the transmitter should le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protocol.  Once the receiver has sent a NAK, it will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seconds for data to begin to arrive.  If none arrives in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, the receiver will send another NAK and continue to repe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times at which point the receiver will leave the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(typically with a super cryptic error messag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borted", "NAK retry maximum exceed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tter                       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ait for one minute]         &lt;    [NA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begin block transmission]   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3. Xmodem Data Trans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mitter takes the data, divides it into 128, 8 bit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s and places it in an Xmodem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modem Packe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OH] [seq] [cmpl [seq] [128 data bytes] [csu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H       Start of header character (decimal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       one byte sequence number which starts at 1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ements by one until it reaches 255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aps around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pl seq  one byte 1's complement of seq.  Thi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culated as cmpl = 255 - (255 and seq) or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or as cmpl = (255 and seq) xor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     128, 8 bit bytes of data.  Note than when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P/M and MS/DOS files a ^Z (decimal 26)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ed to then end of the file.  If the last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data is less than 128 bytes, the Xmodem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be padded with characters, usually ^Z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sum      one byte sum of all of the data bytes wher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flow or carry is discarded immediately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if the first 3 bytes are 255, 5 and 6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ecksum after the first 3 bytes will b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Xmodem Initiation has completed, the transmitter send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Xmodem packet and then waits.  After the receiver h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packet, it will compare its own checksum calculatio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that was sent by the transmitter.  If the checksu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, the receiver will send an ACK.  If the checksu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, the receiver will send a N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receiving an ACK the transmitter will send the next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.  If a NAK is received, the transmitter will rese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XMODEM packe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e transmitter has sent the last Xmodem packet an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an ACK, the transmitter will send an EOT and then wa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final ACK from the receiver before leaving the X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When the receiver sees an EOT instead of an SOH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character the next packet), the receiver transmits an 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, closes its files and leaves the X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look at a three block file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er                                 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&lt;&lt;&lt;&lt;          [NAK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OH][001][255][...][csum]    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&lt;&lt;&lt;&lt;          [ACK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OH][002][254][...][csum]    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&lt;&lt;&lt;&lt;          [ACK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OH][003][253][...][csum]    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&lt;&lt;&lt;&lt;          [ACK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OT]                         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&lt;&lt;&lt;&lt;&lt;          [A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s easy, right?  And it is, until something goe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4. Xmodem Cance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has become a defacto standard that the receiver may cance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by sending a CAN character and then leav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.  If the transmitter receives a CAN character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cting either a NAK or ACK, the transmitter is to term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e and leave the protocol.  Likewise, if the receiver sees a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xpecting an SOH (start of packet) it should termin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.  Many implementations now require two CAN cha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ers before recognizing a cancel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5. Xmodem Error Recovery and Ti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detection and recovery are the primary purpos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protocol.  The transmitter and receiver should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y until 10 errors in a row have occurred.  Some of the comm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ondition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1.    Complemen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quence number does not match the compl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ce number, the packet must be discarded and a NA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 the 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2.    Duplicate packe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quence number is the same as the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the last packet received, the packet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carded and an ACK sent to the trans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3.    Out of sequence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equence number matches the complement seque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and it is neither the expected sequenc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 the last sequence number, the receiver should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wo CAN characters and leave the Xmodem protoc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. g. abort the file transf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4.    Receive timeou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expecting data, if 10 seconds ever pass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pt of a character, the receiver should send an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K.  This should be repeated 10 times.  Some implemen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ions will timeout after 10 seconds waiting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character of a packet, SOH, and then redu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out for characters in a packet.  The timeou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go below 5 seconds if the protocol is to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public data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5.    Transmit timeout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original protocol, the transmitter would wait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s for an ACK, NAK or CAN and then retransmi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t Xmodem packet as if a NAK had been received. 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s either have the transmitter wait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y long time (30 seconds to a minute)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e the file transfer if an ACK, NAK or CAN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en receive or wait about 30 seconds and retransm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6.    Packet synchronization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ce extraneous characters are frequently gener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asynchronous communications,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not count on receiving exactly 132 character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Xmodem packet.  One algorithm for re-synchroniz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ion go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ume that the checksum algorithm will cause re-tran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ission of Xmodem packets which contain extrane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character received when expecting the start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 is not a SOH then ignore the character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inue to search for a SO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a SOH is found, assume that the next two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a valid sequence number and complement. 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complements then assume that the packet has begu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y are not complements, continue to search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 a NAK if a timeout occurs while attempt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synchronize (e.g. continue to process timeouts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no re-synchronization occurs within 135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send a NAK character and retry recei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7.    False EOT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receiver sees an EOT (which was not sent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er, but generated out of a communications error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a SOH character, the receiver assume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complete file has been transmitted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cally an unrecoverable error and it does occur especi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the transmitting and receiving UARTs are cloc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ghtly differently.  An algorithm to detect false EOT m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a NAK for the first EOT received and only assume tr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ransmission after receiving two EO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mitter                  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last block .. ]    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&lt;&lt;&lt;&lt;     [ACK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OT]               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&lt;&lt;&lt;&lt;     [NAK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OT]               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&lt;&lt;&lt;&lt;&lt;     [AC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in case the transmitter was not prepared to rese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OT, it might be wise to set the timeout to about 3 seco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transmit the NAK up to 3 times and then issue a war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but assume end of trans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5.8.    False CAN cond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Xmodem implementations will terminate on a single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.  Occasionally a CAN character will be gener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munications error and if this occurs and is seen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r between packets or is ever seen by the transmit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transfer will be incorrectly canceled. 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lementations now require two CAN characters in a 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assuming that the file transfer is to be ab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CRC X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Xmodem is very similar to Checksum Xmodem.  The protocol initi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 and the 8 bit checksum has been replaced by a 16 bit C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s changes are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earliest and most persistent problems with Xmodem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ssion errors which were not caught by the checksum algorith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ing that there is no bias in asynchronous communications err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ould expect that 1 out of every 256 erroneous complete or overs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packets to have a valid checksum.  With the same assumption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cksum were 16 bits, we would expect 1 out of every 65,5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neous complete or oversized packets would have a valid check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. CRC Calculat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able theoretical research has shown that a 16 bit cycl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undancy check character (CRC/16) will detect a much hig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ent of errors such that it would only allow 1 undet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in error for every 10^14 bits transmitted.  That's 1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error per 30 years of constant transmission at 1 meg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per second.  However, my personal experience indicat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around 10^9 to 10^10 is more realistic.  Why such a v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 over the checksum algorithm?  It is ca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que properties that prime numbers have when being divi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s.  Simply stated, if an integer is divided by a pr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, the remainder is unique.  The CRC/16 algorithm treat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4 data bits in an Xmodem packet as an integer, multip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by 2^16 and then divides that 1040 bit number by a 17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e number.  The low order 16 bits of the remainder beco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bit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7 bit prime number in CRC Xmodem is 2^16 + 2^12 + 2^5 + 1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5536 + 4096 + 32 + 1 = 69665.  So calculating the CRC is si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multiply the 128 byte data number by 65536, divide by 696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low order 16 bits of the remainder are the CRC. 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 is, I've never seen a computer which has instruct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130 byte integer arithmetic!  Fortunately for us, Seep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chell, Satchell Evaluations, published a specification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icient algorithm to calculate the CRC without either 130 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ithmetic or bit manipulation.  Appendix A contains th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, in IBM/PC BASIC, for the calculation of a C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methods of calculating CRC's for Xmodem involve bit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c.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  Chuck Forsber, "X/Ymodem Protocol Reference", availabl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bulletin bo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 CRC Xmodem Ini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itiation of CRC Xmodem was designed to provide f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l back to Checksum Xmodem if the transmitter does no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C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ver requests CRC Xmodem by sending the letter C (deci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7) instead of a NAK.  If the transmitter supports CRC Xmodem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gin transmission of the first Xmodem packet upon receip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.  If the transmitter does not support CRC Xmodem,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the C.  The receiver should timeout after 3 second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eat sending the C.  After 3 timeouts, the receiver should f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to the checksum Xmodem protocol and send a N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WINDOWED XMODEM (WXMODEM)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Xmodem provided the basic file transfer function, then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improved the data integrity, now we come to WXmode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better cost/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1. WXmodem Design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people began discussing improvements to Xmodem with m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 1985, over time we developed the following 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1.    The protocol must be as similar as possibl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 originally developed by Ward Christens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pularity of XMODEM, I believe, is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s conceptual simplicity.  More software wr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familiar with this protocol than any 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files are transferred everyda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tocol than any other asynchronous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icity here implies a limited number of r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iming, error recovery and ini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2.    The protocol must overcome the propagation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is characteristic of the public data n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s.  While the cost of long distance communi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tion is 50 to 90% less via the public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works than via the public voice networks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pagation delays inherent in public data net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th reduces the cost savings and increa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gravation that occurs while watching a compu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lowly perform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3.    The protocol must overcome the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which are characteristic in many publi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network situations.  Basically, in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tuations, the X-On and X-Off character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ways be used for flow control and only for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when using public data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.4.    The protocol should improve error recover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ifying the manner in which a programmer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 the beginning of an XMODEM block.  Si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tart of Header character (SOH) can appea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or CRC, the programmer must use a rel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vely sophisticated method to determine if a SO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ly represents the beginning of a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   This section assumes that the reader is already familia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 and CRC Xmodem presented 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2. Transparency and Flow Control Rules (Byte Level Ru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tocol provides special public data network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X.25 hosts and PC-Pursuit access to bulletin boards.  I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complish this, the transmitter is not permitted to transm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X-On and X-Off characters in the Xmodem packets.  The rea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restriction is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very nature of X.25 public data networks,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ow control, buffer overruns and lost data are inevit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le from time to time at any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void data loss public data networks must alwa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e that any X-Off and X-On character is a f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character when supporting PC-Pursuit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s and when supporting non-X.25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any non-X.25 hosts, bulletin boards and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use X-On and X-Off as flow control characters,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networks must support those X-Off and X-On requests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of connection where the X-Off is received by the public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.  Otherwise, as many as several hundred characters bac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in the network would be transmitted by the public dat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the X-Off used for flow control reached the transmi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ata network has no way to know whether an X-On/X-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or Xmodem is operational at any point in time.  Ther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Xmodem packet which contains an X-Off character and no succee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g X-On character will cause the public data network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ing the ACK or N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error recovery requires sophisticated programm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ver to determine the start of an XMODEM packe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simplifies this task by dedicating a special character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dicator that an XMODEM packet is about to begi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 (synch, decimal 22) character is used for this pur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sence of one or more SYN characters in a data stream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at the next non SYN character is the beginning o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 packet (e.g. SO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hod used here to handle these situations is throug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ion of the DLE character (H010, decimal 16, data link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) as an indicator that the character following the D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fact a modified DLE, SYN, X-On, or X-Off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1.    Whenever an X-On, X-Off, SYN or DLE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ut to be transmitted as any part of an actu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 packet including the CRC, the transmi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ransmit instead a DLE character follow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riginal character which has been modifi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lusive or'ing it with 64 to its value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2.    The inserted DLE characters are not counte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8 byte data length of the data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 packet.  Indeed, it would be possi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a packet which is physically 264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ngth because the Xmodem block sequenc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its complement), all of the 128 data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wo CRC characters are all either X-On, X-Off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N or D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3.    Neither the DLE nor the adjusted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in the CRC calculation, rather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s always used in the CRC calc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4.    When the receiver sees a DLE character, it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 it in the XMODEM block length calcul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 compute it in the CRC calculation but dis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and then remembers to exclusive 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with 64 and to verify that th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s either a DLE, SYN, X-On or X-Off (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will reject the packet unconditionally,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one of those four characters) and then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haracter as part of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5.    Prior to transmission of a XMODEM packe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tter will send one or more SYN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recommend two) as a positive indicato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of the beginning of a Xmodem packet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6.    Except for the character received after a D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will test each incoming character to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it is a SYN character.  If it is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ard the character and assume that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will be another SYN or SOH.  If a SY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is received in the middle of a pack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r will NAK that packet.  The purpos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N character is to simplify recogni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ing of a XMODEM packet by the receiver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out of synch condition occurs on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, the receiver can just ignore every inco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until it sees a SYN.  Existing 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de which already properly deals with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tuation could just always discard any SY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 at time of receipt with no fur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.7.    The transmitter must support flow control ch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ers (X-On, and X-Off) during transmis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s.  Upon receipt of an X-Off it will wait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onds for an X-On and will start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 after 10 seconds or an X-On is receiv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ever occurs first.  Any extraneous X-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acters received by the transmitter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gnored and discarded.  (Note that this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y to X.25 host computers which use X.25 L2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3 windows for flow contr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3. Initial Handshake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itial handshake is provided to permit the receiv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o the transmitter whether it can support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, CRC Xmodem, or Windowed X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1.    WXMODEM - The receiver will send a character 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cimal 87) and wait 3 seconds for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 Xmodem packet.  This will be repeated 3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the receiver will drop down to CRC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2.    CRC XMODEM - The receiver will send a character 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decimal 67) and wait 3 seconds for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a Xmodem packet.  This will be repeated 3 ti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then the receiver will drop down to Checksu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.3.    Checksum XMODEM -  The receivers will send a NA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wait up to 3 seconds for the beginning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 packet.  This will be repeated 4 tim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no valid SOH is received, the receiv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ort the file transfer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4. Window Packet Transmiss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overcome the propagation delays inherent with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networks such as Tymnet, Telenet, Datapac, IPSS, Transpa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zens more, the protocol must permit the transmitter to send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one packet before receiving an acknowledgemen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r.  The number of packets that the transmitter will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topping transmission if an acknowledgement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 is called the "window".  WXmodem uses a window of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ets for several reasons.  Most importantly, it use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timing rules which would deal reasonably well with a w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of baud rates (that implied keeping the window fai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).  Secondly, the window sequence number is directly re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Xmodem packet sequence number which, hopefully,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fy implementation of window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1.    The window is always 4 Xmodem packets.  That 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ansmitter will send 4 unacknowledged pack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ts.  Transmission will not cease and the time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val will not begin until 4 unacknowled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s have been transmitted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may be less than 4 Xmodem packets for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 or at end-of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2.    The receiver will transmit acknowledgement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CK[sequen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[sequence] field is an 8 bit number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gh order or most significant 6 bits are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 and the low order or least significant 2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lways the same as the low order 2 bi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 block sequence number of the XMODEM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ing acknowledged (value in decimal may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0 to 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3.    The receiver does not have to acknowledge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cket, but must acknowledge at minimum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urth packet.  The transmitter will accept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K[sequence] for multiple XMODEM packets.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after an unknown number of p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tter                             Rece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Block Sequence Number H0F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Block Sequence Number H0FF]            ACK[H002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Block Sequence Number H000]            ACK[H003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Block Sequence Number H001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Block Sequence Number H002]            ACK[H001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ce some transmitters must close the window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ease all communications before doing disk I/O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 more data, it is suggested that acknowledg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nts be sent for every packet (except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can easily determine that another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already being received at the point in ti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CK[sequence] is about to be sent)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4.    The receiver will reject a packet (request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ssion) by sen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AK[sequenc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[sequence] is then next window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(between H000 and H003) after the [sequence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last good block.  The receiver will dis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to 3 Xmodem packets received after the NAK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tted until it receives the packet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ce number that had previously been nak'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r.  The receiver will not send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K until another packet with the same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is received which is also invalid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out has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5.    When the transmitter receives a NAK[sequence]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omplete transmission of any XMODEM b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being transmitted and then begin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nsmission starting with the block which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k'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6.    The receiver will discard duplicate packets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unt them in the window for purposes of de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ning the maximum receive window without an AC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ponse.  For example, if the receiver gets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quence number 127 four times in a row, i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an ACK H003 even if the receiver has previou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y acked that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7.    The timeout intervals at various points in proces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ing for a character on receive, start of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yet recognized:      1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ing for a character on receive, start of pack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s been recognized:     1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ing for an Ack or Nak on transmit side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window has closed:   15 seconds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iting for an X-On after receipt of an X-Off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ansmitter:         1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8.    When the transmitter times out waiting for an 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NAK when the window is closed (e.g. four block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been transmitted), the transmitter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ransmit the last block transmitted and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.  Only after 10 consecutive timeouts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ccurred will the transmitter cancel the tran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.9.    Where possible, it is recommended that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an ACK[sequence] for every packet or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st 50% of the Xmodem packets.  When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ust wait for the window to close (e.g. receiv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modem packets without an acknowledgement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performance benefi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receiver cannot overlap disk I/O and communic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, the receiver can temporarily stop transmission by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Closing the window" (e.g. receiving 4 blocks without s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CK[sequence]) performing the disk I/O and then sending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[sequen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mitting an X-Off followed by an X-On when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ady to resume accepting data.  Note that the rece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prepared to accept data for about a 1/4 of a seco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the X-Off is sent to cover situations where satell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agation delay may occur.  One possible imple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let the computer user set the "X-Off delay time"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n the normal case the X-Off delay could be set to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eseconds.  A sophisticated implementation might 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 X-Off delay at 250 milleseconds and then reduc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ed on experience during the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approach has its advantages, but the X-Off approach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the best performance in most cases especially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a public data network.  Note, however, that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s, notably the Commodore 64 and the IBM PC Jr can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 communications data while writing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5. Notes for X.25 H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st computer systems which utilize the X.25 protoc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s: People/Link, Delphi, CompuServe, The Source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face with the various public data networks may send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ackets which change the manner in which the network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e with the remote personal computer, bulletin boar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.  For the purposes of this paper, it is assumed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25 host can already support CRC and/or Checksum Xmod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 only the changes for W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.1.    When an X.25 Host is the transmitter, it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re to set the distant X.3 PAD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sure that the receiver can use X-Off/X-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w control.  This is accomplished by sen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-Bit command packet to set X.3 parameter 12 to a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or to the initial handshake.  Note that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cannot support WXMODEM, the X.25 Host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 the appropriate Q-Bit packet to reset para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ter 12 to a 0 before transmitting the first CR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Checksum Xmodem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.2.    When an X.25 Host is the receiver and in WX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, it must be sure to set the distant X.3 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ameters to assure that the network wil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-Off/X-On for flow control between the network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ransmitter to prevent its buffer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flowing.  This is accomplished by sen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-Bit command packet to set X.3 parameter 5 to a 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or to the initial handsh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APPENDIX A - CRC CALCULATION R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this appendix is to give non-technical and non mathem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al software writers a cook book approach to calculating the CRC-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Xmodem.  We have half accomplished that goal.  The BASIC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examples below has been tested on an IBM PC and found to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ively even at 9600 with compiled Basic.  Some BASIC languages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offer an XOR function and others do not have MKI$ and CVI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implified the movement of data between data types.  Someday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pe to provide a Commodore C-64/C-128 implementation which simu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, but not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thanks go to Chuck Forsberg, Joe Noonan, John Byrns and Step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chell.  Without their help and public domain documents, this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ever be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1. IBM PC - 8088/8086 Data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l 8080 and upward has a feature, convenient only to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ical engineer somewhere, which places 2 byte (16)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s in BYTE REVERSE order in memory.  That is, the le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byte is placed in memory before the most signific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for integer operations.  If A$ is one byte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52 and it is assigned to I% using the ASC func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ary value (52) ends up in the first byte of I% and the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is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%=0                [x'0000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%=1                [x'0100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$="A"              [x'41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%=ASC(A$)          [x'4100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$=MKI$(I%)         [x'4100']  letter "A" then binary zer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%=CVI(CHR$(0)+A$)  [x'0041'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$=CHR$(65)         [x'41'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this is understood, many problems with these algorithms g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2. BASIC Implementation of Bit Shift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t shift method here was converted from the "C" log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ed in Chuck Forsberg's "Xmodem/Ymodem" protocol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rom an old IBM two page reference guide that Joe Noon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ries with him in his appointment calend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cks' "C"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is function calculates the CRC used by the XMODEM/CRC Protoc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first argument is a pointer to the message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second argument is the number of bytes in the message blo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function returns an integer which contains the CR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The low order 16 bits are the coefficients of the CR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alcrc(ptr, cou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pt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cou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crc, i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c = 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--count &gt;= 0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c = crc ^ (int)*ptr++ &lt;&lt; 8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(i = 0; i &lt; 8; ++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(crc &amp; 0x800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 = crc &lt;&lt; 1 ^ 0x102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c = crc &lt;&lt;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(crc &amp; 0xFFFF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n IBM PC BASIC, our implementation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DEFINT A-Z 'DEFAULT IS TWO BYTE INTE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0 REM * V$ CONTAINS 133 CHARACTER COMPLETE XMODEM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0 REM * CRC$ IS TWO BYTE CRC WITH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20 CRC$=CHR$(0)+CHR$(0)                      'START AT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30 FOR I2=4 TO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40   A$=MID$(V$,I2,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50   GOSUB 4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60 NEXT I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70 REM * CRC$ CONTAINS CALCULATED CR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0 IF CRC$=MID$(V$,132,2) THEN ....    'IT'S GOO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00 REM * CRC BITWISE CALCULATION (WHAT A JOKE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10 CRCH1=ASC(LEFT$(CRC$,1)) XOR ASC(A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20 CRCL1=ASC(RIGHT$(CRC$,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30 FOR I3 = 0 TO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40   CARRY=0 : IF CRCH1 &gt; 127 THEN CARRY=-1  'IS HIGH BIT ON IN CRC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0   CRCH1=(CRCH1*2) AND 255                 'CRCH &lt;&lt; 1 AND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60   IF CRCL1&gt;127 THEN CRCH1=CRCH1+1 'IF CRCL CARRIES THEN INCR C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70   CRCL1=(CRCL1*2) AND 255                 'CRCL &lt;&lt; 1 AND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80   IF CARRY=0 THEN GOTO 4105               'IF HIGH BIT WAS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90   CRCH1=CRCH1 XOR 16                      'XOR WITH &amp;H10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00   CRCL1=CRCL1 XOR 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10 NEXT I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30 CRC$=CHR$(CRCH1)+CHR$(CRCL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140 RETURN 'WH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routine will execute 128 * 7 + 128 * 9 * 8 BASIC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Xmodem packet or 10112 statements per Xmodem packet!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work for low baud rates in compiled BASIC, but just i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for interpretive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3. BASIC Implementation of the Tabl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is based on routine M4 in Steven Satchell's pa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est of CRC Routines for CRC-CCITT", but has some very signif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t differences.  A table of 256 CRC's, originally calc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bit shift method is used to avoid performing the b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 during communications.  The table contains the CRC'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byte value from 0 to 255 when the original CRC is zero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calculation is included in the DATA state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ents are intended to show what is logically hap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physically.  Because of the "byte reverse" natu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s in the 8088, a logical shift of 8 bits to the lef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shift of eight bits to the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0 DEFINT A-Z  'ALL INTE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0 DIM CRCTB(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00 GOSUB 9000 'INITIALIZE CRC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00 REM * CRC CALCULATION USING TABLE METHOD, V$=XMODEM PACK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10 CRC$=CHR$(0)+CHR$(0)                 'INITIALIZE TO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20 FOR Q=4 TO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30   CRCH1=ASC(LEFT$(CRC$,1))           'CRC &gt;&gt; 8 AND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40   CRCL2=CVI(CHR$(0)+RIGHT$(CRC$,1))  'CRC &lt;&lt; 8 AND 2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50   CRC1$=MKI$(CRCTB(CRCH1 XOR ASC(MID$(V$,Q,1))) XOR CRCL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60   CRC$=RIGHT$(CRC1$,1)+LEFT$(CRC1$,1) 'SET IT BACK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70 NEXT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80 IF CRC$ &lt;&gt; MID$(V$,N,2) THEN ....... 'GOTO ERROR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290 REM * END OF CRC 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00 FOR I%=0 TO 255 ' INITIALIZE CRC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10   READ CRCTB(I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20 NEXT I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25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30 DATA 0, 4129, 8258, 12387, 16516, 20645, 24774, 289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40 DATA -32504,-28375,-24246,-20117,-15988,-11859,-7730,-36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50 DATA 4657, 528, 12915, 8786, 21173, 17044, 29431, 253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60 DATA -27847,-31976,-19589,-23718,-11331,-15460,-3073,-72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70 DATA 9314, 13379, 1056, 5121, 25830, 29895, 17572, 2163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80 DATA -23190,-19125,-31448,-27383,-6674,-2609,-14932,-1086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90 DATA 13907, 9842, 5649, 1584, 30423, 26358, 22165, 18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00 DATA -18597,-22662,-26855,-30920,-2081,-6146,-10339,-144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10 DATA 18628, 22757, 26758, 30887, 2112, 6241, 10242, 143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20 DATA -13876,-9747,-5746,-1617,-30392,-26263,-22262,-18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30 DATA 23285, 19156, 31415, 27286, 6769, 2640, 14899, 107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40 DATA -9219,-13348,-1089,-5218,-25735,-29864,-17605,-217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50 DATA 27814, 31879, 19684, 23749, 11298, 15363, 3168, 72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60 DATA -4690,-625,-12820,-8755,-21206,-17141,-29336,-252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70 DATA 32407, 28342, 24277, 20212, 15891, 11826, 7761, 369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80 DATA -97,-4162,-8227,-12292,-16613,-20678,-24743,-288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190 DATA -28280,-32343,-20022,-24085,-12020,-16083,-3762,-78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00 DATA 4224, 161, 12482, 8419, 20484, 16421, 28742, 246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210 DATA -31815,-27752,-23557,-19494,-15555,-11492,-7297,-3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00 DATA 689, 4752, 8947, 13010, 16949, 21012, 25207, 292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10 DATA -18966,-23093,-27224,-31351,-2706,-6833,-10964,-150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20 DATA 13538, 9411, 5280, 1153, 29798, 25671, 21540, 174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30 DATA -22565,-18438,-30823,-26696,-6305,-2178,-14563,-104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40 DATA 9939, 14066, 1681, 5808, 26199, 30326, 17941, 220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50 DATA -9908,-13971,-1778,-5841,-26168,-30231,-18038,-221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60 DATA 22596, 18533, 30726, 26663, 6336, 2273, 14466, 104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70 DATA -13443,-9380,-5313,-1250,-29703,-25640,-21573,-175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80 DATA 19061, 23124, 27191, 31254, 2801, 6864, 10931, 149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390 DATA -722,-4849,-8852,-12979,-16982,-21109,-25112,-2923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00 DATA 31782, 27655, 23652, 19525, 15522, 11395, 7392, 32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10 DATA -4321,-194,-12451,-8324,-20581,-16454,-28711,-245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420 DATA 28183, 32310, 20053, 24180, 11923, 16050, 3793, 79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uses 128 * 6 BASIC statements per Xmodem packet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erly 768 BASIC statements per packet.  And, if you wan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can be tightened still more.  Unfortunately, any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ghtening that we could see would eliminate most of the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readability of the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, CRC Xmodem, WX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ne 20, 1986 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NOTES AND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add your notes and comments here or send them to me and I'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dded to the current copy on People/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is was originally set up to ADD 32 to the character on transm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UBTRACT 32 on receive.  By using exclusive or with 64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ic is the same on transmit and rece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 use of the SYN character was added at the request of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ople who have coded Xmodem routines and have struggled valia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improve their error recovery routines.  Peter Boswell 6/10/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suggestion that ACK[sequence] be sent for every block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added.          Peter Boswell       6/10/8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e original value for the ACK/NAK timeout was 10 second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s changed to 15 seconds the situation where the receive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ng at 300 baud and using X-Off to stop receipt of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disk I/O.  Peter Boswell, 6/10/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 XMODEM and its derivatives have become the primary method f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or personal computers and is a popular error recovery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Before learning more about Xmodem, it is important to h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its author has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t was a quick hack I threw together, very unplanned (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 do), to satisfy a personal need to communic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ome other people.  ONLY the fact that it was don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/77, and that I put it in the public domain immediate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it become the standard that it is"....."Peopl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 I make SIGNIFICANT changes to the protocol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ull duplex', 'multiple outstanding blocks', '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tinations', etc etc don't understand that the incred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icity of the protocol is one of the reasons it surv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day in as many machines and programs as it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i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d Christensen, quoted from a message posted on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1985.  Edited by Chuck Forsberg, "X/Ymodem Protoc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", unpublished, 10/20/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tocol is Asynchronous, 8 data bits, no parity bit, one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t.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