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  |_|  _ 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|_____________ ____________/_____________/  |       |_________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_     \|        __/____      ___/___|       |          |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_/     _|________       |     \      |       |          |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_    |         /       |     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 _|_______|----|_________________|____________|       |__________|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:     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        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SOS ASCII Requester for PCE 1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Introduction __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w that an user named DE�TORCH made a request at PCE WHQ Ger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needed an ascii requester with many config options. Well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him and coded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has 43 configuring options (!!!) and supports multi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these config options are enough, or?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Installation __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 you need to create a batch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_req.exe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for the nodenumber PCE send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nter your batch in the config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copy the follwing files to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_REQ.EXE      well, this should be clea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_REQ.CFG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STAT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_REQ.ANS      ansi file of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_REQ.REQ      ill be created with the reques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_REQI.ANS     info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0**    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over to the 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y pos. of the cur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spaces betwe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max. lines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Handl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Handl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Location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Location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Reques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Reques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           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bbs\sos_req         Path where the ansi's &amp; langu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length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Subjec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Subjec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Use blinking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Blink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Blink 1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Blink 2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Blink 3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Outside (here '['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Inside (here '.'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      Typ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      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Character when no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Type backgrou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blink 1s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blink 2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blink 3r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Outsid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Insid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Cursor selec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Cursor 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no select background color (1st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no select background color (2nd &amp; 3rd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no select background color (the rest of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Hand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Loca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Su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Handle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Location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Subject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Min. Security Level for Vi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hmmm, i think that this explanation of the cfg file should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but if you have some more questions, feel free to ask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make this tool even better (if this is possible :))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anguage support. The language files must be in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OS_REQ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language, you'll have to make a file called language.0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tands for the number of the language. For the languages from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has to 01, 02, 03, ... but for lang. number 10, the x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have installed the luxembourgish language ass number 2 (se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), you'll have to name the language file 'LANGUAGE.002'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find the language file of the actual lang. us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number 2, it will use the file 'LANGUAGE.001',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n't there too, there'll be taken a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{start of language.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CoNTiNUe - [eSC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{end of language.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included 3 language files: 001 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2 -&gt; Luxembour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4 -&gt;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, what to say more??? ... well, i dun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is tool and report any bugs to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X-Treme, PCE WHQ Germany, NeUROTiC (at NeUROTi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24/24 coz i'm da skizzo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 by houlq/sos/pce support center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XE      : Still awaiting the new dem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\ICHAEL      : Keep on fixing PCE 1.3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GSHOT        : Great help and the best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 FIGHTER : Don't drink too much be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TOR     : PC/X Magazine r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$TV8         : Gimme more ax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TER      : eheh.. &lt;smack&gt; from Tess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