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decided to code this tool, because there was none available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presses the X (xpert) key, the door will ask him whether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use the expert or the lamer mode. the expert mode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menus, the lamer one has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the door 100% configurable (well, nothing is 100% :)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2 files which have to be in your bbs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s_exp.exe (sure, eh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s_exp.ini (the confi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 sos_exp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(begin)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    &lt;----- the y position of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    &lt;----- the normal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    &lt;----- the normal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                   &lt;----- the select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    &lt;----- the selec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bbs\sos_exp                &lt;----- path to the ansi and langu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(end)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path to the language files is not the one of the original p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files, it's the path to the language files this do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path (defined in the .ini) have to be 2 different kinds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s_exp.ans (the 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anguage.0xx (languag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explanation about the langu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think that if pce supports multi-language, then the doo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t too, that's why i'm using multi-languag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nguage files works same as the original pce ones, you can edi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ly. well, if a user uses e.g. the luxembourgish language and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tated in your config.exe as the 2nd, so the pce lang. files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002, language.102, etc. well, the door calls t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002 from the path you defined in the .ini. if this fil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, then the .001 file will be called, if this one isn't present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n own menu will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m, what else to say.. dunno, if there are some questions, simply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il to houlq at x-treme or pce whq or call neurotic bbs 352-31337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by houlq / sos'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sing pcekit 2.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