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!',a#4$�$$a  a$$&amp;�$&amp;#%a  a$$$$$�#a $ a##&amp;�$$&amp;#a`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�� $$$�$$ $$$$  .aaa$$$$$b $$$$$$ $$$ d$$$$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$$$$$$$ $�$$ $$$$ $$$$$$ $$$$$$a$�' `�#&amp;$aaaaa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 6$$$$$$ $$$$ $$$$ $$$$�$ $$$$$$ a4$ $aaa. $$�$$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a`$$$$$$ $&amp;�'.�$$$a$$$$$�.`���&amp;$ $$$.`�&amp;$$a$$$�',$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A T i O N � O F � A R T �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 Of Art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Diz-Ext v1.0 for PC Express v1.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�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1)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�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request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code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2) WHAT iS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z-Ext is a tool which added the Time and the Date of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to the File_id.diz without changing the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) HOW DOES iT WORK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Diz-Ext.exe &lt;Path of where File_id.diz is locat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z-Ext.Exe C:\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it to you Ext-Diz.bat located in the \bbs dir with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_id.diz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%1 %2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Diz-Ext.Ex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4) WHAT WiLL COME N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ggestions, Suggestion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anned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 knows? who care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5) BETA-TESTiNG &amp; X-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was tested Late Ris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ugs are Bugs so please consider to contact NAPS or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Repor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6) GROUP iNFOS AND HOW TO CONTACT "N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contact 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Message at the PC Express WHQ (to Late Riser or On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E-Mai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M0N@AOL.COM (Late Riser) or THETORCH@AOL.COM (On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'S OR iF YOU'D LiKE TO JOiN US OR ART-REQUESTS READ THE NAPS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nfo was written by onyx on 08/0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