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</w:t>
      </w:r>
      <w:r>
        <w:rPr/>
        <w:t>tOOLS fOR pC-eXPRESS V1.20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�� ��  ���  � ����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���  ��  ���     ��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 ���� ���������� 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CUT-ADDS V1.2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01/01]�� ��� ����� ��� ��[02/03/96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ADDS is a small tool, which you must use in your EXTDIZ.BAT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XTDI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del %2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==ZIP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1 %2 file_id.diz               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ami2pce %2\file_id.diz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cut-adds c:\pce\cut-adds.dat %2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2\file_id.diz diz-tool %2     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z %1 &lt; c:\pce\dc.asc             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ADDS uses a DAT file (i.e. c:\pce\cut-adds.dat). This D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with the lines you don't want to have in your filelis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Call now! xxx BBS" or so. You can max. enter 500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UT-ADDS can be only uses with FILE_ID's with max. 100 line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limits are okay, if not so leave me a msg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EXTDIZ.BAT uses all my tools. First a AMIGA FILE_ID.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PC FILE_ID.DIZ, then stupid lines will be removed (CUT-AD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naly DIZ-TOOL makes a stamp on it. (AMI2PCE V1.1 and CUT-ADDS V1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date and time of the FILE_ID.DIZ. So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s BEFORE DIZ-TOOL or AFTER it. If you user other tools, wh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ID.DIZ use DIZ-TOOL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thats all... if you have any questions, comments or bug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rite me a mail at the PC/X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my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 [-mANsON!]^dC!^iSD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