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words from MugSH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ays ago I wanted to make a small chatter in TheTag, this wa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very easily talk to a user while the user was in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 I could have made a chatter that only worked in Th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already knew that if in the future I again needed a chatt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ad to write a whole new chat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asicly what I wanted, was a unit to which I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ok I want a chat window right there and one here, and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 I want the char to appear in the above window and if the sysop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 I want the char to appear in the lower window," etc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ew hours later I had finished the pkWINDOW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kwindow because I will also put it in the PCEKiT pack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w give the source code to Public Domain and I hope it will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ver need to program a chatter or a node to node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Window uses pointers which allow you, the programmer, to define +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windows with each containing +7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s to put the text on the screen and to place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able so you can write your own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if are using PCEKiT you might 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otoXYProc(pkGot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riteProc(pk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pkWINDOW unit uses pkGotoXY and pkWrite and with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an now be used for asyn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GotoXYProc(NewProc : GotoXY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your own GotoX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WriteProc(NewProc : Write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your own Wri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pkInitWindow(nr : byte; Init : InitRec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ize a window with the InitRecord and allocate the mem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pkDoneWindow(nr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window inactive and deallocate it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pkWindowPutChar(nr : byte; ch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a char in the specified window, with wordwrap and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pkGetLastPos(nr : byte; var lastx,lasty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s the last position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pkWindowActive(nr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s true if the specified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of pk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striction I see right now is that you can't use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window, for the very simple reason that that hasn't bee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nother reason why I release this source, if any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 function that scans and enters the macros they can do i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I don't really need that functi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at is all I wanted to say, have fun with this piece of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