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t00L iS COD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_____   /\______    /\___   /\_______    /\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/    _   \  /     \ /         \  /    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____//    /   _/ /   _   \\_______/ /_ \___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 \/    /\    \/    _    \/       /  \/   \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  _____/  \_  ______|__  __________  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\/ express  \/ coding  \/ division \/  1996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- ----------------------------- -./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We're back to break ya neck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------------------------------//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------------------------------------------------------------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NTASTiC " T00l NAME "  | PC-Express Win95 UserEditor v.1.12 [WUSERED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pC-eXPRESS VERSiON   | 1.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 CoDER               | MUHADiB AYLA BBS [ CrAzY PCE CoDiNG DiV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LEASE dATE             | * [ 07/18/96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N tRADER              | MuHaDiB oF [ CrAzY/ROYAL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X WRiTER               | MuHaDiB oF [ CrAzY/ROYAL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           | Start in Directory DISK1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everybody can handle this tool without a big Doc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ubleClick on the ListBoxes of Node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 and UserList you jump direct to the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ome share problems while reading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 the Shar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DosEnv. to get PC-Expr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 this way i killed the instal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ome general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keyboard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a print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copy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a userbase sort routine w/ many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------------------------------------------------------------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 PC-EXPRESS TooLS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|            CrAzY HoUsE    [ SYSOP -&gt; NiGHTSHA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 |       4 LiNES MULTiNODE -&gt; RUNNiNG LANTASTiC NETWORK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ALOG |  [16k8] ++49 (o) 2261 949235   [28k8] ++ 49 (o) 2261 94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DN   | [128k0] ++49 (o) 2261 949070  [128k0] ++ 49 (o) 2261 949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0) Feel Free To Call -&gt; ThiZ is A LeGaL SyStEm &lt;- (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